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80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FOCUS C-MAX (mr. 2004)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manuál, 5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370840</wp:posOffset>
            </wp:positionV>
            <wp:extent cx="5680710" cy="324612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91" t="23208" r="2718" b="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2385</wp:posOffset>
            </wp:positionH>
            <wp:positionV relativeFrom="paragraph">
              <wp:posOffset>510540</wp:posOffset>
            </wp:positionV>
            <wp:extent cx="457200" cy="342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911" t="31594" r="8714" b="61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0960</wp:posOffset>
            </wp:positionH>
            <wp:positionV relativeFrom="paragraph">
              <wp:posOffset>780415</wp:posOffset>
            </wp:positionV>
            <wp:extent cx="571500" cy="4076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911" t="23208" r="6882" b="68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7275</wp:posOffset>
                </wp:positionH>
                <wp:positionV relativeFrom="paragraph">
                  <wp:posOffset>1387475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09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9575</wp:posOffset>
                </wp:positionH>
                <wp:positionV relativeFrom="paragraph">
                  <wp:posOffset>1367790</wp:posOffset>
                </wp:positionV>
                <wp:extent cx="647700" cy="20320"/>
                <wp:effectExtent l="26035" t="26035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2">
                              <a:moveTo>
                                <a:pt x="0" y="0"/>
                              </a:moveTo>
                              <a:lnTo>
                                <a:pt x="1020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2" path="m0,0l1020,32e" stroked="t" o:allowincell="f" style="position:absolute;margin-left:432.25pt;margin-top:107.7pt;width:50.95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9475</wp:posOffset>
                </wp:positionH>
                <wp:positionV relativeFrom="paragraph">
                  <wp:posOffset>1993900</wp:posOffset>
                </wp:positionV>
                <wp:extent cx="1447800" cy="77470"/>
                <wp:effectExtent l="26035" t="260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57pt" to="483.2pt,16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1272540</wp:posOffset>
                </wp:positionV>
                <wp:extent cx="530860" cy="158750"/>
                <wp:effectExtent l="1905" t="25400" r="2540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0.2pt" to="42.6pt,11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1345</wp:posOffset>
                </wp:positionH>
                <wp:positionV relativeFrom="paragraph">
                  <wp:posOffset>3256280</wp:posOffset>
                </wp:positionV>
                <wp:extent cx="450850" cy="90170"/>
                <wp:effectExtent l="25400" t="25400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56.4pt" to="482.8pt,263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1723390</wp:posOffset>
                </wp:positionV>
                <wp:extent cx="1432560" cy="347980"/>
                <wp:effectExtent l="1270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24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5.7pt" to="113.6pt,16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2195</wp:posOffset>
                </wp:positionH>
                <wp:positionV relativeFrom="paragraph">
                  <wp:posOffset>46101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85pt;margin-top:3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9985</wp:posOffset>
                </wp:positionH>
                <wp:positionV relativeFrom="paragraph">
                  <wp:posOffset>2444750</wp:posOffset>
                </wp:positionV>
                <wp:extent cx="1172210" cy="27051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92.5pt" to="482.8pt,213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8455</wp:posOffset>
                </wp:positionH>
                <wp:positionV relativeFrom="paragraph">
                  <wp:posOffset>461010</wp:posOffset>
                </wp:positionV>
                <wp:extent cx="713740" cy="120015"/>
                <wp:effectExtent l="25400" t="5715" r="5715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189">
                              <a:moveTo>
                                <a:pt x="0" y="189"/>
                              </a:move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189" path="m0,189l1124,0e" stroked="t" o:allowincell="f" style="position:absolute;margin-left:426.65pt;margin-top:36.3pt;width:56.15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93385</wp:posOffset>
                </wp:positionH>
                <wp:positionV relativeFrom="paragraph">
                  <wp:posOffset>977900</wp:posOffset>
                </wp:positionV>
                <wp:extent cx="7620" cy="23241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66">
                              <a:moveTo>
                                <a:pt x="12" y="3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66" path="m12,366l0,0e" stroked="t" o:allowincell="f" style="position:absolute;margin-left:432.55pt;margin-top:77pt;width:0.55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6155</wp:posOffset>
                </wp:positionH>
                <wp:positionV relativeFrom="paragraph">
                  <wp:posOffset>1025525</wp:posOffset>
                </wp:positionV>
                <wp:extent cx="701040" cy="635"/>
                <wp:effectExtent l="0" t="26035" r="63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">
                              <a:moveTo>
                                <a:pt x="0" y="0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" path="m0,0l1104,0e" stroked="t" o:allowincell="f" style="position:absolute;margin-left:377.65pt;margin-top:80.75pt;width:55.15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2345</wp:posOffset>
                </wp:positionH>
                <wp:positionV relativeFrom="paragraph">
                  <wp:posOffset>985520</wp:posOffset>
                </wp:positionV>
                <wp:extent cx="3810" cy="2381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75">
                              <a:moveTo>
                                <a:pt x="6" y="3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75" path="m6,375l0,0e" stroked="t" o:allowincell="f" style="position:absolute;margin-left:377.35pt;margin-top:77.6pt;width:0.2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2336800</wp:posOffset>
                </wp:positionV>
                <wp:extent cx="1609090" cy="4178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FORD FOCUS, C-MA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806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.9pt;mso-wrap-distance-left:9.05pt;mso-wrap-distance-right:9.05pt;mso-wrap-distance-top:0pt;mso-wrap-distance-bottom:0pt;margin-top:184pt;mso-position-vertical-relative:text;margin-left:89.45pt;mso-position-horizontal-relative:text">
                <v:textbox inset="0.0416666666666667in,0.05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FORD FOCUS, C-MA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2480</wp:posOffset>
                </wp:positionH>
                <wp:positionV relativeFrom="paragraph">
                  <wp:posOffset>948055</wp:posOffset>
                </wp:positionV>
                <wp:extent cx="79883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74.65pt;mso-position-vertical-relative:text;margin-left:4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6770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2025</wp:posOffset>
                </wp:positionH>
                <wp:positionV relativeFrom="paragraph">
                  <wp:posOffset>2895600</wp:posOffset>
                </wp:positionV>
                <wp:extent cx="684530" cy="5054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28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6420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0385</wp:posOffset>
                </wp:positionH>
                <wp:positionV relativeFrom="paragraph">
                  <wp:posOffset>2896235</wp:posOffset>
                </wp:positionV>
                <wp:extent cx="684530" cy="5054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28.05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0385</wp:posOffset>
                </wp:positionH>
                <wp:positionV relativeFrom="paragraph">
                  <wp:posOffset>2174240</wp:posOffset>
                </wp:positionV>
                <wp:extent cx="684530" cy="5054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71.2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955</wp:posOffset>
                </wp:positionH>
                <wp:positionV relativeFrom="paragraph">
                  <wp:posOffset>2264410</wp:posOffset>
                </wp:positionV>
                <wp:extent cx="684530" cy="5054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78.3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1380</wp:posOffset>
                </wp:positionH>
                <wp:positionV relativeFrom="paragraph">
                  <wp:posOffset>29210</wp:posOffset>
                </wp:positionV>
                <wp:extent cx="684530" cy="5054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.3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6640</wp:posOffset>
                </wp:positionH>
                <wp:positionV relativeFrom="paragraph">
                  <wp:posOffset>833755</wp:posOffset>
                </wp:positionV>
                <wp:extent cx="914400" cy="3454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5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65.6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5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2195</wp:posOffset>
                </wp:positionH>
                <wp:positionV relativeFrom="paragraph">
                  <wp:posOffset>3049270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85pt;margin-top:240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0045</wp:posOffset>
                </wp:positionH>
                <wp:positionV relativeFrom="paragraph">
                  <wp:posOffset>23279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83.3pt" to="0.4pt,1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0045</wp:posOffset>
                </wp:positionH>
                <wp:positionV relativeFrom="paragraph">
                  <wp:posOffset>30492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240.1pt" to="0.4pt,24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2327910</wp:posOffset>
                </wp:positionV>
                <wp:extent cx="541020" cy="90170"/>
                <wp:effectExtent l="1270" t="5080" r="26035" b="260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83.3pt" to="42.6pt,190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3049270</wp:posOffset>
                </wp:positionV>
                <wp:extent cx="1172210" cy="0"/>
                <wp:effectExtent l="0" t="25400" r="25400" b="254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0.1pt" to="92.3pt,24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2195</wp:posOffset>
                </wp:positionH>
                <wp:positionV relativeFrom="paragraph">
                  <wp:posOffset>2418080</wp:posOffset>
                </wp:positionV>
                <wp:extent cx="355600" cy="215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85pt;margin-top:190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566"/>
        <w:gridCol w:w="960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806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 – 00-15-20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806 - 00.0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ryt bovdenu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6 – 02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s krytem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6 – 03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80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4–23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6 – 04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(Focus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CF428–06.008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zatrhávací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M – 02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2.11.2010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4-05-21T07:48:00Z</cp:lastPrinted>
  <dcterms:modified xsi:type="dcterms:W3CDTF">2010-11-02T07:45:00Z</dcterms:modified>
  <cp:revision>27</cp:revision>
  <dc:subject/>
  <dc:title>SESTAVA JEDNOTLIVÝCH DÍLŮ</dc:title>
</cp:coreProperties>
</file>