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0" w:before="120" w:after="0"/>
        <w:jc w:val="center"/>
        <w:rPr/>
      </w:pPr>
      <w:r>
        <w:rPr/>
        <w:t xml:space="preserve">SESTAVA JEDNOTLIVÝCH DÍLŮ MECHANICKÉHO ZABEZPEČENÍ   </w:t>
      </w:r>
      <w:r>
        <w:rPr>
          <w:sz w:val="44"/>
        </w:rPr>
        <w:t>CF - 424</w:t>
      </w:r>
    </w:p>
    <w:p>
      <w:pPr>
        <w:pStyle w:val="Heading1"/>
        <w:rPr/>
      </w:pPr>
      <w:r>
        <w:rPr/>
        <w:t xml:space="preserve"> </w:t>
      </w:r>
      <w:r>
        <w:rPr/>
        <w:t>MERCEDES E 240, C 250</w:t>
      </w:r>
    </w:p>
    <w:p>
      <w:pPr>
        <w:pStyle w:val="Heading1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04230</wp:posOffset>
                </wp:positionH>
                <wp:positionV relativeFrom="paragraph">
                  <wp:posOffset>46355</wp:posOffset>
                </wp:positionV>
                <wp:extent cx="4572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3.65pt;mso-position-vertical-relative:text;margin-left:46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26110</wp:posOffset>
                </wp:positionH>
                <wp:positionV relativeFrom="paragraph">
                  <wp:posOffset>-29845</wp:posOffset>
                </wp:positionV>
                <wp:extent cx="45720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-2.3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41570</wp:posOffset>
                </wp:positionH>
                <wp:positionV relativeFrom="paragraph">
                  <wp:posOffset>349885</wp:posOffset>
                </wp:positionV>
                <wp:extent cx="1290320" cy="614680"/>
                <wp:effectExtent l="25400" t="5080" r="571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0240" cy="61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2" h="968">
                              <a:moveTo>
                                <a:pt x="0" y="968"/>
                              </a:moveTo>
                              <a:lnTo>
                                <a:pt x="1655" y="0"/>
                              </a:lnTo>
                              <a:lnTo>
                                <a:pt x="20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2,968" path="m0,968l1655,0l2032,0e" stroked="t" o:allowincell="f" style="position:absolute;margin-left:389.1pt;margin-top:27.55pt;width:101.55pt;height:48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4670</wp:posOffset>
                </wp:positionH>
                <wp:positionV relativeFrom="paragraph">
                  <wp:posOffset>240665</wp:posOffset>
                </wp:positionV>
                <wp:extent cx="1945640" cy="63500"/>
                <wp:effectExtent l="5080" t="5080" r="26670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580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4" h="100">
                              <a:moveTo>
                                <a:pt x="3064" y="100"/>
                              </a:moveTo>
                              <a:lnTo>
                                <a:pt x="544" y="0"/>
                              </a:lnTo>
                              <a:lnTo>
                                <a:pt x="0" y="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4,100" path="m3064,100l544,0l0,28e" stroked="t" o:allowincell="f" style="position:absolute;margin-left:-42.1pt;margin-top:18.95pt;width:153.15pt;height:4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1970</wp:posOffset>
                </wp:positionH>
                <wp:positionV relativeFrom="paragraph">
                  <wp:posOffset>989965</wp:posOffset>
                </wp:positionV>
                <wp:extent cx="366395" cy="177800"/>
                <wp:effectExtent l="26035" t="5080" r="5080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7" h="280">
                              <a:moveTo>
                                <a:pt x="0" y="280"/>
                              </a:moveTo>
                              <a:lnTo>
                                <a:pt x="577" y="3"/>
                              </a:lnTo>
                              <a:lnTo>
                                <a:pt x="57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7,280" path="m0,280l577,3l573,0e" stroked="t" o:allowincell="f" style="position:absolute;margin-left:441.1pt;margin-top:77.95pt;width:28.8pt;height:1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8970</wp:posOffset>
                </wp:positionH>
                <wp:positionV relativeFrom="paragraph">
                  <wp:posOffset>2087245</wp:posOffset>
                </wp:positionV>
                <wp:extent cx="1681480" cy="490220"/>
                <wp:effectExtent l="25400" t="5080" r="571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560" cy="49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8" h="772">
                              <a:moveTo>
                                <a:pt x="0" y="772"/>
                              </a:moveTo>
                              <a:lnTo>
                                <a:pt x="2275" y="0"/>
                              </a:lnTo>
                              <a:lnTo>
                                <a:pt x="26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8,772" path="m0,772l2275,0l2648,0e" stroked="t" o:allowincell="f" style="position:absolute;margin-left:351.1pt;margin-top:164.35pt;width:132.35pt;height:38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68570</wp:posOffset>
                </wp:positionH>
                <wp:positionV relativeFrom="paragraph">
                  <wp:posOffset>1533525</wp:posOffset>
                </wp:positionV>
                <wp:extent cx="1071880" cy="345440"/>
                <wp:effectExtent l="25400" t="5080" r="571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8" h="544">
                              <a:moveTo>
                                <a:pt x="0" y="544"/>
                              </a:moveTo>
                              <a:lnTo>
                                <a:pt x="1420" y="0"/>
                              </a:lnTo>
                              <a:lnTo>
                                <a:pt x="1688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8,544" path="m0,544l1420,0l1688,8e" stroked="t" o:allowincell="f" style="position:absolute;margin-left:399.1pt;margin-top:120.75pt;width:84.35pt;height:2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5475</wp:posOffset>
                </wp:positionH>
                <wp:positionV relativeFrom="paragraph">
                  <wp:posOffset>715645</wp:posOffset>
                </wp:positionV>
                <wp:extent cx="1280160" cy="91440"/>
                <wp:effectExtent l="5080" t="26035" r="260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5" h="151">
                              <a:moveTo>
                                <a:pt x="1695" y="151"/>
                              </a:moveTo>
                              <a:lnTo>
                                <a:pt x="1584" y="151"/>
                              </a:lnTo>
                              <a:lnTo>
                                <a:pt x="506" y="0"/>
                              </a:lnTo>
                              <a:lnTo>
                                <a:pt x="0" y="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5,151" path="m1695,151l1584,151l506,0l0,7e" stroked="t" o:allowincell="f" style="position:absolute;margin-left:-49.3pt;margin-top:56.35pt;width:100.75pt;height:7.1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0230</wp:posOffset>
                </wp:positionH>
                <wp:positionV relativeFrom="paragraph">
                  <wp:posOffset>1901825</wp:posOffset>
                </wp:positionV>
                <wp:extent cx="1155700" cy="15240"/>
                <wp:effectExtent l="5080" t="10160" r="26670" b="26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0" h="24">
                              <a:moveTo>
                                <a:pt x="1820" y="24"/>
                              </a:moveTo>
                              <a:lnTo>
                                <a:pt x="420" y="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0,24" path="m1820,24l420,4l0,0e" stroked="t" o:allowincell="f" style="position:absolute;margin-left:-44.9pt;margin-top:149.75pt;width:90.95pt;height:1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6110</wp:posOffset>
                </wp:positionH>
                <wp:positionV relativeFrom="paragraph">
                  <wp:posOffset>2615565</wp:posOffset>
                </wp:positionV>
                <wp:extent cx="1960880" cy="386080"/>
                <wp:effectExtent l="5080" t="25400" r="260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0920" cy="3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8" h="608">
                              <a:moveTo>
                                <a:pt x="3088" y="0"/>
                              </a:moveTo>
                              <a:lnTo>
                                <a:pt x="656" y="608"/>
                              </a:lnTo>
                              <a:lnTo>
                                <a:pt x="0" y="6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88,608" path="m3088,0l656,608l0,608e" stroked="t" o:allowincell="f" style="position:absolute;margin-left:-49.3pt;margin-top:205.95pt;width:154.35pt;height:30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26110</wp:posOffset>
                </wp:positionH>
                <wp:positionV relativeFrom="paragraph">
                  <wp:posOffset>25844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0.35pt" to="-20.55pt,2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26110</wp:posOffset>
                </wp:positionH>
                <wp:positionV relativeFrom="paragraph">
                  <wp:posOffset>80708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63.55pt" to="-20.55pt,6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57570</wp:posOffset>
                </wp:positionH>
                <wp:positionV relativeFrom="paragraph">
                  <wp:posOffset>349885</wp:posOffset>
                </wp:positionV>
                <wp:extent cx="36576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7.55pt" to="497.85pt,27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57570</wp:posOffset>
                </wp:positionH>
                <wp:positionV relativeFrom="paragraph">
                  <wp:posOffset>989965</wp:posOffset>
                </wp:positionV>
                <wp:extent cx="36576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77.95pt" to="497.85pt,7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6110</wp:posOffset>
                </wp:positionH>
                <wp:positionV relativeFrom="paragraph">
                  <wp:posOffset>190436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49.95pt" to="-20.55pt,14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57570</wp:posOffset>
                </wp:positionH>
                <wp:positionV relativeFrom="paragraph">
                  <wp:posOffset>208724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64.35pt" to="497.85pt,16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26110</wp:posOffset>
                </wp:positionH>
                <wp:positionV relativeFrom="paragraph">
                  <wp:posOffset>300164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36.35pt" to="-20.55pt,23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57570</wp:posOffset>
                </wp:positionH>
                <wp:positionV relativeFrom="paragraph">
                  <wp:posOffset>263588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07.55pt" to="497.85pt,20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82930</wp:posOffset>
                </wp:positionH>
                <wp:positionV relativeFrom="paragraph">
                  <wp:posOffset>2943225</wp:posOffset>
                </wp:positionV>
                <wp:extent cx="1930400" cy="558800"/>
                <wp:effectExtent l="5080" t="25400" r="260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0320" cy="55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0" h="880">
                              <a:moveTo>
                                <a:pt x="3040" y="0"/>
                              </a:moveTo>
                              <a:lnTo>
                                <a:pt x="500" y="864"/>
                              </a:lnTo>
                              <a:lnTo>
                                <a:pt x="0" y="8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0,880" path="m3040,0l500,864l0,880e" stroked="t" o:allowincell="f" style="position:absolute;margin-left:-45.9pt;margin-top:231.75pt;width:151.95pt;height:4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26110</wp:posOffset>
                </wp:positionH>
                <wp:positionV relativeFrom="paragraph">
                  <wp:posOffset>245300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93.15pt" to="-20.55pt,19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26110</wp:posOffset>
                </wp:positionH>
                <wp:positionV relativeFrom="paragraph">
                  <wp:posOffset>349694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75.35pt" to="-20.55pt,27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26110</wp:posOffset>
                </wp:positionH>
                <wp:positionV relativeFrom="paragraph">
                  <wp:posOffset>1091565</wp:posOffset>
                </wp:positionV>
                <wp:extent cx="1249680" cy="264160"/>
                <wp:effectExtent l="5080" t="25400" r="260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56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8" h="416">
                              <a:moveTo>
                                <a:pt x="1968" y="0"/>
                              </a:moveTo>
                              <a:lnTo>
                                <a:pt x="1948" y="20"/>
                              </a:lnTo>
                              <a:lnTo>
                                <a:pt x="559" y="416"/>
                              </a:lnTo>
                              <a:lnTo>
                                <a:pt x="0" y="3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8,416" path="m1968,0l1948,20l559,416l0,396e" stroked="t" o:allowincell="f" style="position:absolute;margin-left:-49.3pt;margin-top:85.95pt;width:98.35pt;height:20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26110</wp:posOffset>
                </wp:positionH>
                <wp:positionV relativeFrom="paragraph">
                  <wp:posOffset>135572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06.75pt" to="-20.55pt,10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26110</wp:posOffset>
                </wp:positionH>
                <wp:positionV relativeFrom="paragraph">
                  <wp:posOffset>2310765</wp:posOffset>
                </wp:positionV>
                <wp:extent cx="1935480" cy="142240"/>
                <wp:effectExtent l="5080" t="26035" r="2667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536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8" h="224">
                              <a:moveTo>
                                <a:pt x="3048" y="0"/>
                              </a:moveTo>
                              <a:lnTo>
                                <a:pt x="656" y="224"/>
                              </a:lnTo>
                              <a:lnTo>
                                <a:pt x="0" y="2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8,224" path="m3048,0l656,224l0,224e" stroked="t" o:allowincell="f" style="position:absolute;margin-left:-49.3pt;margin-top:181.95pt;width:152.35pt;height:11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34670</wp:posOffset>
                </wp:positionH>
                <wp:positionV relativeFrom="paragraph">
                  <wp:posOffset>3453765</wp:posOffset>
                </wp:positionV>
                <wp:extent cx="1310640" cy="553720"/>
                <wp:effectExtent l="5080" t="25400" r="260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55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4" h="872">
                              <a:moveTo>
                                <a:pt x="2064" y="0"/>
                              </a:moveTo>
                              <a:lnTo>
                                <a:pt x="368" y="863"/>
                              </a:lnTo>
                              <a:lnTo>
                                <a:pt x="0" y="8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4,872" path="m2064,0l368,863l0,872e" stroked="t" o:allowincell="f" style="position:absolute;margin-left:-42.1pt;margin-top:271.95pt;width:103.15pt;height:43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71570</wp:posOffset>
                </wp:positionH>
                <wp:positionV relativeFrom="paragraph">
                  <wp:posOffset>3222625</wp:posOffset>
                </wp:positionV>
                <wp:extent cx="2651760" cy="91440"/>
                <wp:effectExtent l="26035" t="5715" r="5715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517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8" h="1152">
                              <a:moveTo>
                                <a:pt x="0" y="0"/>
                              </a:moveTo>
                              <a:lnTo>
                                <a:pt x="3312" y="1142"/>
                              </a:lnTo>
                              <a:lnTo>
                                <a:pt x="3888" y="11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8,1152" path="m0,0l3312,1142l3888,1152e" stroked="t" o:allowincell="f" style="position:absolute;margin-left:289.1pt;margin-top:253.75pt;width:208.75pt;height:7.1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57570</wp:posOffset>
                </wp:positionH>
                <wp:positionV relativeFrom="paragraph">
                  <wp:posOffset>153860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21.15pt" to="497.85pt,12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57570</wp:posOffset>
                </wp:positionH>
                <wp:positionV relativeFrom="paragraph">
                  <wp:posOffset>98996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77.95pt" to="497.85pt,7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7670</wp:posOffset>
                </wp:positionH>
                <wp:positionV relativeFrom="paragraph">
                  <wp:posOffset>2635885</wp:posOffset>
                </wp:positionV>
                <wp:extent cx="835660" cy="43180"/>
                <wp:effectExtent l="26035" t="5080" r="5715" b="266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5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6" h="68">
                              <a:moveTo>
                                <a:pt x="0" y="68"/>
                              </a:moveTo>
                              <a:lnTo>
                                <a:pt x="820" y="8"/>
                              </a:lnTo>
                              <a:lnTo>
                                <a:pt x="13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6,68" path="m0,68l820,8l1316,0e" stroked="t" o:allowincell="f" style="position:absolute;margin-left:432.1pt;margin-top:207.55pt;width:65.75pt;height:3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57570</wp:posOffset>
                </wp:positionH>
                <wp:positionV relativeFrom="paragraph">
                  <wp:posOffset>34988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7.55pt" to="497.85pt,2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57570</wp:posOffset>
                </wp:positionH>
                <wp:positionV relativeFrom="paragraph">
                  <wp:posOffset>322770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54.15pt" to="497.85pt,25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46170</wp:posOffset>
                </wp:positionH>
                <wp:positionV relativeFrom="paragraph">
                  <wp:posOffset>3695065</wp:posOffset>
                </wp:positionV>
                <wp:extent cx="2677160" cy="129540"/>
                <wp:effectExtent l="26035" t="26035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732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16" h="204">
                              <a:moveTo>
                                <a:pt x="0" y="0"/>
                              </a:moveTo>
                              <a:lnTo>
                                <a:pt x="3597" y="203"/>
                              </a:lnTo>
                              <a:lnTo>
                                <a:pt x="4216" y="2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16,204" path="m0,0l3597,203l4216,204e" stroked="t" o:allowincell="f" style="position:absolute;margin-left:287.1pt;margin-top:290.95pt;width:210.75pt;height:10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57570</wp:posOffset>
                </wp:positionH>
                <wp:positionV relativeFrom="paragraph">
                  <wp:posOffset>382460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01.15pt" to="497.85pt,30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3735" cy="3975100"/>
            <wp:effectExtent l="0" t="0" r="0" b="0"/>
            <wp:docPr id="34" name="MERCED-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MERCED-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97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105</wp:posOffset>
                </wp:positionH>
                <wp:positionV relativeFrom="paragraph">
                  <wp:posOffset>1884045</wp:posOffset>
                </wp:positionV>
                <wp:extent cx="2203450" cy="46609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</w:rPr>
                              <w:t>MERCEDES E 240, C 250</w:t>
                              <w:br/>
                              <w:t xml:space="preserve">  CF - 4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36.7pt;mso-wrap-distance-left:9.05pt;mso-wrap-distance-right:9.05pt;mso-wrap-distance-top:0pt;mso-wrap-distance-bottom:0pt;margin-top:148.35pt;mso-position-vertical-relative:text;margin-left:186.15pt;mso-position-horizontal-relative:text">
                <v:textbox>
                  <w:txbxContent>
                    <w:p>
                      <w:pPr>
                        <w:pStyle w:val="Heading1"/>
                        <w:rPr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i w:val="false"/>
                          <w:sz w:val="24"/>
                        </w:rPr>
                        <w:t>MERCEDES E 240, C 250</w:t>
                        <w:br/>
                        <w:t xml:space="preserve">  CF - 4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12790</wp:posOffset>
                </wp:positionH>
                <wp:positionV relativeFrom="paragraph">
                  <wp:posOffset>545465</wp:posOffset>
                </wp:positionV>
                <wp:extent cx="614680" cy="64008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50.4pt;mso-wrap-distance-left:9.05pt;mso-wrap-distance-right:9.05pt;mso-wrap-distance-top:0pt;mso-wrap-distance-bottom:0pt;margin-top:42.95pt;mso-position-vertical-relative:text;margin-left:4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00090</wp:posOffset>
                </wp:positionH>
                <wp:positionV relativeFrom="paragraph">
                  <wp:posOffset>2191385</wp:posOffset>
                </wp:positionV>
                <wp:extent cx="589280" cy="54864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pt;height:43.2pt;mso-wrap-distance-left:9.05pt;mso-wrap-distance-right:9.05pt;mso-wrap-distance-top:0pt;mso-wrap-distance-bottom:0pt;margin-top:172.55pt;mso-position-vertical-relative:text;margin-left:4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12790</wp:posOffset>
                </wp:positionH>
                <wp:positionV relativeFrom="paragraph">
                  <wp:posOffset>2778125</wp:posOffset>
                </wp:positionV>
                <wp:extent cx="601980" cy="54864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43.2pt;mso-wrap-distance-left:9.05pt;mso-wrap-distance-right:9.05pt;mso-wrap-distance-top:0pt;mso-wrap-distance-bottom:0pt;margin-top:218.75pt;mso-position-vertical-relative:text;margin-left:4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26110</wp:posOffset>
                </wp:positionH>
                <wp:positionV relativeFrom="paragraph">
                  <wp:posOffset>349885</wp:posOffset>
                </wp:positionV>
                <wp:extent cx="457200" cy="54864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7.5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26110</wp:posOffset>
                </wp:positionH>
                <wp:positionV relativeFrom="paragraph">
                  <wp:posOffset>1447165</wp:posOffset>
                </wp:positionV>
                <wp:extent cx="457200" cy="54864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13.9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26110</wp:posOffset>
                </wp:positionH>
                <wp:positionV relativeFrom="paragraph">
                  <wp:posOffset>1997710</wp:posOffset>
                </wp:positionV>
                <wp:extent cx="457200" cy="584835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.05pt;mso-wrap-distance-left:9.05pt;mso-wrap-distance-right:9.05pt;mso-wrap-distance-top:0pt;mso-wrap-distance-bottom:0pt;margin-top:157.3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96290</wp:posOffset>
                </wp:positionH>
                <wp:positionV relativeFrom="paragraph">
                  <wp:posOffset>2557145</wp:posOffset>
                </wp:positionV>
                <wp:extent cx="731520" cy="54864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01.35pt;mso-position-vertical-relative:text;margin-left:-6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92150</wp:posOffset>
                </wp:positionH>
                <wp:positionV relativeFrom="paragraph">
                  <wp:posOffset>898525</wp:posOffset>
                </wp:positionV>
                <wp:extent cx="548640" cy="54864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70.75pt;mso-position-vertical-relative:text;margin-left:-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70890</wp:posOffset>
                </wp:positionH>
                <wp:positionV relativeFrom="paragraph">
                  <wp:posOffset>3052445</wp:posOffset>
                </wp:positionV>
                <wp:extent cx="640080" cy="54864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40.35pt;mso-position-vertical-relative:text;margin-left:-6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51510</wp:posOffset>
                </wp:positionH>
                <wp:positionV relativeFrom="paragraph">
                  <wp:posOffset>3562985</wp:posOffset>
                </wp:positionV>
                <wp:extent cx="457200" cy="54864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80.55pt;mso-position-vertical-relative:text;margin-left:-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16930</wp:posOffset>
                </wp:positionH>
                <wp:positionV relativeFrom="paragraph">
                  <wp:posOffset>1642745</wp:posOffset>
                </wp:positionV>
                <wp:extent cx="457200" cy="548640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29.35pt;mso-position-vertical-relative:text;margin-left:4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32170</wp:posOffset>
                </wp:positionH>
                <wp:positionV relativeFrom="paragraph">
                  <wp:posOffset>1094105</wp:posOffset>
                </wp:positionV>
                <wp:extent cx="457200" cy="548640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86.15pt;mso-position-vertical-relative:text;margin-left:4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12790</wp:posOffset>
                </wp:positionH>
                <wp:positionV relativeFrom="paragraph">
                  <wp:posOffset>3367405</wp:posOffset>
                </wp:positionV>
                <wp:extent cx="574040" cy="54864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43.2pt;mso-wrap-distance-left:9.05pt;mso-wrap-distance-right:9.05pt;mso-wrap-distance-top:0pt;mso-wrap-distance-bottom:0pt;margin-top:265.15pt;mso-position-vertical-relative:text;margin-left:4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26110</wp:posOffset>
                </wp:positionH>
                <wp:positionV relativeFrom="paragraph">
                  <wp:posOffset>32385</wp:posOffset>
                </wp:positionV>
                <wp:extent cx="365760" cy="0"/>
                <wp:effectExtent l="0" t="14605" r="0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.55pt" to="-20.55pt,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410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– CONSTRUCT,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24 - 01.00.0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CF 05 - 11.0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CF 303 - 71.00.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pě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CF 424 - 05..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CF 38 - 02.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 - hor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CF 424 - 03.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 - dol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CF 424 - 04.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I  - 06-03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 - 06-018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kusů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Šroub M 6 x 12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Š - 01.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LOC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85 8 Z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 - Z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>
          <w:sz w:val="24"/>
        </w:rPr>
      </w:pPr>
      <w:r>
        <w:rPr>
          <w:sz w:val="24"/>
        </w:rPr>
        <w:t>Vypracoval : Janoušek M.</w:t>
      </w:r>
    </w:p>
    <w:p>
      <w:pPr>
        <w:pStyle w:val="Heading4"/>
        <w:rPr/>
      </w:pPr>
      <w:r>
        <w:rPr/>
        <w:t xml:space="preserve">Schválil      : Ing. Motáček V.                                                 </w:t>
        <w:tab/>
        <w:t xml:space="preserve">   Platné od: 14.5.1999  </w:t>
      </w:r>
    </w:p>
    <w:sectPr>
      <w:type w:val="nextPage"/>
      <w:pgSz w:w="11906" w:h="16838"/>
      <w:pgMar w:left="1418" w:right="1418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jc w:val="center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0" w:color="000000"/>
      </w:pBdr>
      <w:spacing w:lineRule="atLeast" w:line="0"/>
      <w:outlineLvl w:val="3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 w:before="120" w:after="0"/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06:23:00Z</dcterms:created>
  <dc:creator>Michal Janoušek</dc:creator>
  <dc:description/>
  <dc:language>en-US</dc:language>
  <cp:lastModifiedBy>Michal Janoušek</cp:lastModifiedBy>
  <cp:lastPrinted>1999-05-13T12:44:00Z</cp:lastPrinted>
  <dcterms:modified xsi:type="dcterms:W3CDTF">1999-09-07T09:14:00Z</dcterms:modified>
  <cp:revision>5</cp:revision>
  <dc:subject/>
  <dc:title>SESTAVA JEDNOTLIVÝCH DÍLŮ MECHANICKÉHO ZABEZPEČOVACÍHO ZAŘÍZENÍ  CF - 424</dc:title>
</cp:coreProperties>
</file>