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 xml:space="preserve">CF 743  </w:t>
      </w:r>
      <w:r>
        <w:rPr>
          <w:b w:val="false"/>
          <w:szCs w:val="36"/>
        </w:rPr>
        <w:t xml:space="preserve">PRO VOZY </w:t>
      </w:r>
    </w:p>
    <w:p>
      <w:pPr>
        <w:pStyle w:val="Heading1"/>
        <w:spacing w:lineRule="atLeast" w:line="0" w:before="0" w:after="0"/>
        <w:rPr/>
      </w:pPr>
      <w:r>
        <w:rPr>
          <w:b/>
          <w:i w:val="false"/>
          <w:sz w:val="36"/>
          <w:szCs w:val="36"/>
        </w:rPr>
        <w:t>FIAT PANDA</w:t>
      </w:r>
      <w:r>
        <w:rPr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</w:rPr>
        <w:t>(mr. 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)</w:t>
      </w:r>
    </w:p>
    <w:p>
      <w:pPr>
        <w:pStyle w:val="Normal"/>
        <w:jc w:val="center"/>
        <w:rPr>
          <w:i/>
          <w:i/>
          <w:iCs/>
          <w:sz w:val="40"/>
          <w:szCs w:val="36"/>
        </w:rPr>
      </w:pPr>
      <w:r>
        <w:rPr>
          <w:i/>
          <w:iCs/>
          <w:sz w:val="40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cvakni a povysuň rámeček s manžetou řadící pák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 rámečku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Rámeček řazení odstraň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odstraněným rámečkem demontuj označené upevňující šrouby střední konzol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e spodní části střední konzoly demontuj boční upevňující šrou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demontuj označený originál šroub a matici mechanismu řazení. Na táhlo bovdenu řazení připevni dodávané záchytné oko. Spojení proveď pomocí dvou zatrhávacích šroubů M6 (imbus). Šrouby ještě nezatrháv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Zámkovou část připevni dle obrázku na místo demontovaného originál šroubu a matice mechanismu řazení. Spojení zámkové části s mechanismem řazení proveď pomocí dodávaného zatrhávacího šroubu M8 x 35 s podložkou (spodní úchyt) a pomocí zatrhávací matice M8 (horní úchyt). Šroub ani matici zatím nezatrháv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Polohu záchytného oka seřiď tak, aby při zařazení zpětného rychlostního stupně a při uzamčení zámkové části vysunutý jistící čep volně procházel středem oka a tím aretoval polohu řadící páky. Při řazení ostatních rychlostních stupňů nesmí docházet k žádnému omezení řazení. Po ověření bezchybné funkce MZ Construct zatrhni šroub M8 x 35 i matici M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novu se ujisti o bezchybné funkci mechanického zabezpečení několikerým prořazením všech rychlostních stupňů a následným uzamčením zámkové části. Po ověření zatrhni i oba šrouby M6 (imbus) upevňující záchytné ok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Střední konzolu upevni pečlivě na původní místo. Hrot šablony označí na vnitřní části střední konzoly místo pro zhotovení otvoru pro střed krytu zámkové vložky. Tímto označeným místem vrtej otvor Ø 4,1 mm. Tento otvor zkontroluj opětovným přiložením střední konzoly na původní místo. Po ověření správné polohy otvor převrtej na Ø 6,8 m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novu ověř správnost zhotoveného otvoru přiložením střední konzoly na původní místo. Dle vodícího otvoru frézuj do vyjmuté střední konzoly otvor Ø 39,5 mm (BF 11). Otřepy po frézování pečlivě začist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Proveď kompletaci všech demontovaných dílů. Na kryt zámkové vložky nasaď pryžovou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ab/>
        <w:tab/>
        <w:tab/>
        <w:tab/>
        <w:t>Schválil: Ing. Kadlec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993" w:footer="5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743 / 1-CZ / 30.9. 200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3-05-16T15:18:00Z</cp:lastPrinted>
  <dcterms:modified xsi:type="dcterms:W3CDTF">2007-05-22T12:19:00Z</dcterms:modified>
  <cp:revision>43</cp:revision>
  <dc:subject/>
  <dc:title>TECHNOLOGICKÝ POSTUP MONTÁŽE</dc:title>
</cp:coreProperties>
</file>