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 xml:space="preserve">CF - 491 </w:t>
      </w:r>
      <w:r>
        <w:rPr>
          <w:b/>
          <w:sz w:val="32"/>
        </w:rPr>
        <w:t>PRO VOZY:</w:t>
      </w:r>
      <w:r>
        <w:rPr/>
        <w:t xml:space="preserve">  </w:t>
      </w:r>
      <w:r>
        <w:rPr>
          <w:b/>
          <w:bCs/>
          <w:sz w:val="40"/>
        </w:rPr>
        <w:t>CITROËN JUMPY,</w:t>
      </w:r>
    </w:p>
    <w:p>
      <w:pPr>
        <w:pStyle w:val="Heading1"/>
        <w:ind w:left="-709" w:right="-426" w:firstLine="283"/>
        <w:rPr/>
      </w:pPr>
      <w:r>
        <w:rPr/>
        <w:t xml:space="preserve"> </w:t>
      </w:r>
      <w:r>
        <w:rPr/>
        <w:t>PEUGEOT 806, PEUGEOT EXPERT, FIAT SCUDO</w:t>
      </w:r>
    </w:p>
    <w:p>
      <w:pPr>
        <w:pStyle w:val="Normal"/>
        <w:spacing w:lineRule="atLeast" w:line="0" w:before="12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5670</wp:posOffset>
                </wp:positionH>
                <wp:positionV relativeFrom="paragraph">
                  <wp:posOffset>509270</wp:posOffset>
                </wp:positionV>
                <wp:extent cx="1315720" cy="30480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2" h="480">
                              <a:moveTo>
                                <a:pt x="0" y="480"/>
                              </a:moveTo>
                              <a:lnTo>
                                <a:pt x="1886" y="0"/>
                              </a:lnTo>
                              <a:lnTo>
                                <a:pt x="2072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2,480" path="m0,480l1886,0l2072,24e" stroked="t" o:allowincell="f" style="position:absolute;margin-left:372.1pt;margin-top:40.1pt;width:103.5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2058670</wp:posOffset>
                </wp:positionV>
                <wp:extent cx="825500" cy="101600"/>
                <wp:effectExtent l="5080" t="5080" r="2667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160">
                              <a:moveTo>
                                <a:pt x="1300" y="1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160" path="m1300,160l0,0e" stroked="t" o:allowincell="f" style="position:absolute;margin-left:-15.9pt;margin-top:162.1pt;width:64.95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7560</wp:posOffset>
                </wp:positionH>
                <wp:positionV relativeFrom="paragraph">
                  <wp:posOffset>527050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2.8pt;margin-top:41.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34353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70.5pt" to="-13.25pt,27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4030</wp:posOffset>
                </wp:positionH>
                <wp:positionV relativeFrom="paragraph">
                  <wp:posOffset>3100070</wp:posOffset>
                </wp:positionV>
                <wp:extent cx="1181100" cy="330200"/>
                <wp:effectExtent l="5080" t="25400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520">
                              <a:moveTo>
                                <a:pt x="1860" y="0"/>
                              </a:moveTo>
                              <a:lnTo>
                                <a:pt x="531" y="492"/>
                              </a:lnTo>
                              <a:lnTo>
                                <a:pt x="0" y="5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520" path="m1860,0l531,492l0,520e" stroked="t" o:allowincell="f" style="position:absolute;margin-left:-38.9pt;margin-top:244.1pt;width:92.95pt;height:2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3989070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314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2070</wp:posOffset>
                </wp:positionH>
                <wp:positionV relativeFrom="paragraph">
                  <wp:posOffset>3735070</wp:posOffset>
                </wp:positionV>
                <wp:extent cx="896620" cy="265430"/>
                <wp:effectExtent l="25400" t="254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2" h="418">
                              <a:moveTo>
                                <a:pt x="0" y="0"/>
                              </a:moveTo>
                              <a:lnTo>
                                <a:pt x="1096" y="410"/>
                              </a:lnTo>
                              <a:lnTo>
                                <a:pt x="1412" y="4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2,418" path="m0,0l1096,410l1412,418e" stroked="t" o:allowincell="f" style="position:absolute;margin-left:404.1pt;margin-top:294.1pt;width:70.55pt;height:2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3400</wp:posOffset>
                </wp:positionH>
                <wp:positionV relativeFrom="paragraph">
                  <wp:posOffset>20637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62.5pt" to="-13.25pt,16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6184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8.7pt" to="-13.35pt,4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8910</wp:posOffset>
                </wp:positionH>
                <wp:positionV relativeFrom="paragraph">
                  <wp:posOffset>618490</wp:posOffset>
                </wp:positionV>
                <wp:extent cx="1224280" cy="601980"/>
                <wp:effectExtent l="5080" t="5080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8" h="948">
                              <a:moveTo>
                                <a:pt x="1928" y="94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8,948" path="m1928,948l0,0e" stroked="t" o:allowincell="f" style="position:absolute;margin-left:-13.3pt;margin-top:48.7pt;width:96.35pt;height:4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1" name="S-CF491-Peug.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-CF491-Peug.8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5960</wp:posOffset>
                </wp:positionH>
                <wp:positionV relativeFrom="paragraph">
                  <wp:posOffset>69850</wp:posOffset>
                </wp:positionV>
                <wp:extent cx="54864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4840</wp:posOffset>
                </wp:positionH>
                <wp:positionV relativeFrom="paragraph">
                  <wp:posOffset>2978150</wp:posOffset>
                </wp:positionV>
                <wp:extent cx="64008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4.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88660</wp:posOffset>
                </wp:positionH>
                <wp:positionV relativeFrom="paragraph">
                  <wp:posOffset>3544570</wp:posOffset>
                </wp:positionV>
                <wp:extent cx="54864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79.1pt;mso-position-vertical-relative:text;margin-left:4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6280</wp:posOffset>
                </wp:positionH>
                <wp:positionV relativeFrom="paragraph">
                  <wp:posOffset>1606550</wp:posOffset>
                </wp:positionV>
                <wp:extent cx="76200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3.2pt;mso-wrap-distance-left:9.05pt;mso-wrap-distance-right:9.05pt;mso-wrap-distance-top:0pt;mso-wrap-distance-bottom:0pt;margin-top:126.5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030</wp:posOffset>
                </wp:positionH>
                <wp:positionV relativeFrom="paragraph">
                  <wp:posOffset>3801745</wp:posOffset>
                </wp:positionV>
                <wp:extent cx="2094865" cy="4660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eugeot 806 (Expert), Fiat Scudo, Citroën Jumpy - </w:t>
                            </w:r>
                            <w:r>
                              <w:rPr>
                                <w:sz w:val="28"/>
                              </w:rPr>
                              <w:t>CF 4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36.7pt;mso-wrap-distance-left:9.05pt;mso-wrap-distance-right:9.05pt;mso-wrap-distance-top:0pt;mso-wrap-distance-bottom:0pt;margin-top:299.35pt;mso-position-vertical-relative:text;margin-left:38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Peugeot 806 (Expert), Fiat Scudo, Citroën Jumpy - </w:t>
                      </w:r>
                      <w:r>
                        <w:rPr>
                          <w:sz w:val="28"/>
                        </w:rPr>
                        <w:t>CF 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161290</wp:posOffset>
                </wp:positionV>
                <wp:extent cx="57912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12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095"/>
        <w:gridCol w:w="2126"/>
        <w:gridCol w:w="993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491 - 01.0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 - 06-018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zastřiže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- 06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28.9. 1999  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ind w:left="-709" w:right="-426" w:firstLine="283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8:29:00Z</dcterms:created>
  <dc:creator>Michal Janoušek</dc:creator>
  <dc:description/>
  <dc:language>en-US</dc:language>
  <cp:lastModifiedBy>Michal Janoušek</cp:lastModifiedBy>
  <cp:lastPrinted>2001-03-22T09:57:00Z</cp:lastPrinted>
  <dcterms:modified xsi:type="dcterms:W3CDTF">2004-08-30T11:52:00Z</dcterms:modified>
  <cp:revision>6</cp:revision>
  <dc:subject/>
  <dc:title>SESTAVA JEDNOTLIVÝCH DÍLŮ MECHANICKÉHO ZABEZPEČENÍ   CF - 491</dc:title>
</cp:coreProperties>
</file>