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MECHANICKÉHO ZABEZPEČENÍ </w:t>
      </w:r>
    </w:p>
    <w:p>
      <w:pPr>
        <w:pStyle w:val="Heading2"/>
        <w:ind w:hanging="0"/>
        <w:rPr/>
      </w:pPr>
      <w:r>
        <w:rPr>
          <w:sz w:val="36"/>
          <w:szCs w:val="36"/>
        </w:rPr>
        <w:t xml:space="preserve">CONSTRUCT </w:t>
      </w:r>
      <w:r>
        <w:rPr>
          <w:b/>
          <w:bCs/>
          <w:sz w:val="36"/>
          <w:szCs w:val="36"/>
        </w:rPr>
        <w:t>CF - 011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PRO VOZY </w:t>
      </w:r>
    </w:p>
    <w:p>
      <w:pPr>
        <w:pStyle w:val="Heading1"/>
        <w:jc w:val="center"/>
        <w:rPr>
          <w:sz w:val="36"/>
          <w:szCs w:val="36"/>
        </w:rPr>
      </w:pPr>
      <w:r>
        <w:rPr>
          <w:b/>
          <w:sz w:val="36"/>
          <w:szCs w:val="36"/>
        </w:rPr>
        <w:t>VW PASSAT</w:t>
      </w:r>
      <w:r>
        <w:rPr>
          <w:sz w:val="36"/>
          <w:szCs w:val="36"/>
        </w:rPr>
        <w:t xml:space="preserve">, </w:t>
      </w:r>
      <w:r>
        <w:rPr>
          <w:bCs/>
          <w:sz w:val="36"/>
          <w:szCs w:val="36"/>
        </w:rPr>
        <w:t>5-ti rychlostní (“R“ ne zamačkávací)</w:t>
      </w:r>
    </w:p>
    <w:p>
      <w:pPr>
        <w:pStyle w:val="Heading1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mechanická převodovka 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emontujte madlo i manžetu s rámečkem řadící pák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le obrázku vyjměte kryty bočních šroubů upevňující střední konzo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montujte bočn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le obrázku vyjměte ze střední  konzoly odkládací schránku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d odkládací schránkou demontujte označené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 zadní části střední konzoly otevřete popelník a demontujte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le obrázku demontujte panel s popelníkem. Rozpojte elektrickou instala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straňte zadní díl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straňte přední díl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montujte dvě označené matice víka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montujte čtyři matice upevňující mechanismus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le obrázku odstraňte na víku mechanismu řazení dva plastové výlis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le obrázku odřízni zadní část víka mechanismu řazení (dle označeného rozměru). Odřízni jak plastovou část, tak i tlumící podlož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a přední části víka mechanismu řazení nařízněte dle obrázku tlumící podložku a odehněte ji od plastové čá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15.- 16. Dle označeného rozměru odřízněte pouze plastovou část víka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17. Upravené víko mechanismu řazení namontujte zpět na původní místo. Okraje tlumící podložky víka zasuňte do otvoru mezi plech tunelu a mechanismus řaze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Dle obrázku nasaďte na čtyři originál šrouby mechanismu řazení konzolu se zámkovou částí. Na šrouby mechanismu řazení našroubujte trhací matice a opatrně dotáhněte. Zařaďte zpětný rychlostní stupeň. Proveďte správné ustavení konzoly v podélném směru.  Pozor – mezi řadící pákou a závorou konzoly musí být </w:t>
      </w:r>
      <w:r>
        <w:rPr>
          <w:b/>
          <w:sz w:val="24"/>
        </w:rPr>
        <w:t>minimální</w:t>
      </w:r>
      <w:r>
        <w:rPr>
          <w:sz w:val="24"/>
        </w:rPr>
        <w:t xml:space="preserve"> vůle. Při pozvolném, opatrném utahování matic ověřujte správnou činnost mechanického zabezpečení.</w:t>
      </w:r>
    </w:p>
    <w:p>
      <w:pPr>
        <w:pStyle w:val="Normal"/>
        <w:ind w:left="426" w:firstLine="282"/>
        <w:jc w:val="both"/>
        <w:rPr>
          <w:sz w:val="24"/>
        </w:rPr>
      </w:pPr>
      <w:r>
        <w:rPr>
          <w:sz w:val="24"/>
        </w:rPr>
        <w:t>Zkontrolujte správné ustavení konzoly. Prořaďte všechny rychlostní stupně. Po ověření správné činnosti mechanického zabezpečení dotáhněte trhací matice až dojde k odtržení utahované hlav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19. Na řadící páku nasuňte dodanou manžetu. Na zámek konzoly nasaďte středící šablonu Sch 23 (Sch 33) pro vystřižení otvoru do manžety řadící pák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6"/>
        <w:jc w:val="both"/>
        <w:rPr/>
      </w:pPr>
      <w:r>
        <w:rPr>
          <w:b/>
          <w:sz w:val="24"/>
          <w:u w:val="single"/>
        </w:rPr>
        <w:t>Upozornění:</w:t>
      </w:r>
      <w:r>
        <w:rPr>
          <w:b/>
          <w:sz w:val="24"/>
        </w:rPr>
        <w:t xml:space="preserve"> Od kalendářního týdne (KT 15/2006) je středící šablona (Sch 23) nahrazena středící šablonou (Sch 33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Manžetu přes šablonu v přední části vyrovnejte a volně natáhněte z pravého předního rohu směrem k řadící páce. Manžetu přitlačte k šabloně a přes dřevěnou (pryžovou) podložku kladivem vyděrujte otvor v manžetě (je možno použít přímo plastovou paličku bez použití dřevěné, či plastové podložky). Pozor na poškození manžety. Středící šablonu po zhotovení otvoru odstraň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80" w:hanging="780"/>
        <w:jc w:val="both"/>
        <w:rPr>
          <w:sz w:val="24"/>
        </w:rPr>
      </w:pPr>
      <w:r>
        <w:rPr>
          <w:sz w:val="24"/>
        </w:rPr>
        <w:t>Upevněte na řadící páku manžetu s rámečk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Do otvoru v kožence nasuňte pryžový kroužek. Koženku s pryžovým kroužkem nacvakněte na kryt zámkové vložky. Zkompletujte demontované díly vo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ště jednou vyzkoušejte správnou funkci mechanického zabezpečení Construc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rPr/>
      </w:pPr>
      <w:r>
        <w:rPr/>
        <w:t>Vyplň řádně a čitelně záruční li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znam obsluhu vozidla se správným používáním zabezpečovacího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onstrukční změny vyhrazeny,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ovozní doba: pondělí až pátek 7- 15 hod, připomínky a náměty k montáži,  sdělte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ypracoval: Janoušek Michal </w:t>
      </w:r>
    </w:p>
    <w:p>
      <w:pPr>
        <w:pStyle w:val="Normal"/>
        <w:rPr/>
      </w:pPr>
      <w:r>
        <w:rPr>
          <w:sz w:val="24"/>
          <w:szCs w:val="24"/>
        </w:rPr>
        <w:t>Schválil: Ing. Kadlec Kamil</w:t>
      </w:r>
    </w:p>
    <w:sectPr>
      <w:footerReference w:type="default" r:id="rId3"/>
      <w:type w:val="nextPage"/>
      <w:pgSz w:w="11906" w:h="16838"/>
      <w:pgMar w:left="1276" w:right="1275" w:gutter="0" w:header="0" w:top="1134" w:footer="4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- 011 / 2 - CZ / 14.4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8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5:51:00Z</dcterms:created>
  <dc:creator>Michal Janoušek</dc:creator>
  <dc:description/>
  <dc:language>en-US</dc:language>
  <cp:lastModifiedBy>Michal Janoušek</cp:lastModifiedBy>
  <cp:lastPrinted>2006-10-23T07:50:00Z</cp:lastPrinted>
  <dcterms:modified xsi:type="dcterms:W3CDTF">2007-07-18T10:00:00Z</dcterms:modified>
  <cp:revision>3</cp:revision>
  <dc:subject/>
  <dc:title>TECHNOLOGICKÝ POSTUP MONTÁŽE</dc:title>
</cp:coreProperties>
</file>