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ECHNOLOGICKÝ POSTUP MONTÁŽE</w:t>
      </w:r>
    </w:p>
    <w:p>
      <w:pPr>
        <w:pStyle w:val="Heading2"/>
        <w:ind w:hanging="0"/>
        <w:rPr>
          <w:sz w:val="36"/>
        </w:rPr>
      </w:pPr>
      <w:r>
        <w:rPr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</w:rPr>
        <w:t xml:space="preserve">CONSTRUCT  </w:t>
      </w:r>
      <w:r>
        <w:rPr>
          <w:b/>
          <w:bCs/>
          <w:sz w:val="36"/>
        </w:rPr>
        <w:t>CF 713</w:t>
      </w:r>
      <w:r>
        <w:rPr>
          <w:sz w:val="36"/>
        </w:rPr>
        <w:t xml:space="preserve"> PRO VOZY</w:t>
      </w:r>
    </w:p>
    <w:p>
      <w:pPr>
        <w:pStyle w:val="Heading1"/>
        <w:jc w:val="center"/>
        <w:rPr/>
      </w:pPr>
      <w:r>
        <w:rPr>
          <w:b/>
          <w:bCs/>
          <w:sz w:val="36"/>
        </w:rPr>
        <w:t>VW TOURAN</w:t>
      </w:r>
      <w:r>
        <w:rPr>
          <w:sz w:val="36"/>
        </w:rPr>
        <w:t xml:space="preserve"> (mr. 2003), </w:t>
      </w:r>
      <w:r>
        <w:rPr>
          <w:b/>
          <w:bCs/>
          <w:sz w:val="36"/>
        </w:rPr>
        <w:t>VW CADDY</w:t>
      </w:r>
      <w:r>
        <w:rPr>
          <w:sz w:val="36"/>
        </w:rPr>
        <w:t xml:space="preserve"> (mr. 2004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mechanická převodovka)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le obrázku vyjmi měnič na CD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Rozpoj konektor elektrické instalace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Vyjmi přihrádku na CD měnič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V zadní části střední konzoly vyjmi ofukovač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le obrázku demontuj označený šroub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Pod vyjmutým ofukovačem demontuj upevňující šroub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Rozpoj konektor elektrické instalace. Zadní panel vyjm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le obrázku demontuj upevňující šroub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emontuj madlo řadící páky. Vycvakni a vyjmi rámeček s manžetou páky řazení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le obrázku v přední části střední konzoly demontuj upevňující šroub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le obrázku vyjmi ovládací panel a rozpoj konektor elektrické instala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Dle obrázku otevři popelník a demontuj označené upevňující šroub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Vyjmi panel s popelníkem a rozpoj elektrickou instalac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le obrázku demontuj přední upevňující šrouby střední konzol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Pod volantem demontuj upevňující šrouby střední konzol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V odkládacích přihrádkách demontuj dle obrázku upevňující šroub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le obrázku demontuj označené upevňující šrouby střední konzol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Odstraň přední díl střední konzol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Odstraň střední konzolu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le obrázku nadzvedni vnitřní část střední konzoly a dle obrázku demontuj označené upevňující šroub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Demontuj boční upevňující matic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le obrázku demontuj upevňující šrouby jak plastového držáku, tak i vzduchovodu topení. Držák i vzduchovod topení odstraň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Demontuj označené upevňující originál matice mechanismu řazení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Dle obrázku nasaď konzolu se zámkovou částí na dva přední a dva zadní originál šrouby mechanismu řazení. Upevni ji pomocí čtyř dodávaných zatrhávacích matic M6. Při zařazení zpětného chodu a uzamčení otočný segment aretuje polohu řadící páky. Při řazení ostatních rychlostí nesmí dojít k žádnému omezení řazení. Po ověření bezchybné funkce zatrhni čtyři matice M6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V místě uložení krytu zámkové vložky dle obrázku odstraň (odfrézuj, odřízni…) část vnitřní plastové konzol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Koberec podlahy vozu přilož dle obrázku ke krytu zámkové vložky a potřebnou část odřízn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Na kryt zámkové vložky nasaď středící šablonu (Sch 7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Ustav pečlivě střední konzolu na původní místo. Hrot šablony označí na střední konzole místo pro následné vrtání otvoru. Dle obrázku zhotov v označeném místě otvor </w:t>
        <w:br/>
        <w:t xml:space="preserve">Ø 4,1 mm. </w:t>
      </w:r>
    </w:p>
    <w:p>
      <w:pPr>
        <w:pStyle w:val="TextBody"/>
        <w:ind w:left="426" w:hanging="6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Ověř správnost zhotoveného otvoru přiložením střední konzoly na původní místo.  Otvor převrtej na Ø 6,8 mm. 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</w:rPr>
        <w:t xml:space="preserve">Znovu ověř správnost zhotoveného otvoru přiložením střední konzoly na původní místo. Dle vodícího otvoru frézuj na demontované střední konzole otvor Ø 39,5 mm </w:t>
        <w:br/>
        <w:t>(BF 11+3). Vzniklé otřepy po frézování pečlivě začisti.</w:t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Zkompletuj pečlivě všechny demontované díly, včetně rozpojených konektorů elektroinstalace. Na kryt zámkové vložky nasaď pryžovou manžetu č. 5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Zkontroluj správnou činnost mechanického zabezpečení několikerým  uzamčením. </w:t>
      </w:r>
    </w:p>
    <w:p>
      <w:pPr>
        <w:pStyle w:val="Zkladntext2"/>
        <w:numPr>
          <w:ilvl w:val="0"/>
          <w:numId w:val="5"/>
        </w:numPr>
        <w:rPr>
          <w:sz w:val="26"/>
        </w:rPr>
      </w:pPr>
      <w:r>
        <w:rPr>
          <w:sz w:val="26"/>
        </w:rPr>
        <w:t>Vyplň řádně a čitelně záruční list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Seznam obsluhu vozidla se správným používáním zabezpečovacího zařízení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Poznámka: 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Konstrukční změny jsou vyhrazeny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Připomínky a náměty sdělte, prosím, na adresu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Schválil: Ing. Motáček V.</w:t>
      </w:r>
    </w:p>
    <w:sectPr>
      <w:footerReference w:type="default" r:id="rId3"/>
      <w:type w:val="nextPage"/>
      <w:pgSz w:w="11906" w:h="16838"/>
      <w:pgMar w:left="1134" w:right="1134" w:gutter="0" w:header="0" w:top="851" w:footer="4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713 / 1- CZ / 5.6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17:00Z</dcterms:created>
  <dc:creator>Michal Janoušek</dc:creator>
  <dc:description/>
  <dc:language>en-US</dc:language>
  <cp:lastModifiedBy>Michal Janoušek</cp:lastModifiedBy>
  <cp:lastPrinted>2003-06-06T10:43:00Z</cp:lastPrinted>
  <dcterms:modified xsi:type="dcterms:W3CDTF">2007-07-18T12:01:00Z</dcterms:modified>
  <cp:revision>90</cp:revision>
  <dc:subject/>
  <dc:title>TECHNOLOGICKÝ POSTUP MONTÁŽE</dc:title>
</cp:coreProperties>
</file>