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106</w:t>
      </w:r>
    </w:p>
    <w:p>
      <w:pPr>
        <w:pStyle w:val="Normal"/>
        <w:spacing w:lineRule="atLeast" w:line="360" w:before="120" w:after="0"/>
        <w:jc w:val="center"/>
        <w:rPr/>
      </w:pPr>
      <w:r>
        <w:rPr>
          <w:rFonts w:cs="Microsoft Sans Serif" w:ascii="Microsoft Sans Serif" w:hAnsi="Microsoft Sans Serif"/>
          <w:b/>
          <w:sz w:val="40"/>
        </w:rPr>
        <w:t xml:space="preserve">HONDA  CR-V </w:t>
      </w:r>
    </w:p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13.35pt,1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( manuál, 6-ti rychlostní, „R“ dozadu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1692910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34695</wp:posOffset>
                </wp:positionH>
                <wp:positionV relativeFrom="paragraph">
                  <wp:posOffset>255270</wp:posOffset>
                </wp:positionV>
                <wp:extent cx="9144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0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18"/>
        </w:rPr>
      </w:pPr>
      <w:r>
        <w:rPr>
          <w:rFonts w:cs="Microsoft Sans Serif" w:ascii="Microsoft Sans Serif" w:hAnsi="Microsoft Sans Serif"/>
          <w:b/>
          <w:i/>
          <w:sz w:val="18"/>
        </w:rPr>
      </w:r>
    </w:p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sz w:val="18"/>
          <w:lang w:val="en-US" w:eastAsia="en-US"/>
        </w:rPr>
      </w:pPr>
      <w:r>
        <w:rPr>
          <w:rFonts w:cs="Microsoft Sans Serif" w:ascii="Microsoft Sans Serif" w:hAnsi="Microsoft Sans Seri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270</wp:posOffset>
            </wp:positionV>
            <wp:extent cx="5486400" cy="3543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3199130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51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6095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1pt" to="-11.1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3195</wp:posOffset>
                </wp:positionH>
                <wp:positionV relativeFrom="paragraph">
                  <wp:posOffset>115570</wp:posOffset>
                </wp:positionV>
                <wp:extent cx="1919605" cy="18224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3" h="287">
                              <a:moveTo>
                                <a:pt x="0" y="0"/>
                              </a:moveTo>
                              <a:lnTo>
                                <a:pt x="3023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3,287" path="m0,0l3023,287e" stroked="t" o:allowincell="f" style="position:absolute;margin-left:-12.85pt;margin-top:9.1pt;width:151.1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2741930</wp:posOffset>
                </wp:positionV>
                <wp:extent cx="73152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2924810</wp:posOffset>
                </wp:positionV>
                <wp:extent cx="73152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6858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0115</wp:posOffset>
                </wp:positionH>
                <wp:positionV relativeFrom="paragraph">
                  <wp:posOffset>356870</wp:posOffset>
                </wp:positionV>
                <wp:extent cx="1180465" cy="115570"/>
                <wp:effectExtent l="26670" t="26035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182">
                              <a:moveTo>
                                <a:pt x="0" y="0"/>
                              </a:moveTo>
                              <a:lnTo>
                                <a:pt x="1859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182" path="m0,0l1859,182e" stroked="t" o:allowincell="f" style="position:absolute;margin-left:372.45pt;margin-top:28.1pt;width:92.9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6095</wp:posOffset>
                </wp:positionH>
                <wp:positionV relativeFrom="paragraph">
                  <wp:posOffset>3441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7.1pt" to="-11.1pt,2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248920</wp:posOffset>
                </wp:positionV>
                <wp:extent cx="709930" cy="9525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150">
                              <a:moveTo>
                                <a:pt x="0" y="150"/>
                              </a:moveTo>
                              <a:lnTo>
                                <a:pt x="11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150" path="m0,150l1118,0e" stroked="t" o:allowincell="f" style="position:absolute;margin-left:-12.85pt;margin-top:19.6pt;width:55.8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344170</wp:posOffset>
                </wp:positionV>
                <wp:extent cx="8001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7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6105</wp:posOffset>
                </wp:positionH>
                <wp:positionV relativeFrom="paragraph">
                  <wp:posOffset>127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4705</wp:posOffset>
                </wp:positionH>
                <wp:positionV relativeFrom="paragraph">
                  <wp:posOffset>78740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6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4045</wp:posOffset>
                </wp:positionH>
                <wp:positionV relativeFrom="paragraph">
                  <wp:posOffset>78740</wp:posOffset>
                </wp:positionV>
                <wp:extent cx="73152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2pt;mso-position-vertical-relative:text;margin-left:4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3pt" to="-11.1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56210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15pt;margin-top:12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0785</wp:posOffset>
                </wp:positionH>
                <wp:positionV relativeFrom="paragraph">
                  <wp:posOffset>156210</wp:posOffset>
                </wp:positionV>
                <wp:extent cx="883920" cy="16129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254">
                              <a:moveTo>
                                <a:pt x="0" y="254"/>
                              </a:moveTo>
                              <a:lnTo>
                                <a:pt x="13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254" path="m0,254l1392,0e" stroked="t" o:allowincell="f" style="position:absolute;margin-left:394.55pt;margin-top:12.3pt;width:69.55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3195</wp:posOffset>
                </wp:positionH>
                <wp:positionV relativeFrom="paragraph">
                  <wp:posOffset>50165</wp:posOffset>
                </wp:positionV>
                <wp:extent cx="630555" cy="43815"/>
                <wp:effectExtent l="5715" t="5715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69">
                              <a:moveTo>
                                <a:pt x="0" y="0"/>
                              </a:moveTo>
                              <a:lnTo>
                                <a:pt x="993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69" path="m0,0l993,69e" stroked="t" o:allowincell="f" style="position:absolute;margin-left:-12.85pt;margin-top:3.95pt;width:49.6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0340</wp:posOffset>
                </wp:positionH>
                <wp:positionV relativeFrom="paragraph">
                  <wp:posOffset>88900</wp:posOffset>
                </wp:positionV>
                <wp:extent cx="856615" cy="12255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193">
                              <a:moveTo>
                                <a:pt x="0" y="193"/>
                              </a:move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193" path="m0,193l1349,0e" stroked="t" o:allowincell="f" style="position:absolute;margin-left:-14.2pt;margin-top:7pt;width:67.4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6755</wp:posOffset>
                </wp:positionH>
                <wp:positionV relativeFrom="paragraph">
                  <wp:posOffset>347980</wp:posOffset>
                </wp:positionV>
                <wp:extent cx="73152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.4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4045</wp:posOffset>
                </wp:positionH>
                <wp:positionV relativeFrom="paragraph">
                  <wp:posOffset>311150</wp:posOffset>
                </wp:positionV>
                <wp:extent cx="77724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3.2pt;mso-wrap-distance-left:9.05pt;mso-wrap-distance-right:9.05pt;mso-wrap-distance-top:0pt;mso-wrap-distance-bottom:0pt;margin-top:24.5pt;mso-position-vertical-relative:text;margin-left:4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45720</wp:posOffset>
                </wp:positionV>
                <wp:extent cx="368300" cy="127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39.85pt;margin-top:3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2375</wp:posOffset>
                </wp:positionH>
                <wp:positionV relativeFrom="paragraph">
                  <wp:posOffset>13335</wp:posOffset>
                </wp:positionV>
                <wp:extent cx="864235" cy="389255"/>
                <wp:effectExtent l="26035" t="2603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613">
                              <a:moveTo>
                                <a:pt x="0" y="0"/>
                              </a:moveTo>
                              <a:lnTo>
                                <a:pt x="1361" y="6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613" path="m0,0l1361,613e" stroked="t" o:allowincell="f" style="position:absolute;margin-left:396.25pt;margin-top:1.05pt;width:68pt;height:3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145</wp:posOffset>
                </wp:positionH>
                <wp:positionV relativeFrom="paragraph">
                  <wp:posOffset>42545</wp:posOffset>
                </wp:positionV>
                <wp:extent cx="554355" cy="186690"/>
                <wp:effectExtent l="5715" t="508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94">
                              <a:moveTo>
                                <a:pt x="0" y="0"/>
                              </a:moveTo>
                              <a:lnTo>
                                <a:pt x="873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94" path="m0,0l873,294e" stroked="t" o:allowincell="f" style="position:absolute;margin-left:-11.35pt;margin-top:3.35pt;width:43.6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8890</wp:posOffset>
                </wp:positionV>
                <wp:extent cx="368300" cy="127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0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4960</wp:posOffset>
                </wp:positionH>
                <wp:positionV relativeFrom="paragraph">
                  <wp:posOffset>168910</wp:posOffset>
                </wp:positionV>
                <wp:extent cx="1858010" cy="373380"/>
                <wp:effectExtent l="25400" t="2540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6" h="588">
                              <a:moveTo>
                                <a:pt x="0" y="0"/>
                              </a:moveTo>
                              <a:lnTo>
                                <a:pt x="2926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6,588" path="m0,0l2926,588e" stroked="t" o:allowincell="f" style="position:absolute;margin-left:324.8pt;margin-top:13.3pt;width:146.25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340</wp:posOffset>
                </wp:positionH>
                <wp:positionV relativeFrom="paragraph">
                  <wp:posOffset>156845</wp:posOffset>
                </wp:positionV>
                <wp:extent cx="835025" cy="19431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306">
                              <a:moveTo>
                                <a:pt x="0" y="306"/>
                              </a:moveTo>
                              <a:lnTo>
                                <a:pt x="1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306" path="m0,306l1315,0e" stroked="t" o:allowincell="f" style="position:absolute;margin-left:-14.2pt;margin-top:12.35pt;width:65.7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82550</wp:posOffset>
                </wp:positionV>
                <wp:extent cx="1380490" cy="4660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Honda CR-V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1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.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Honda CR-V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</w:rPr>
      </w:pPr>
      <w:r>
        <w:rPr>
          <w:rFonts w:cs="Microsoft Sans Serif" w:ascii="Microsoft Sans Serif" w:hAnsi="Microsoft Sans Serif"/>
          <w:sz w:val="52"/>
        </w:rPr>
      </w:r>
    </w:p>
    <w:p>
      <w:pPr>
        <w:pStyle w:val="Normal"/>
        <w:rPr>
          <w:rFonts w:ascii="Microsoft Sans Serif" w:hAnsi="Microsoft Sans Serif" w:cs="Microsoft Sans Serif"/>
          <w:sz w:val="52"/>
        </w:rPr>
      </w:pPr>
      <w:r>
        <w:rPr>
          <w:rFonts w:cs="Microsoft Sans Serif" w:ascii="Microsoft Sans Serif" w:hAnsi="Microsoft Sans Serif"/>
          <w:sz w:val="52"/>
        </w:rPr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8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106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740, l = 33 mm, č.v. CF 740 - 00-15-20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06–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CF 1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06-11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ryt  bovdenu CF 110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06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CF 57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3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74 – 00-02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rFonts w:cs="Microsoft Sans Serif" w:ascii="Microsoft Sans Serif" w:hAnsi="Microsoft Sans Serif"/>
        </w:rPr>
        <w:t xml:space="preserve">Schválil: Michal P.                                                                      Platné od: 29.11.2010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26:00Z</dcterms:created>
  <dc:creator>Michal Janoušek</dc:creator>
  <dc:description/>
  <cp:keywords/>
  <dc:language>en-US</dc:language>
  <cp:lastModifiedBy>Michal Janoušek</cp:lastModifiedBy>
  <cp:lastPrinted>2007-01-24T10:20:00Z</cp:lastPrinted>
  <dcterms:modified xsi:type="dcterms:W3CDTF">2010-11-26T12:42:00Z</dcterms:modified>
  <cp:revision>4</cp:revision>
  <dc:subject/>
  <dc:title>SESTAVA JEDNOTLIVÝCH DÍLŮ MECHANICKÉHO ZABEZPEČOVACÍHO ZAŘÍZENÍ CF - 426</dc:title>
</cp:coreProperties>
</file>