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530/A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BORA 1.9TDi 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t>(bovdenové magneziové řazení)</w: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22.55pt" to="8.15pt,12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6300</wp:posOffset>
                </wp:positionH>
                <wp:positionV relativeFrom="paragraph">
                  <wp:posOffset>196278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54.55pt" to="497.75pt,154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113982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89.75pt" to="497.75pt,89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162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94.55pt" to="8.15pt,1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900</wp:posOffset>
                </wp:positionH>
                <wp:positionV relativeFrom="paragraph">
                  <wp:posOffset>1139825</wp:posOffset>
                </wp:positionV>
                <wp:extent cx="914400" cy="91440"/>
                <wp:effectExtent l="26035" t="5080" r="63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89.75pt" to="468.95pt,9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6220</wp:posOffset>
                </wp:positionH>
                <wp:positionV relativeFrom="paragraph">
                  <wp:posOffset>1962785</wp:posOffset>
                </wp:positionV>
                <wp:extent cx="640080" cy="182880"/>
                <wp:effectExtent l="25400" t="5080" r="1905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54.55pt" to="468.95pt,168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1556385</wp:posOffset>
                </wp:positionV>
                <wp:extent cx="914400" cy="406400"/>
                <wp:effectExtent l="2540" t="4445" r="2540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22.55pt" to="80.15pt,15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2013585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5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505585</wp:posOffset>
                </wp:positionV>
                <wp:extent cx="45720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8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682625</wp:posOffset>
                </wp:positionV>
                <wp:extent cx="4572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3.7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3060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4860</wp:posOffset>
                </wp:positionH>
                <wp:positionV relativeFrom="paragraph">
                  <wp:posOffset>2054225</wp:posOffset>
                </wp:positionV>
                <wp:extent cx="45720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1.7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62865</wp:posOffset>
            </wp:positionV>
            <wp:extent cx="5374640" cy="3848100"/>
            <wp:effectExtent l="0" t="0" r="0" b="0"/>
            <wp:wrapTopAndBottom/>
            <wp:docPr id="13" name="S-VWBora%20-%20CF53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-VWBora%20-%20CF53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52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6300</wp:posOffset>
                </wp:positionH>
                <wp:positionV relativeFrom="paragraph">
                  <wp:posOffset>298894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35.35pt" to="497.75pt,23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4780</wp:posOffset>
                </wp:positionH>
                <wp:positionV relativeFrom="paragraph">
                  <wp:posOffset>2988945</wp:posOffset>
                </wp:positionV>
                <wp:extent cx="731520" cy="182880"/>
                <wp:effectExtent l="25400" t="5080" r="127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35.35pt" to="468.95pt,24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2216785</wp:posOffset>
                </wp:positionV>
                <wp:extent cx="1463040" cy="314960"/>
                <wp:effectExtent l="1270" t="508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74.55pt" to="123.35pt,199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300</wp:posOffset>
                </wp:positionH>
                <wp:positionV relativeFrom="paragraph">
                  <wp:posOffset>225742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77.75pt" to="497.75pt,17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7580</wp:posOffset>
                </wp:positionH>
                <wp:positionV relativeFrom="paragraph">
                  <wp:posOffset>2165985</wp:posOffset>
                </wp:positionV>
                <wp:extent cx="1188720" cy="91440"/>
                <wp:effectExtent l="26035" t="26035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70.55pt" to="468.95pt,17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8495</wp:posOffset>
                </wp:positionH>
                <wp:positionV relativeFrom="paragraph">
                  <wp:posOffset>3441700</wp:posOffset>
                </wp:positionV>
                <wp:extent cx="2160905" cy="2832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BORA 1.9 TDi  -  CF 53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5pt;height:22.3pt;mso-wrap-distance-left:9.05pt;mso-wrap-distance-right:9.05pt;mso-wrap-distance-top:0pt;mso-wrap-distance-bottom:0pt;margin-top:271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BORA 1.9 TDi  -  CF 53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4860</wp:posOffset>
                </wp:positionH>
                <wp:positionV relativeFrom="paragraph">
                  <wp:posOffset>2531745</wp:posOffset>
                </wp:positionV>
                <wp:extent cx="4572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9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551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zola se zámkovou částí  a bezpečnostní vlož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530/A –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odložka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B1/6 – 02.00.08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vlakovaný šroub M 8 x 25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 – 08.025.03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        Ing. Motáček V.                                                 </w:t>
        <w:tab/>
        <w:t xml:space="preserve">               Platné od : 11.7.2003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10:00Z</dcterms:created>
  <dc:creator>Michal Janoušek</dc:creator>
  <dc:description/>
  <dc:language>en-US</dc:language>
  <cp:lastModifiedBy>Michal Janoušek</cp:lastModifiedBy>
  <dcterms:modified xsi:type="dcterms:W3CDTF">2003-09-15T13:48:00Z</dcterms:modified>
  <cp:revision>8</cp:revision>
  <dc:subject/>
  <dc:title>SESTAVA JEDNOTLIVÝCH DÍLŮ MECHANICKÉHO ZABEZPEČENÍ - CF 530</dc:title>
</cp:coreProperties>
</file>