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01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VW Passat 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( manuál, 6-ti rychlostní )</w: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190625</wp:posOffset>
                </wp:positionV>
                <wp:extent cx="36576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93.75pt" to="504.95pt,93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7740</wp:posOffset>
                </wp:positionH>
                <wp:positionV relativeFrom="paragraph">
                  <wp:posOffset>2013585</wp:posOffset>
                </wp:positionV>
                <wp:extent cx="36576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58.55pt" to="504.95pt,15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556385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22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56300</wp:posOffset>
                </wp:positionH>
                <wp:positionV relativeFrom="paragraph">
                  <wp:posOffset>733425</wp:posOffset>
                </wp:positionV>
                <wp:extent cx="45720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7.7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575</wp:posOffset>
            </wp:positionH>
            <wp:positionV relativeFrom="paragraph">
              <wp:posOffset>15875</wp:posOffset>
            </wp:positionV>
            <wp:extent cx="5624830" cy="41370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" t="4309" r="2407" b="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830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5940</wp:posOffset>
                </wp:positionH>
                <wp:positionV relativeFrom="paragraph">
                  <wp:posOffset>11906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93.75pt" to="-13.45pt,9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219646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2pt,172.95pt" to="-13.45pt,17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47740</wp:posOffset>
                </wp:positionH>
                <wp:positionV relativeFrom="paragraph">
                  <wp:posOffset>263588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07.55pt" to="504.95pt,207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9430</wp:posOffset>
                </wp:positionH>
                <wp:positionV relativeFrom="paragraph">
                  <wp:posOffset>749935</wp:posOffset>
                </wp:positionV>
                <wp:extent cx="4572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59.05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9430</wp:posOffset>
                </wp:positionH>
                <wp:positionV relativeFrom="paragraph">
                  <wp:posOffset>1747520</wp:posOffset>
                </wp:positionV>
                <wp:extent cx="4572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7.6pt;mso-position-vertical-relative:text;margin-left:-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7740</wp:posOffset>
                </wp:positionH>
                <wp:positionV relativeFrom="paragraph">
                  <wp:posOffset>2178685</wp:posOffset>
                </wp:positionV>
                <wp:extent cx="457200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71.55pt;mso-position-vertical-relative:text;margin-left:4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5890</wp:posOffset>
                </wp:positionH>
                <wp:positionV relativeFrom="paragraph">
                  <wp:posOffset>104140</wp:posOffset>
                </wp:positionV>
                <wp:extent cx="849630" cy="252095"/>
                <wp:effectExtent l="25400" t="2603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397">
                              <a:moveTo>
                                <a:pt x="0" y="0"/>
                              </a:moveTo>
                              <a:lnTo>
                                <a:pt x="1338" y="3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397" path="m0,0l1338,397e" stroked="t" o:allowincell="f" style="position:absolute;margin-left:410.7pt;margin-top:8.2pt;width:66.8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940</wp:posOffset>
                </wp:positionH>
                <wp:positionV relativeFrom="paragraph">
                  <wp:posOffset>53340</wp:posOffset>
                </wp:positionV>
                <wp:extent cx="1412240" cy="186690"/>
                <wp:effectExtent l="5080" t="5080" r="26670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4" h="294">
                              <a:moveTo>
                                <a:pt x="0" y="0"/>
                              </a:moveTo>
                              <a:lnTo>
                                <a:pt x="2224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4,294" path="m0,0l2224,294e" stroked="t" o:allowincell="f" style="position:absolute;margin-left:-12.2pt;margin-top:4.2pt;width:111.15pt;height:14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7575</wp:posOffset>
                </wp:positionH>
                <wp:positionV relativeFrom="paragraph">
                  <wp:posOffset>47625</wp:posOffset>
                </wp:positionV>
                <wp:extent cx="1330960" cy="107315"/>
                <wp:effectExtent l="26035" t="2667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" h="169">
                              <a:moveTo>
                                <a:pt x="0" y="0"/>
                              </a:moveTo>
                              <a:lnTo>
                                <a:pt x="2096" y="1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6,169" path="m0,0l2096,169e" stroked="t" o:allowincell="f" style="position:absolute;margin-left:372.25pt;margin-top:3.75pt;width:104.75pt;height:8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325</wp:posOffset>
                </wp:positionH>
                <wp:positionV relativeFrom="paragraph">
                  <wp:posOffset>34925</wp:posOffset>
                </wp:positionV>
                <wp:extent cx="651510" cy="50038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5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6" h="788">
                              <a:moveTo>
                                <a:pt x="0" y="0"/>
                              </a:moveTo>
                              <a:lnTo>
                                <a:pt x="1026" y="7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6,788" path="m0,0l1026,788e" stroked="t" o:allowincell="f" style="position:absolute;margin-left:-14.75pt;margin-top:2.75pt;width:51.25pt;height:39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5280</wp:posOffset>
                </wp:positionH>
                <wp:positionV relativeFrom="paragraph">
                  <wp:posOffset>61595</wp:posOffset>
                </wp:positionV>
                <wp:extent cx="638175" cy="44958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5" h="708">
                              <a:moveTo>
                                <a:pt x="0" y="708"/>
                              </a:moveTo>
                              <a:lnTo>
                                <a:pt x="100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5,708" path="m0,708l1005,0e" stroked="t" o:allowincell="f" style="position:absolute;margin-left:426.4pt;margin-top:4.85pt;width:50.2pt;height:35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230</wp:posOffset>
                </wp:positionH>
                <wp:positionV relativeFrom="paragraph">
                  <wp:posOffset>120015</wp:posOffset>
                </wp:positionV>
                <wp:extent cx="1763395" cy="4521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VW Passat  6-ti rychl.  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F - 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5pt;height:35.6pt;mso-wrap-distance-left:9.05pt;mso-wrap-distance-right:9.05pt;mso-wrap-distance-top:0pt;mso-wrap-distance-bottom:0pt;margin-top:9.45pt;mso-position-vertical-relative:text;margin-left:164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VW Passat  6-ti rychl.   </w:t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F - 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409"/>
        <w:gridCol w:w="993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 (Celková sestav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0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1 – 10.00.00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6 CF 015  </w:t>
            </w:r>
            <w:r>
              <w:rPr>
                <w:b/>
                <w:sz w:val="22"/>
                <w:szCs w:val="22"/>
              </w:rPr>
              <w:t>(zatrhávací, povlakovaná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-06-07-01-01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2 – 09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Rouš J.                                              </w:t>
        <w:tab/>
        <w:t xml:space="preserve">                            Platné od : 3.1.20007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8:07:00Z</dcterms:created>
  <dc:creator>Michal Janoušek</dc:creator>
  <dc:description/>
  <dc:language>en-US</dc:language>
  <cp:lastModifiedBy>Marie Brožová</cp:lastModifiedBy>
  <cp:lastPrinted>2006-10-05T13:34:00Z</cp:lastPrinted>
  <dcterms:modified xsi:type="dcterms:W3CDTF">2007-03-16T09:21:00Z</dcterms:modified>
  <cp:revision>29</cp:revision>
  <dc:subject/>
  <dc:title>SESTAVA JEDNOTLIVÝCH DÍLŮ MECHANICKÉHO ZABEZPEČENÍ - DVC 061 008/1</dc:title>
</cp:coreProperties>
</file>