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MECHANICKÉHO ZABEZPEČENÍ</w:t>
      </w:r>
    </w:p>
    <w:p>
      <w:pPr>
        <w:pStyle w:val="Normal"/>
        <w:jc w:val="center"/>
        <w:rPr/>
      </w:pPr>
      <w:r>
        <w:rPr>
          <w:bCs/>
          <w:sz w:val="36"/>
        </w:rPr>
        <w:t xml:space="preserve">CONSTRUCT </w:t>
      </w:r>
      <w:r>
        <w:rPr>
          <w:b/>
          <w:sz w:val="36"/>
        </w:rPr>
        <w:t>CF 637</w:t>
      </w:r>
      <w:r>
        <w:rPr>
          <w:bCs/>
          <w:sz w:val="36"/>
        </w:rPr>
        <w:t xml:space="preserve"> PRO VOZY  </w:t>
      </w:r>
    </w:p>
    <w:p>
      <w:pPr>
        <w:pStyle w:val="Heading1"/>
        <w:jc w:val="center"/>
        <w:rPr/>
      </w:pPr>
      <w:r>
        <w:rPr>
          <w:sz w:val="36"/>
        </w:rPr>
        <w:t>FORD FOCUS</w:t>
      </w:r>
      <w:r>
        <w:rPr>
          <w:b w:val="false"/>
          <w:bCs/>
          <w:sz w:val="36"/>
        </w:rPr>
        <w:t xml:space="preserve"> 1.8 TD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hlavici řadící páky. Odstraň rámeček s manžetou řadící páky. Odstraň horní plastový díl střední konzoly. Povol tři označené originál mat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pevni zámkovou část na tři originál šrouby mechanismu řazení. Spojení proveď pomocí  tří dodávaných zatrhávacích matic M6. Matice zatím nezatrháv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sejmi na řadící páce táhla ovládání pojistky zpětného chodu (jinak nelze nasadit objímku s okem na řadící páku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le obrázku připevni na řadící páku dvoudílnou objímku s okem. Spojení proveď pomocí dvou dodávaných zatrhávacích šroubů M8 x 20. Šrouby zatím nezatrhávej. Nasaď zpět táhla ovládání pojistky zpětného cho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yzkoušej správnou funkci mechanického zabezpečení několikerým uzamčením. Při zařazeném zpětném rychlostním stupni a při uzamčení zámkové části vysunutý jistící čep prochází volně středem oka objímky a tím aretuje polohu řadící páky.  Při řazení ostatních rychlostních stupňů nesmí docházet ke kontaktu objímky s žádnou částí vozu, ani se zámkovou částí. Nesmí docházet k žádnému omezení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 ověření bezchybné funkce MZ Construct zatrhni matice M6 upevňující zámkovou část k mechanismu řaz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novu se ujisti o bezchybné funkci mechanického zabezpečení. Zatrhni oba šrouby M8 x 20 objímky řadící pá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kryt zámkové vložky nasaď středící šablonu (Sch 13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rní plastový kryt střední konzoly připevni pečlivě zpět na původní místo. Hrot šablony označí na vnitřní části plastového krytu místo pro zhotovení středu pro kryt zámkové vložky. V tomto označeném místě vrtej otvor Ø 4,1 m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Tento otvor zkontroluj opětovným přiložením plastového krytu střední konzoly na původní místo. Po ověření správné polohy převrtej otvor na Ø 6,8 m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novu ověř správnost zhotoveného otvoru přiložením plastového krytu střední konzoly na původní místo. Po ověření dle vodícího otvoru frézuj do plastového krytu otvor Ø 39,5 mm (BF 11). Otřepy pečlivě začis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Zkompletuj všechny demontované díly v interiéru voz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         jednotlivé části mechanického zabezpečení 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nstrukční změny jsou vyhrazeny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TRUCT A&amp;D PLUS, s. r. o.</w:t>
        <w:tab/>
        <w:tab/>
        <w:tab/>
        <w:tab/>
        <w:t>CONSTRUCT A&amp;D PLUS, s. r. 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ntiškov 220</w:t>
        <w:tab/>
        <w:tab/>
        <w:tab/>
        <w:tab/>
        <w:tab/>
        <w:tab/>
        <w:t>Za Mototechnou 97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/>
      </w:pPr>
      <w:r>
        <w:rPr>
          <w:b/>
          <w:bCs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Vypracoval: Janoušek M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Schválil: Ing. Motáček V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93" w:right="1133" w:gutter="0" w:header="0" w:top="1418" w:footer="7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O CF 637 / 1-CZ / 24.1.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84"/>
        </w:tabs>
        <w:ind w:left="28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TextBodyIndent">
    <w:name w:val="Body Text Indent"/>
    <w:basedOn w:val="Normal"/>
    <w:pPr>
      <w:ind w:left="426" w:hanging="426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3:08:00Z</dcterms:created>
  <dc:creator>p. PAVLÍK Jiří</dc:creator>
  <dc:description/>
  <dc:language>en-US</dc:language>
  <cp:lastModifiedBy>Michal Janoušek</cp:lastModifiedBy>
  <cp:lastPrinted>2002-02-14T14:15:00Z</cp:lastPrinted>
  <dcterms:modified xsi:type="dcterms:W3CDTF">2004-11-23T11:09:00Z</dcterms:modified>
  <cp:revision>6</cp:revision>
  <dc:subject/>
  <dc:title>TECHNOLOGICKÝ POSTUP MONTÁŽE</dc:title>
</cp:coreProperties>
</file>