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 </w:t>
      </w:r>
      <w:r>
        <w:rPr>
          <w:b/>
          <w:color w:val="000000"/>
          <w:sz w:val="36"/>
          <w:szCs w:val="36"/>
        </w:rPr>
        <w:t>CF 712</w:t>
      </w:r>
      <w:r>
        <w:rPr>
          <w:color w:val="000000"/>
          <w:sz w:val="36"/>
          <w:szCs w:val="36"/>
        </w:rPr>
        <w:t xml:space="preserve">  PRO VOZY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VW SHARAN </w:t>
      </w:r>
      <w:r>
        <w:rPr>
          <w:bCs/>
          <w:color w:val="000000"/>
          <w:sz w:val="36"/>
          <w:szCs w:val="36"/>
        </w:rPr>
        <w:t>(mr. 2003)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(SEAT ALHAMBRA, FORD GALAXY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6"/>
        </w:rPr>
      </w:pPr>
      <w:r>
        <w:rPr>
          <w:b/>
          <w:i/>
          <w:color w:val="000000"/>
          <w:sz w:val="32"/>
          <w:szCs w:val="36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 manžet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 rámeček řadící páky.  Rozpoj elektrickou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Demontuj  šrouby upevňující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Dodávanou vrtací šablonu (BC 712) přilož dle obrázku ze strany spolujezdce k boční stěně kulisy mechanismu řazení. Šablonu připevni na pravý zadní otvor kulisy mechanismu řazení, spojení proveď pomocí demontovaného originál šroub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4"/>
        </w:rPr>
        <w:t xml:space="preserve">Dle správně umístěné šablony vrtej přes stěnu kulisy mechanismu řazení opatrně otvor </w:t>
        <w:br/>
        <w:t>Ø 6,8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Šablonu demontuj a dle zhotoveného otvoru opatrně frézuj přes stěnu kulisy mechanismu řazení otvor Ø 22 mm (BF 1+3). Piliny po frézování pečlivě odstraň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řední části interieru vozu demontuj dle obrázku označený originál šrou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nec vedení zámkové části vlož do vyfrézovaného otvoru v kulise mechanismu řazení. Přední úchyt zámkové části přišroubuj na místo předního demontovaného originál šroubu. Spojení proveď pomocí dodávaného zatrhávacího šroubu M8 (s podložkou). Šroub ještě nezatrháv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Vyzkoušej správnou funkci mechanického zabezpečení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Po nastavení správné polohy a ověření bezchybné funkce zámkové části vrtej dle zadního (levého) úchytu zámkové části přes stěnu kulisy řazení otvor Ø 6,8 mm. Spojení úchytu s kulisou mechanismu řazení proveď pomocí zatrhávacího šroubu M6 x 15 a matice zalisované v podložce. Šroub ještě nezatrháv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Ověř správnou funkci mechanického zabezpečení několikerým uzamčením. Přes prostřední úchyt zámkové části vrtej dle obrázku do stěny kulisy mechanismu řazení otvor Ø 6,8 m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pojení tohoto úchytu s kulisou řazení proveď pomocí zatrhávacího šroubu M6 x 15 a matic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Znovu ověř bezchybnou funkci MZ Construct několikerým uzamčením. Po ověření zatrhni všechny upevňující šrouby zámkové čás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>
          <w:b w:val="false"/>
          <w:b w:val="false"/>
        </w:rPr>
      </w:pPr>
      <w:r>
        <w:rPr>
          <w:b w:val="false"/>
        </w:rPr>
        <w:t>Střední konzolu upevni do původní polohy. Hrot středící šablony označí na konzole místo pro střed krytu zámkové vložky. Na vyjmuté střední konzole vrtej dle označeného bodu otvor Ø 4,1 mm. Ověř správnou polohu zhotoveného otvoru opětovným přiložením střední konzoly na původní místo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Otvor převrtej na Ø 6,8 mm. 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0" w:hanging="426"/>
        <w:jc w:val="both"/>
        <w:rPr>
          <w:b w:val="false"/>
          <w:b w:val="false"/>
        </w:rPr>
      </w:pPr>
      <w:r>
        <w:rPr>
          <w:b w:val="false"/>
        </w:rPr>
        <w:t>Znovu ověř správnou polohu zhotoveného otvoru opětovným přiložením střední konzoly na původní místo.</w:t>
      </w:r>
    </w:p>
    <w:p>
      <w:pPr>
        <w:pStyle w:val="Textvbloku"/>
        <w:ind w:left="426" w:right="0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Dle zhotoveného vodícího otvoru frézuj do střední konzoly otvor Ø 39,5 mm </w:t>
        <w:br/>
        <w:t xml:space="preserve">(BF 11+3). Otřepy po frézování pečlivě začisti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Zkompletuj všechny demontované díly. Na kryt zámkové vložky nasaď pryžovou manžetu 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/>
      </w:pPr>
      <w:r>
        <w:rPr>
          <w:b w:val="false"/>
        </w:rPr>
        <w:t>-   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Vyplň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-   Seznam obsluhu vozidla se správným používáním zabezpečovacího zařízení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ypracoval: Janoušek M.</w:t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hválil: Ing. Motáček V.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sectPr>
      <w:footerReference w:type="default" r:id="rId3"/>
      <w:type w:val="nextPage"/>
      <w:pgSz w:w="11906" w:h="16838"/>
      <w:pgMar w:left="1320" w:right="1467" w:gutter="0" w:header="0" w:top="1418" w:footer="41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2 / 1-CZ / 10.6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cp:lastPrinted>2003-06-10T14:10:00Z</cp:lastPrinted>
  <dcterms:modified xsi:type="dcterms:W3CDTF">2007-07-18T11:52:00Z</dcterms:modified>
  <cp:revision>35</cp:revision>
  <dc:subject/>
  <dc:title>TECHNOLOGICKÝ POSTUP MONTÁŽE</dc:title>
</cp:coreProperties>
</file>