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SESTAVA JEDNOTLIVÝCH DÍLŮ MECHANICKÉHO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ZABEZPEČENÍ      </w:t>
      </w:r>
      <w:r>
        <w:rPr>
          <w:b/>
          <w:sz w:val="40"/>
        </w:rPr>
        <w:t>CF - 558</w:t>
      </w:r>
    </w:p>
    <w:p>
      <w:pPr>
        <w:pStyle w:val="Heading1"/>
        <w:rPr/>
      </w:pPr>
      <w:r>
        <w:rPr/>
        <w:t xml:space="preserve">VW POLO   (MR. 2000)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benzín - bovdenové řazení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2770</wp:posOffset>
                </wp:positionH>
                <wp:positionV relativeFrom="paragraph">
                  <wp:posOffset>999490</wp:posOffset>
                </wp:positionV>
                <wp:extent cx="1943100" cy="3810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600">
                              <a:moveTo>
                                <a:pt x="0" y="600"/>
                              </a:moveTo>
                              <a:lnTo>
                                <a:pt x="2503" y="26"/>
                              </a:lnTo>
                              <a:lnTo>
                                <a:pt x="3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600" path="m0,600l2503,26l3060,0e" stroked="t" o:allowincell="f" style="position:absolute;margin-left:345.1pt;margin-top:78.7pt;width:152.95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205</wp:posOffset>
                </wp:positionH>
                <wp:positionV relativeFrom="paragraph">
                  <wp:posOffset>88900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70pt" to="-20.4pt,7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7530</wp:posOffset>
                </wp:positionH>
                <wp:positionV relativeFrom="paragraph">
                  <wp:posOffset>883285</wp:posOffset>
                </wp:positionV>
                <wp:extent cx="1257300" cy="19240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303">
                              <a:moveTo>
                                <a:pt x="1980" y="303"/>
                              </a:moveTo>
                              <a:lnTo>
                                <a:pt x="4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303" path="m1980,303l460,0l0,0e" stroked="t" o:allowincell="f" style="position:absolute;margin-left:-43.9pt;margin-top:69.55pt;width:98.95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7670</wp:posOffset>
                </wp:positionH>
                <wp:positionV relativeFrom="paragraph">
                  <wp:posOffset>2536190</wp:posOffset>
                </wp:positionV>
                <wp:extent cx="2085340" cy="9652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4" h="152">
                              <a:moveTo>
                                <a:pt x="0" y="0"/>
                              </a:moveTo>
                              <a:lnTo>
                                <a:pt x="2739" y="152"/>
                              </a:lnTo>
                              <a:lnTo>
                                <a:pt x="3284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4,152" path="m0,0l2739,152l3284,152e" stroked="t" o:allowincell="f" style="position:absolute;margin-left:332.1pt;margin-top:199.7pt;width:164.1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294640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232pt" to="-21.5pt,23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2612390</wp:posOffset>
                </wp:positionV>
                <wp:extent cx="1322070" cy="328295"/>
                <wp:effectExtent l="5080" t="26035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2" h="517">
                              <a:moveTo>
                                <a:pt x="2082" y="0"/>
                              </a:moveTo>
                              <a:lnTo>
                                <a:pt x="478" y="517"/>
                              </a:lnTo>
                              <a:lnTo>
                                <a:pt x="0" y="5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2,517" path="m2082,0l478,517l0,517e" stroked="t" o:allowincell="f" style="position:absolute;margin-left:-45pt;margin-top:205.7pt;width:104.05pt;height:2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54065" cy="43713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2175</wp:posOffset>
                </wp:positionH>
                <wp:positionV relativeFrom="paragraph">
                  <wp:posOffset>2632710</wp:posOffset>
                </wp:positionV>
                <wp:extent cx="353060" cy="5715"/>
                <wp:effectExtent l="14605" t="15240" r="1524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9">
                              <a:moveTo>
                                <a:pt x="0" y="0"/>
                              </a:moveTo>
                              <a:lnTo>
                                <a:pt x="556" y="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9" path="m0,0l556,9e" stroked="t" o:allowincell="f" style="position:absolute;margin-left:470.25pt;margin-top:207.3pt;width:27.75pt;height:0.4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9475</wp:posOffset>
                </wp:positionH>
                <wp:positionV relativeFrom="paragraph">
                  <wp:posOffset>1016000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80pt" to="498pt,8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9925</wp:posOffset>
                </wp:positionH>
                <wp:positionV relativeFrom="paragraph">
                  <wp:posOffset>466090</wp:posOffset>
                </wp:positionV>
                <wp:extent cx="4572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6.7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5460</wp:posOffset>
                </wp:positionH>
                <wp:positionV relativeFrom="paragraph">
                  <wp:posOffset>3639185</wp:posOffset>
                </wp:positionV>
                <wp:extent cx="1494790" cy="4076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 xml:space="preserve">VW POLO 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CF 5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.1pt;mso-wrap-distance-left:9.05pt;mso-wrap-distance-right:9.05pt;mso-wrap-distance-top:0pt;mso-wrap-distance-bottom:0pt;margin-top:286.55pt;mso-position-vertical-relative:text;margin-left:139.8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 xml:space="preserve">VW POLO 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CF 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3895</wp:posOffset>
                </wp:positionH>
                <wp:positionV relativeFrom="paragraph">
                  <wp:posOffset>2523490</wp:posOffset>
                </wp:positionV>
                <wp:extent cx="45720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8.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9050</wp:posOffset>
                </wp:positionV>
                <wp:extent cx="6400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2325</wp:posOffset>
                </wp:positionH>
                <wp:positionV relativeFrom="paragraph">
                  <wp:posOffset>593090</wp:posOffset>
                </wp:positionV>
                <wp:extent cx="4572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6.7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08980</wp:posOffset>
                </wp:positionH>
                <wp:positionV relativeFrom="paragraph">
                  <wp:posOffset>2221230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9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8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08-040.03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8,3 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Vypracoval :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  Ing. Rouš J.                                                                     Platné od : 7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39:00Z</dcterms:created>
  <dc:creator>Michal Janoušek</dc:creator>
  <dc:description/>
  <cp:keywords/>
  <dc:language>en-US</dc:language>
  <cp:lastModifiedBy>Jan Sláma</cp:lastModifiedBy>
  <cp:lastPrinted>2000-11-09T08:16:00Z</cp:lastPrinted>
  <dcterms:modified xsi:type="dcterms:W3CDTF">2007-06-07T05:40:00Z</dcterms:modified>
  <cp:revision>3</cp:revision>
  <dc:subject/>
  <dc:title>SESTAVA JEDNOTLIVÝCH DÍLŮ MECHANICKÉHO</dc:title>
</cp:coreProperties>
</file>