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323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TOYOTA  AURIS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6,  „R“ dopředu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510</wp:posOffset>
            </wp:positionH>
            <wp:positionV relativeFrom="paragraph">
              <wp:posOffset>201295</wp:posOffset>
            </wp:positionV>
            <wp:extent cx="5715000" cy="4027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24" t="5631" r="1415" b="4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2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10477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26606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95pt" to="3.05pt,2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530</wp:posOffset>
                </wp:positionH>
                <wp:positionV relativeFrom="paragraph">
                  <wp:posOffset>176530</wp:posOffset>
                </wp:positionV>
                <wp:extent cx="655320" cy="87630"/>
                <wp:effectExtent l="5080" t="26035" r="2667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2" h="138">
                              <a:moveTo>
                                <a:pt x="0" y="138"/>
                              </a:moveTo>
                              <a:lnTo>
                                <a:pt x="10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2,138" path="m0,138l1032,0e" stroked="t" o:allowincell="f" style="position:absolute;margin-left:3.9pt;margin-top:13.9pt;width:51.55pt;height:6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09565</wp:posOffset>
                </wp:positionH>
                <wp:positionV relativeFrom="paragraph">
                  <wp:posOffset>200660</wp:posOffset>
                </wp:positionV>
                <wp:extent cx="785495" cy="270510"/>
                <wp:effectExtent l="26035" t="2540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5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7" h="426">
                              <a:moveTo>
                                <a:pt x="0" y="0"/>
                              </a:moveTo>
                              <a:lnTo>
                                <a:pt x="1237" y="4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7,426" path="m0,0l1237,426e" stroked="t" o:allowincell="f" style="position:absolute;margin-left:425.95pt;margin-top:15.8pt;width:61.8pt;height:21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4410</wp:posOffset>
                </wp:positionH>
                <wp:positionV relativeFrom="paragraph">
                  <wp:posOffset>1016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17145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3.5pt" to="516.05pt,1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21907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4410</wp:posOffset>
                </wp:positionH>
                <wp:positionV relativeFrom="paragraph">
                  <wp:posOffset>266065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8318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55pt" to="3.05pt,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070</wp:posOffset>
                </wp:positionH>
                <wp:positionV relativeFrom="paragraph">
                  <wp:posOffset>78740</wp:posOffset>
                </wp:positionV>
                <wp:extent cx="482600" cy="225425"/>
                <wp:effectExtent l="5080" t="5715" r="2603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355">
                              <a:moveTo>
                                <a:pt x="0" y="0"/>
                              </a:moveTo>
                              <a:lnTo>
                                <a:pt x="760" y="3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355" path="m0,0l760,355e" stroked="t" o:allowincell="f" style="position:absolute;margin-left:4.1pt;margin-top:6.2pt;width:37.95pt;height:17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12890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15pt" to="516.05pt,1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61610</wp:posOffset>
                </wp:positionH>
                <wp:positionV relativeFrom="paragraph">
                  <wp:posOffset>45720</wp:posOffset>
                </wp:positionV>
                <wp:extent cx="914400" cy="83820"/>
                <wp:effectExtent l="26035" t="2603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32">
                              <a:moveTo>
                                <a:pt x="0" y="0"/>
                              </a:moveTo>
                              <a:lnTo>
                                <a:pt x="1440" y="1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32" path="m0,0l1440,132e" stroked="t" o:allowincell="f" style="position:absolute;margin-left:414.3pt;margin-top:3.6pt;width:71.95pt;height:6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243205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10604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35pt" to="3.05pt,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070</wp:posOffset>
                </wp:positionH>
                <wp:positionV relativeFrom="paragraph">
                  <wp:posOffset>108585</wp:posOffset>
                </wp:positionV>
                <wp:extent cx="508635" cy="109220"/>
                <wp:effectExtent l="5715" t="5080" r="25400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1" h="172">
                              <a:moveTo>
                                <a:pt x="0" y="0"/>
                              </a:moveTo>
                              <a:lnTo>
                                <a:pt x="801" y="1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1,172" path="m0,0l801,172e" stroked="t" o:allowincell="f" style="position:absolute;margin-left:4.1pt;margin-top:8.55pt;width:40pt;height:8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4410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8318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55pt" to="516.05pt,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19395</wp:posOffset>
                </wp:positionH>
                <wp:positionV relativeFrom="paragraph">
                  <wp:posOffset>86995</wp:posOffset>
                </wp:positionV>
                <wp:extent cx="869315" cy="309245"/>
                <wp:effectExtent l="26035" t="5715" r="508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4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9" h="487">
                              <a:moveTo>
                                <a:pt x="0" y="487"/>
                              </a:moveTo>
                              <a:lnTo>
                                <a:pt x="13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9,487" path="m0,487l1369,0e" stroked="t" o:allowincell="f" style="position:absolute;margin-left:418.85pt;margin-top:6.85pt;width:68.4pt;height:24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19748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55pt" to="3.05pt,1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385</wp:posOffset>
                </wp:positionH>
                <wp:positionV relativeFrom="paragraph">
                  <wp:posOffset>196850</wp:posOffset>
                </wp:positionV>
                <wp:extent cx="489585" cy="276860"/>
                <wp:effectExtent l="5715" t="5080" r="2540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1" h="436">
                              <a:moveTo>
                                <a:pt x="0" y="0"/>
                              </a:moveTo>
                              <a:lnTo>
                                <a:pt x="771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1,436" path="m0,0l771,436e" stroked="t" o:allowincell="f" style="position:absolute;margin-left:2.55pt;margin-top:15.5pt;width:38.5pt;height:21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0865</wp:posOffset>
                </wp:positionH>
                <wp:positionV relativeFrom="paragraph">
                  <wp:posOffset>78740</wp:posOffset>
                </wp:positionV>
                <wp:extent cx="1151890" cy="46863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oyota Aur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3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6.2pt;mso-position-vertical-relative:text;margin-left:1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oyota Aur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3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  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323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CF 13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323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bovdenu CF 13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323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0,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10,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  Platné od : 11.2.2009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arie Brožová</cp:lastModifiedBy>
  <cp:lastPrinted>2009-02-11T13:15:00Z</cp:lastPrinted>
  <dcterms:modified xsi:type="dcterms:W3CDTF">2009-02-11T12:16:00Z</dcterms:modified>
  <cp:revision>97</cp:revision>
  <dc:subject/>
  <dc:title>SESTAVA JEDNOTLIVÝCH DÍLŮ</dc:title>
</cp:coreProperties>
</file>