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TECHNOLOGICKÝ POSTUP MONTÁŽE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color w:val="000000"/>
          <w:sz w:val="36"/>
          <w:szCs w:val="36"/>
        </w:rPr>
        <w:t xml:space="preserve">CONSTRUCT </w:t>
      </w:r>
      <w:r>
        <w:rPr>
          <w:b/>
          <w:color w:val="000000"/>
          <w:sz w:val="36"/>
          <w:szCs w:val="36"/>
        </w:rPr>
        <w:t xml:space="preserve"> CF 565  </w:t>
      </w:r>
      <w:r>
        <w:rPr>
          <w:color w:val="000000"/>
          <w:sz w:val="36"/>
          <w:szCs w:val="36"/>
        </w:rPr>
        <w:t>PRO VOZY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SEAT ALHAMBRA</w:t>
      </w:r>
      <w:r>
        <w:rPr>
          <w:color w:val="000000"/>
          <w:sz w:val="36"/>
          <w:szCs w:val="36"/>
        </w:rPr>
        <w:t xml:space="preserve"> (mr. 2001)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FORD GALAXY, VW SHARAN)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(mechanická převodovka)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6"/>
        </w:rPr>
      </w:pPr>
      <w:r>
        <w:rPr>
          <w:b/>
          <w:i/>
          <w:color w:val="000000"/>
          <w:sz w:val="32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Ve spodní části vozu demontuj kryt výfukového potrubí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 matice upevňující mechanismus řaze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 manžetu řadící pá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Demontuj rámeček řadící páky.  Rozpoj elektrickou  instala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b/>
          <w:b/>
          <w:sz w:val="24"/>
        </w:rPr>
      </w:pPr>
      <w:r>
        <w:rPr>
          <w:sz w:val="24"/>
        </w:rPr>
        <w:t>Demontuj  matice upevňující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dstraň střední konzol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Vyšroubuj čtyři originál šroub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Ze strany řidiče  vlož pásovinu dle výkresu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e strany spolujezdce vlož koncovou část zámkové části. Našroubuj zpět tři originál  šrouby upevňující mechanismus řazení - kromě pravého předníh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Do pravého předního  otvoru částečně našroubuj  dodávaný šroub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Nasaď zadní část  zámkové část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Dokonči  došroubování pravého předního šroubu do odlitku mechanismu řazení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Upevni dodanou maticí úchyt  zámkové části  k mechanismu řazení. Zařaď zpětný chod. Při uzamčení  musí dojít k aretaci řadící  páky.  Při řazení ostatních rychlostí nesmí dojít k žádnému omezení řazení. Po ověření bezchybné funkce zatrhni mati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4"/>
        </w:rPr>
      </w:pPr>
      <w:r>
        <w:rPr>
          <w:sz w:val="24"/>
        </w:rPr>
        <w:t>Po ověření bezchybné funkce zatrhni šroub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Na kryt zámkové vložky nasaď středící šablonu (Sch 7)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>Střední konzolu upevni do původní polohy. Hrot středící šablony označí na konzole místo pro střed krytu zámkové vložky. Na vyjmuté střední konzole vrtej dle označeného bodu otvor Ø 4,1 mm. Ověř správnou polohu zhotoveného otvoru opětovným přiložením střední konzoly na původní místo.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Otvor převrtej na Ø 6,8 mm. 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/>
      </w:pPr>
      <w:r>
        <w:rPr>
          <w:b w:val="false"/>
        </w:rPr>
        <w:t xml:space="preserve">Dle zhotoveného vodícího otvoru frézuj do střední konzoly otvor Ø 39,5 mm (BF 11+3). Otřepy pečlivě začisti. </w:t>
      </w:r>
    </w:p>
    <w:p>
      <w:pPr>
        <w:pStyle w:val="Textvbloku"/>
        <w:ind w:left="0" w:right="-11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numPr>
          <w:ilvl w:val="0"/>
          <w:numId w:val="2"/>
        </w:numPr>
        <w:tabs>
          <w:tab w:val="clear" w:pos="708"/>
          <w:tab w:val="left" w:pos="0" w:leader="none"/>
        </w:tabs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Zkompletuj všechny demontované díly. Na kryt zámkové vložky nasaď pryžovou manžetu </w:t>
        <w:br/>
        <w:t>č. 5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kontroluj správnou činnost  mechanického zabezpečení několikerým uzamčením.</w:t>
      </w:r>
    </w:p>
    <w:p>
      <w:pPr>
        <w:pStyle w:val="Textvbloku"/>
        <w:ind w:left="426" w:right="-113" w:hanging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426" w:right="-113" w:hanging="426"/>
        <w:jc w:val="both"/>
        <w:rPr/>
      </w:pPr>
      <w:r>
        <w:rPr>
          <w:b w:val="false"/>
        </w:rPr>
        <w:t>- Vyplň řádně a čitelně záruční list.</w:t>
      </w:r>
    </w:p>
    <w:p>
      <w:pPr>
        <w:pStyle w:val="Textvbloku"/>
        <w:ind w:left="426" w:right="-113" w:hanging="426"/>
        <w:jc w:val="both"/>
        <w:rPr/>
      </w:pPr>
      <w:r>
        <w:rPr>
          <w:b w:val="false"/>
        </w:rPr>
        <w:t>- Seznam obsluhu vozidla se správným používáním zabezpečovacího zařízení.</w:t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0" w:right="-113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onstrukční změny jsou vyhraze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Heading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w:bookmarkStart w:id="1" w:name="OLE_LINK1"/>
      <w:bookmarkStart w:id="2" w:name="OLE_LINK1"/>
      <w:bookmarkEnd w:id="2"/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ypracoval: Janoušek M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chválil: Ing. Motáček V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347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65 / 1-CZ / 5.4.2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nakapoznmky">
    <w:name w:val="Značka poznámky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b/>
      <w:sz w:val="24"/>
    </w:rPr>
  </w:style>
  <w:style w:type="paragraph" w:styleId="Textvbloku">
    <w:name w:val="Text v bloku"/>
    <w:basedOn w:val="Normal"/>
    <w:qFormat/>
    <w:pPr>
      <w:ind w:left="709" w:right="-113" w:hanging="709"/>
    </w:pPr>
    <w:rPr>
      <w:b/>
      <w:sz w:val="24"/>
    </w:rPr>
  </w:style>
  <w:style w:type="paragraph" w:styleId="Textpoznmky">
    <w:name w:val="Text poznámky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46:00Z</dcterms:created>
  <dc:creator>Michal Janoušek</dc:creator>
  <dc:description/>
  <dc:language>en-US</dc:language>
  <cp:lastModifiedBy>Michal Janoušek</cp:lastModifiedBy>
  <dcterms:modified xsi:type="dcterms:W3CDTF">2007-07-09T12:55:00Z</dcterms:modified>
  <cp:revision>30</cp:revision>
  <dc:subject/>
  <dc:title>TECHNOLOGICKÝ POSTUP MONTÁŽE</dc:title>
</cp:coreProperties>
</file>