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35/A 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VW TRANSPORTER </w:t>
      </w:r>
      <w:r>
        <w:rPr>
          <w:b w:val="false"/>
          <w:sz w:val="36"/>
          <w:szCs w:val="36"/>
        </w:rPr>
        <w:t xml:space="preserve"> 2,5 TDi 75 kW (102 k) 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straň manžetu řadící páky. Ze strany řidiče přilož vrtací šablonu (BC 35/A) v označených směrech na bok plastu řadícího mechanismu. Dle šablony označ a vrtej  dva otvory Ø 6,8 mm přes podlah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pravého vodícího otvoru (blíž ke středu řadící páky) frézou Ø 46 mm (BF 5+8) odstraň pouze část plastové podložky (ne přes podlahu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kud je vůz vybaven topením do nástavby, povol dle obrázku šroub upevňující trub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Dle levého vodícího otvoru (vzdálenější otvor od řadící páky) frézuj otvor Ø 46 mm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řes podlahu (BF 5+8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Pokud bude při umísťování držáku zámku označený šroub překážet, je nutné tento šroub odstrani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o držáku zámku upevni středící šablonu (Sch 1). Přilož držák zámku  na podlahu vozu dle obrázku. Středící šablona (Sch 1) vystředí držák zámku v otvoru Ø 46 mm. Dle otvorů v držáku zámku označ a vrtej čtyři otvory Ø 6,8 mm pouze přes plech podlahy. Ošetři všechny zhotovené otvory proti koroz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Odstraň izolaci v místě vyvrtaných otvorů. Před přiložením držáku zámku nanes na všechny styčné plochy mezi držákem a podlahou vozu dostatečné množství těsnícího tmelu. Pomocí čtyř šroubů M6 x 15, podložek a matic M6 proveď spojení držáku zámku s podlahou vozu. Šrouby zatrh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Upevni do držáku zámku zámkovou čás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saď na zámkovou část vzpě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Upevni na táhlo řazení objímku s okem. Při zařazeném zpětném chodu a uzamčení prochází jistící čep středem oka objímky a aretuje řadící mechanismus. Při řazení ostatních rychlostí nesmí dojít ke kontaktu konce zámkové části s objímkou řazení (především 5. rychlostní stupeň), ani k jinému omezení řazení. Zkontroluj horní část krytu zámkové vložky v interier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řes vzpěru  vrtej dva otvory Ø 4,1 mm do  nosníku podlah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Vzpěru  ukotvi k nosníku podlahy dodávanými pevnostními ný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 ověření správné činnosti MZ zatrhni všechny označené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roveď zatmelení částí pocházejících podlahou voz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olohu objímky na táhle pojisti dodávaným šroubem M4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ůvodní matici M6 upevňující táhlo řazení vyměň za dodávanou matici M6 zatrhávací. Pod matici vlož podložku Ø 6,4 mm. Matici pojisti proti samovolnému povolení. Použij lepidlo SSM od firmy Würth. Matici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Zkompletuj všechny demontované díly v interiéru vozu. Na kryt zámkové vložky nasaď pryžovou manžetu č. 1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Zkladntextodsazen3"/>
        <w:rPr/>
      </w:pPr>
      <w:r>
        <w:rPr/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šechny části procházející podlahou utěsni akrylátovým tmelem. Předepsaný těsnící tmel Karosserie Acryl grau, Art.No. 890 100 027 od firmy W</w:t>
      </w:r>
      <w:r>
        <w:rPr>
          <w:rFonts w:eastAsia="Times New Roman" w:cs="Times New Roman"/>
          <w:b/>
        </w:rPr>
        <w:t>Ü</w:t>
      </w:r>
      <w:r>
        <w:rPr>
          <w:b/>
        </w:rPr>
        <w:t>RTH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>Vypracoval: Janoušek M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>Schválil: Ing. Motáček V.</w:t>
      </w:r>
    </w:p>
    <w:sectPr>
      <w:footerReference w:type="default" r:id="rId3"/>
      <w:type w:val="nextPage"/>
      <w:pgSz w:w="12240" w:h="15840"/>
      <w:pgMar w:left="1417" w:right="1417" w:gutter="0" w:header="0" w:top="1417" w:footer="43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5-A / 1-CZ / 12.2.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1999-04-06T14:21:00Z</cp:lastPrinted>
  <dcterms:modified xsi:type="dcterms:W3CDTF">2007-07-24T07:31:00Z</dcterms:modified>
  <cp:revision>32</cp:revision>
  <dc:subject/>
  <dc:title>TECHNOLOGICKÝ POSTUP MONTÁŽE</dc:title>
</cp:coreProperties>
</file>