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- 35/A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VW TRANSPORTER  2.5 TDi  (102 k)</w:t>
      </w:r>
    </w:p>
    <w:p>
      <w:pPr>
        <w:pStyle w:val="Normal"/>
        <w:spacing w:lineRule="atLeast" w:line="240" w:before="120" w:after="0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0395</wp:posOffset>
                </wp:positionH>
                <wp:positionV relativeFrom="paragraph">
                  <wp:posOffset>34925</wp:posOffset>
                </wp:positionV>
                <wp:extent cx="67754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43.2pt;mso-wrap-distance-left:9.05pt;mso-wrap-distance-right:9.05pt;mso-wrap-distance-top:0pt;mso-wrap-distance-bottom:0pt;margin-top:2.7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7400</wp:posOffset>
                </wp:positionH>
                <wp:positionV relativeFrom="paragraph">
                  <wp:posOffset>121285</wp:posOffset>
                </wp:positionV>
                <wp:extent cx="54864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.5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4255</wp:posOffset>
                </wp:positionH>
                <wp:positionV relativeFrom="paragraph">
                  <wp:posOffset>770890</wp:posOffset>
                </wp:positionV>
                <wp:extent cx="1490345" cy="81280"/>
                <wp:effectExtent l="26670" t="2603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7" h="128">
                              <a:moveTo>
                                <a:pt x="0" y="0"/>
                              </a:moveTo>
                              <a:lnTo>
                                <a:pt x="1862" y="128"/>
                              </a:lnTo>
                              <a:lnTo>
                                <a:pt x="2347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7,128" path="m0,0l1862,128l2347,120e" stroked="t" o:allowincell="f" style="position:absolute;margin-left:380.65pt;margin-top:60.7pt;width:117.3pt;height: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9570</wp:posOffset>
                </wp:positionH>
                <wp:positionV relativeFrom="paragraph">
                  <wp:posOffset>1437005</wp:posOffset>
                </wp:positionV>
                <wp:extent cx="530225" cy="191770"/>
                <wp:effectExtent l="5080" t="25400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302">
                              <a:moveTo>
                                <a:pt x="835" y="0"/>
                              </a:moveTo>
                              <a:lnTo>
                                <a:pt x="408" y="302"/>
                              </a:lnTo>
                              <a:lnTo>
                                <a:pt x="0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,302" path="m835,0l408,302l0,284e" stroked="t" o:allowincell="f" style="position:absolute;margin-left:-29.1pt;margin-top:113.15pt;width:41.7pt;height:1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8840</wp:posOffset>
                </wp:positionH>
                <wp:positionV relativeFrom="paragraph">
                  <wp:posOffset>250571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97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1955165</wp:posOffset>
                </wp:positionV>
                <wp:extent cx="355600" cy="635"/>
                <wp:effectExtent l="14605" t="15240" r="1524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153.9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1960</wp:posOffset>
                </wp:positionH>
                <wp:positionV relativeFrom="paragraph">
                  <wp:posOffset>16351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28.75pt" to="-6.05pt,12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910</wp:posOffset>
                </wp:positionH>
                <wp:positionV relativeFrom="paragraph">
                  <wp:posOffset>1497965</wp:posOffset>
                </wp:positionV>
                <wp:extent cx="731520" cy="640080"/>
                <wp:effectExtent l="5080" t="25400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9" h="340">
                              <a:moveTo>
                                <a:pt x="5129" y="0"/>
                              </a:moveTo>
                              <a:lnTo>
                                <a:pt x="596" y="338"/>
                              </a:ln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29,340" path="m5129,0l596,338l0,340e" stroked="t" o:allowincell="f" style="position:absolute;margin-left:-13.3pt;margin-top:117.95pt;width:57.55pt;height:5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1960</wp:posOffset>
                </wp:positionH>
                <wp:positionV relativeFrom="paragraph">
                  <wp:posOffset>21380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68.35pt" to="-6.05pt,16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1960</wp:posOffset>
                </wp:positionH>
                <wp:positionV relativeFrom="paragraph">
                  <wp:posOffset>259524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04.35pt" to="-6.05pt,20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9080</wp:posOffset>
                </wp:positionH>
                <wp:positionV relativeFrom="paragraph">
                  <wp:posOffset>1844675</wp:posOffset>
                </wp:positionV>
                <wp:extent cx="1130935" cy="756285"/>
                <wp:effectExtent l="5715" t="26035" r="254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75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1" h="1191">
                              <a:moveTo>
                                <a:pt x="1781" y="0"/>
                              </a:moveTo>
                              <a:lnTo>
                                <a:pt x="288" y="1191"/>
                              </a:lnTo>
                              <a:lnTo>
                                <a:pt x="0" y="11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1,1191" path="m1781,0l288,1191l0,1182e" stroked="t" o:allowincell="f" style="position:absolute;margin-left:-20.4pt;margin-top:145.25pt;width:89pt;height:5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1960</wp:posOffset>
                </wp:positionH>
                <wp:positionV relativeFrom="paragraph">
                  <wp:posOffset>2178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7.15pt" to="-6.05pt,1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2255</wp:posOffset>
                </wp:positionH>
                <wp:positionV relativeFrom="paragraph">
                  <wp:posOffset>3312160</wp:posOffset>
                </wp:positionV>
                <wp:extent cx="925830" cy="169545"/>
                <wp:effectExtent l="25400" t="2603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8" h="267">
                              <a:moveTo>
                                <a:pt x="0" y="0"/>
                              </a:moveTo>
                              <a:lnTo>
                                <a:pt x="996" y="267"/>
                              </a:lnTo>
                              <a:lnTo>
                                <a:pt x="1458" y="2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8,267" path="m0,0l996,267l1458,267e" stroked="t" o:allowincell="f" style="position:absolute;margin-left:420.65pt;margin-top:260.8pt;width:72.85pt;height:13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8840</wp:posOffset>
                </wp:positionH>
                <wp:positionV relativeFrom="paragraph">
                  <wp:posOffset>2978150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34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4770</wp:posOffset>
                </wp:positionH>
                <wp:positionV relativeFrom="paragraph">
                  <wp:posOffset>2505710</wp:posOffset>
                </wp:positionV>
                <wp:extent cx="1136015" cy="64135"/>
                <wp:effectExtent l="26670" t="5715" r="508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1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9" h="101">
                              <a:moveTo>
                                <a:pt x="0" y="101"/>
                              </a:moveTo>
                              <a:lnTo>
                                <a:pt x="1231" y="0"/>
                              </a:lnTo>
                              <a:lnTo>
                                <a:pt x="1789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9,101" path="m0,101l1231,0l1789,4e" stroked="t" o:allowincell="f" style="position:absolute;margin-left:405.1pt;margin-top:197.3pt;width:89.4pt;height: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1960</wp:posOffset>
                </wp:positionH>
                <wp:positionV relativeFrom="paragraph">
                  <wp:posOffset>305244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40.35pt" to="-6.05pt,24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1960</wp:posOffset>
                </wp:positionH>
                <wp:positionV relativeFrom="paragraph">
                  <wp:posOffset>113220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89.15pt" to="-6.05pt,8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1960</wp:posOffset>
                </wp:positionH>
                <wp:positionV relativeFrom="paragraph">
                  <wp:posOffset>67500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53.15pt" to="-6.05pt,5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8840</wp:posOffset>
                </wp:positionH>
                <wp:positionV relativeFrom="paragraph">
                  <wp:posOffset>3486785</wp:posOffset>
                </wp:positionV>
                <wp:extent cx="36576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74.55pt" to="497.95pt,27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8840</wp:posOffset>
                </wp:positionH>
                <wp:positionV relativeFrom="paragraph">
                  <wp:posOffset>311150</wp:posOffset>
                </wp:positionV>
                <wp:extent cx="36576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4.5pt" to="497.95pt,2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8840</wp:posOffset>
                </wp:positionH>
                <wp:positionV relativeFrom="paragraph">
                  <wp:posOffset>859790</wp:posOffset>
                </wp:positionV>
                <wp:extent cx="365760" cy="0"/>
                <wp:effectExtent l="635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67.7pt" to="497.95pt,6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8840</wp:posOffset>
                </wp:positionH>
                <wp:positionV relativeFrom="paragraph">
                  <wp:posOffset>1408430</wp:posOffset>
                </wp:positionV>
                <wp:extent cx="365760" cy="0"/>
                <wp:effectExtent l="635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10.9pt" to="497.95pt,1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92430</wp:posOffset>
                </wp:positionH>
                <wp:positionV relativeFrom="paragraph">
                  <wp:posOffset>670560</wp:posOffset>
                </wp:positionV>
                <wp:extent cx="1117600" cy="22225"/>
                <wp:effectExtent l="5080" t="5715" r="1397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35">
                              <a:moveTo>
                                <a:pt x="1742" y="35"/>
                              </a:moveTo>
                              <a:lnTo>
                                <a:pt x="1760" y="18"/>
                              </a:lnTo>
                              <a:lnTo>
                                <a:pt x="49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35" path="m1742,35l1760,18l498,0l0,0e" stroked="t" o:allowincell="f" style="position:absolute;margin-left:-30.9pt;margin-top:52.8pt;width:87.95pt;height: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9570</wp:posOffset>
                </wp:positionH>
                <wp:positionV relativeFrom="paragraph">
                  <wp:posOffset>1028065</wp:posOffset>
                </wp:positionV>
                <wp:extent cx="566420" cy="104140"/>
                <wp:effectExtent l="5080" t="25400" r="2286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164">
                              <a:moveTo>
                                <a:pt x="888" y="0"/>
                              </a:moveTo>
                              <a:lnTo>
                                <a:pt x="892" y="8"/>
                              </a:lnTo>
                              <a:lnTo>
                                <a:pt x="408" y="164"/>
                              </a:lnTo>
                              <a:lnTo>
                                <a:pt x="0" y="1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164" path="m888,0l892,8l408,164l0,164e" stroked="t" o:allowincell="f" style="position:absolute;margin-left:-29.1pt;margin-top:80.95pt;width:44.55pt;height: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0350</wp:posOffset>
                </wp:positionH>
                <wp:positionV relativeFrom="paragraph">
                  <wp:posOffset>1901190</wp:posOffset>
                </wp:positionV>
                <wp:extent cx="1809750" cy="1151255"/>
                <wp:effectExtent l="5080" t="26035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15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0" h="1813">
                              <a:moveTo>
                                <a:pt x="2850" y="0"/>
                              </a:moveTo>
                              <a:lnTo>
                                <a:pt x="307" y="1813"/>
                              </a:lnTo>
                              <a:lnTo>
                                <a:pt x="0" y="18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0,1813" path="m2850,0l307,1813l0,1813e" stroked="t" o:allowincell="f" style="position:absolute;margin-left:-20.5pt;margin-top:149.7pt;width:142.45pt;height:9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37455</wp:posOffset>
                </wp:positionH>
                <wp:positionV relativeFrom="paragraph">
                  <wp:posOffset>1167130</wp:posOffset>
                </wp:positionV>
                <wp:extent cx="1287145" cy="245745"/>
                <wp:effectExtent l="26035" t="2603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7" h="387">
                              <a:moveTo>
                                <a:pt x="0" y="0"/>
                              </a:moveTo>
                              <a:lnTo>
                                <a:pt x="1460" y="387"/>
                              </a:lnTo>
                              <a:lnTo>
                                <a:pt x="2027" y="3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7,387" path="m0,0l1460,387l2027,380e" stroked="t" o:allowincell="f" style="position:absolute;margin-left:396.65pt;margin-top:91.9pt;width:101.3pt;height:19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30370</wp:posOffset>
                </wp:positionH>
                <wp:positionV relativeFrom="paragraph">
                  <wp:posOffset>1947545</wp:posOffset>
                </wp:positionV>
                <wp:extent cx="2082800" cy="12700"/>
                <wp:effectExtent l="25400" t="12065" r="571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" h="20">
                              <a:moveTo>
                                <a:pt x="0" y="20"/>
                              </a:moveTo>
                              <a:lnTo>
                                <a:pt x="2740" y="20"/>
                              </a:lnTo>
                              <a:lnTo>
                                <a:pt x="3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0,20" path="m0,20l2740,20l3280,0e" stroked="t" o:allowincell="f" style="position:absolute;margin-left:333.1pt;margin-top:153.35pt;width:163.95pt;height: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65370</wp:posOffset>
                </wp:positionH>
                <wp:positionV relativeFrom="paragraph">
                  <wp:posOffset>2979420</wp:posOffset>
                </wp:positionV>
                <wp:extent cx="1367790" cy="22225"/>
                <wp:effectExtent l="26035" t="5715" r="571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4" h="35">
                              <a:moveTo>
                                <a:pt x="0" y="35"/>
                              </a:moveTo>
                              <a:lnTo>
                                <a:pt x="1764" y="8"/>
                              </a:lnTo>
                              <a:lnTo>
                                <a:pt x="21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4,35" path="m0,35l1764,8l2154,0e" stroked="t" o:allowincell="f" style="position:absolute;margin-left:383.1pt;margin-top:234.6pt;width:107.65pt;height: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1480</wp:posOffset>
                </wp:positionH>
                <wp:positionV relativeFrom="paragraph">
                  <wp:posOffset>311150</wp:posOffset>
                </wp:positionV>
                <wp:extent cx="2011680" cy="274320"/>
                <wp:effectExtent l="26035" t="5080" r="5715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432">
                              <a:moveTo>
                                <a:pt x="0" y="432"/>
                              </a:moveTo>
                              <a:lnTo>
                                <a:pt x="2725" y="6"/>
                              </a:lnTo>
                              <a:lnTo>
                                <a:pt x="31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432" path="m0,432l2725,6l3168,0e" stroked="t" o:allowincell="f" style="position:absolute;margin-left:332.4pt;margin-top:24.5pt;width:158.3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17770</wp:posOffset>
                </wp:positionH>
                <wp:positionV relativeFrom="paragraph">
                  <wp:posOffset>3339465</wp:posOffset>
                </wp:positionV>
                <wp:extent cx="1005840" cy="548640"/>
                <wp:effectExtent l="25400" t="2540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6" h="846">
                              <a:moveTo>
                                <a:pt x="0" y="0"/>
                              </a:moveTo>
                              <a:lnTo>
                                <a:pt x="1467" y="846"/>
                              </a:lnTo>
                              <a:lnTo>
                                <a:pt x="1586" y="8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6,846" path="m0,0l1467,846l1586,826e" stroked="t" o:allowincell="f" style="position:absolute;margin-left:395.1pt;margin-top:262.95pt;width:79.1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60350</wp:posOffset>
                </wp:positionH>
                <wp:positionV relativeFrom="paragraph">
                  <wp:posOffset>3090545</wp:posOffset>
                </wp:positionV>
                <wp:extent cx="1719580" cy="812800"/>
                <wp:effectExtent l="5080" t="25400" r="260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81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8" h="1280">
                              <a:moveTo>
                                <a:pt x="2708" y="0"/>
                              </a:moveTo>
                              <a:lnTo>
                                <a:pt x="286" y="1280"/>
                              </a:lnTo>
                              <a:lnTo>
                                <a:pt x="0" y="1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8,1280" path="m2708,0l286,1280l0,1280e" stroked="t" o:allowincell="f" style="position:absolute;margin-left:-20.5pt;margin-top:243.35pt;width:135.35pt;height:6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1285</wp:posOffset>
                </wp:positionH>
                <wp:positionV relativeFrom="paragraph">
                  <wp:posOffset>219075</wp:posOffset>
                </wp:positionV>
                <wp:extent cx="2155825" cy="451485"/>
                <wp:effectExtent l="5715" t="5715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68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5" h="711">
                              <a:moveTo>
                                <a:pt x="3395" y="71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5,711" path="m3395,711l0,0e" stroked="t" o:allowincell="f" style="position:absolute;margin-left:-9.55pt;margin-top:17.25pt;width:169.7pt;height:3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3230</wp:posOffset>
                </wp:positionH>
                <wp:positionV relativeFrom="paragraph">
                  <wp:posOffset>349694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75.35pt" to="-6.15pt,27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60350</wp:posOffset>
                </wp:positionH>
                <wp:positionV relativeFrom="paragraph">
                  <wp:posOffset>2530475</wp:posOffset>
                </wp:positionV>
                <wp:extent cx="1741805" cy="953770"/>
                <wp:effectExtent l="5715" t="25400" r="2540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680" cy="95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3" h="1502">
                              <a:moveTo>
                                <a:pt x="2743" y="0"/>
                              </a:moveTo>
                              <a:lnTo>
                                <a:pt x="286" y="1502"/>
                              </a:lnTo>
                              <a:lnTo>
                                <a:pt x="0" y="15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3,1502" path="m2743,0l286,1502l0,1502e" stroked="t" o:allowincell="f" style="position:absolute;margin-left:-20.5pt;margin-top:199.25pt;width:137.1pt;height:7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85570</wp:posOffset>
                </wp:positionH>
                <wp:positionV relativeFrom="paragraph">
                  <wp:posOffset>1144905</wp:posOffset>
                </wp:positionV>
                <wp:extent cx="822960" cy="0"/>
                <wp:effectExtent l="635" t="5080" r="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0.15pt" to="173.85pt,9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1149350</wp:posOffset>
                </wp:positionV>
                <wp:extent cx="635" cy="188595"/>
                <wp:effectExtent l="26035" t="5715" r="2413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97">
                              <a:moveTo>
                                <a:pt x="0" y="0"/>
                              </a:moveTo>
                              <a:lnTo>
                                <a:pt x="0" y="2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97" path="m0,0l0,297e" stroked="t" o:allowincell="f" style="position:absolute;margin-left:117.75pt;margin-top:90.5pt;width:0pt;height:14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98160" cy="378015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2565</wp:posOffset>
                </wp:positionH>
                <wp:positionV relativeFrom="paragraph">
                  <wp:posOffset>3273425</wp:posOffset>
                </wp:positionV>
                <wp:extent cx="3054985" cy="46609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6"/>
                              </w:rPr>
                              <w:t xml:space="preserve">VW TRANSPORTER 2,5 TDi  (102 k)  </w:t>
                              <w:br/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</w:rPr>
                              <w:t>CF  3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5pt;height:36.7pt;mso-wrap-distance-left:9.05pt;mso-wrap-distance-right:9.05pt;mso-wrap-distance-top:0pt;mso-wrap-distance-bottom:0pt;margin-top:257.75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6"/>
                        </w:rPr>
                        <w:t xml:space="preserve">VW TRANSPORTER 2,5 TDi  (102 k)  </w:t>
                        <w:br/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</w:rPr>
                        <w:t>CF  3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3400</wp:posOffset>
                </wp:positionH>
                <wp:positionV relativeFrom="paragraph">
                  <wp:posOffset>217805</wp:posOffset>
                </wp:positionV>
                <wp:extent cx="548640" cy="54864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.1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3400</wp:posOffset>
                </wp:positionH>
                <wp:positionV relativeFrom="paragraph">
                  <wp:posOffset>697865</wp:posOffset>
                </wp:positionV>
                <wp:extent cx="548640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4.9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48970</wp:posOffset>
                </wp:positionH>
                <wp:positionV relativeFrom="paragraph">
                  <wp:posOffset>2606675</wp:posOffset>
                </wp:positionV>
                <wp:extent cx="822960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05.25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6110</wp:posOffset>
                </wp:positionH>
                <wp:positionV relativeFrom="paragraph">
                  <wp:posOffset>2160905</wp:posOffset>
                </wp:positionV>
                <wp:extent cx="731520" cy="54864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0.1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3400</wp:posOffset>
                </wp:positionH>
                <wp:positionV relativeFrom="paragraph">
                  <wp:posOffset>1680845</wp:posOffset>
                </wp:positionV>
                <wp:extent cx="548640" cy="54864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2.3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17550</wp:posOffset>
                </wp:positionH>
                <wp:positionV relativeFrom="paragraph">
                  <wp:posOffset>1180465</wp:posOffset>
                </wp:positionV>
                <wp:extent cx="914400" cy="57912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6pt;mso-wrap-distance-left:9.05pt;mso-wrap-distance-right:9.05pt;mso-wrap-distance-top:0pt;mso-wrap-distance-bottom:0pt;margin-top:92.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74690</wp:posOffset>
                </wp:positionH>
                <wp:positionV relativeFrom="paragraph">
                  <wp:posOffset>3041015</wp:posOffset>
                </wp:positionV>
                <wp:extent cx="731520" cy="54864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9.4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67400</wp:posOffset>
                </wp:positionH>
                <wp:positionV relativeFrom="paragraph">
                  <wp:posOffset>2532380</wp:posOffset>
                </wp:positionV>
                <wp:extent cx="548640" cy="54864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99.4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67400</wp:posOffset>
                </wp:positionH>
                <wp:positionV relativeFrom="paragraph">
                  <wp:posOffset>2059940</wp:posOffset>
                </wp:positionV>
                <wp:extent cx="548640" cy="54864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2.2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3430</wp:posOffset>
                </wp:positionH>
                <wp:positionV relativeFrom="paragraph">
                  <wp:posOffset>1510665</wp:posOffset>
                </wp:positionV>
                <wp:extent cx="548640" cy="54864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8.95pt;mso-position-vertical-relative:text;margin-left:4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7400</wp:posOffset>
                </wp:positionH>
                <wp:positionV relativeFrom="paragraph">
                  <wp:posOffset>951230</wp:posOffset>
                </wp:positionV>
                <wp:extent cx="548640" cy="54864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4.9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75960</wp:posOffset>
                </wp:positionH>
                <wp:positionV relativeFrom="paragraph">
                  <wp:posOffset>425450</wp:posOffset>
                </wp:positionV>
                <wp:extent cx="731520" cy="54864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3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74690</wp:posOffset>
                </wp:positionH>
                <wp:positionV relativeFrom="paragraph">
                  <wp:posOffset>3471545</wp:posOffset>
                </wp:positionV>
                <wp:extent cx="731520" cy="54864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3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90880</wp:posOffset>
                </wp:positionH>
                <wp:positionV relativeFrom="paragraph">
                  <wp:posOffset>3049905</wp:posOffset>
                </wp:positionV>
                <wp:extent cx="822960" cy="54864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40.15pt;mso-position-vertical-relative:text;margin-left:-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92150</wp:posOffset>
                </wp:positionH>
                <wp:positionV relativeFrom="paragraph">
                  <wp:posOffset>3443605</wp:posOffset>
                </wp:positionV>
                <wp:extent cx="822960" cy="54864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71.15pt;mso-position-vertical-relative:text;margin-left:-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4130</wp:posOffset>
                </wp:positionH>
                <wp:positionV relativeFrom="paragraph">
                  <wp:posOffset>789305</wp:posOffset>
                </wp:positionV>
                <wp:extent cx="1828800" cy="45720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Výška objímky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3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62.15pt;mso-position-vertical-relative:text;margin-left:1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Výška objímky 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>3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8840</wp:posOffset>
                </wp:positionH>
                <wp:positionV relativeFrom="paragraph">
                  <wp:posOffset>118110</wp:posOffset>
                </wp:positionV>
                <wp:extent cx="365760" cy="0"/>
                <wp:effectExtent l="635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9.3pt" to="497.9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3230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9.3pt" to="-6.1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5A-01-00-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CF 3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5-02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cí pryžová manžeta protiprašná CF 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5-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5-10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pěra CF 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5-05-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řadící páky s o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5A-03-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řadící pák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5A-04-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20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30 (6HR-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0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4 x 10 (imbu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5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 6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 6 (samojist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Nýt Avibulb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Microsoft Sans Serif" w:ascii="Microsoft Sans Serif" w:hAnsi="Microsoft Sans Serif"/>
          <w:sz w:val="24"/>
        </w:rPr>
        <w:t xml:space="preserve">Schválil: Pokorný P. </w:t>
        <w:tab/>
        <w:tab/>
        <w:tab/>
        <w:t xml:space="preserve">                  </w:t>
        <w:tab/>
        <w:tab/>
        <w:t xml:space="preserve">        Platné od: 4.5.2012</w:t>
      </w:r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9:00Z</dcterms:created>
  <dc:creator>Michal Janoušek</dc:creator>
  <dc:description/>
  <cp:keywords/>
  <dc:language>en-US</dc:language>
  <cp:lastModifiedBy>Michal Janoušek</cp:lastModifiedBy>
  <cp:lastPrinted>2012-05-03T14:28:00Z</cp:lastPrinted>
  <dcterms:modified xsi:type="dcterms:W3CDTF">2012-05-04T05:51:00Z</dcterms:modified>
  <cp:revision>3</cp:revision>
  <dc:subject/>
  <dc:title>SESTAVA JEDNOTLIVÝCH DÍLŮ MECHANICKÉHO ZABEZPEČOVACÍHO ZAŘÍZENÍ CF - 35/A</dc:title>
</cp:coreProperties>
</file>