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1116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>
          <w:b w:val="false"/>
          <w:b w:val="false"/>
          <w:bCs/>
          <w:i w:val="false"/>
          <w:i w:val="false"/>
          <w:sz w:val="36"/>
        </w:rPr>
      </w:pPr>
      <w:r>
        <w:rPr>
          <w:i w:val="false"/>
          <w:sz w:val="36"/>
        </w:rPr>
        <w:t>CHEVROLET CAPTIVA</w:t>
      </w:r>
      <w:r>
        <w:rPr>
          <w:b w:val="false"/>
          <w:bCs/>
          <w:i w:val="false"/>
          <w:sz w:val="36"/>
        </w:rPr>
        <w:t xml:space="preserve"> (mr. 2007) </w:t>
      </w:r>
    </w:p>
    <w:p>
      <w:pPr>
        <w:pStyle w:val="Normal"/>
        <w:jc w:val="center"/>
        <w:rPr/>
      </w:pPr>
      <w:r>
        <w:rPr>
          <w:bCs/>
          <w:sz w:val="36"/>
        </w:rPr>
        <w:t>(automatická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Zkladntext2"/>
        <w:jc w:val="both"/>
        <w:rPr/>
      </w:pPr>
      <w:r>
        <w:rPr>
          <w:b/>
        </w:rPr>
        <w:t>1. - 2. Demontujte označené upevňující šrouby středové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 - 4. Odstraňte plastové kryty. Rozpojte elektroinstalaci.</w:t>
        <w:tab/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5. - 6. Demontujte označené upevňující šrouby středové konzol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7.</w:t>
        <w:tab/>
        <w:t>Dle obrázku vyjměte panel umístěný pod volantem voz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8. - 10. Demontujte označené upevňující šrouby středové konzol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1.</w:t>
        <w:tab/>
        <w:t>Vyjměte plastový rámeček řadící páky. Rozpojte konektor elektroinstalac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2.</w:t>
        <w:tab/>
        <w:t>Odstraňte boční plastové kryty s ofukovači topení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3. - 15. Demontujte označené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6.</w:t>
        <w:tab/>
        <w:t>Odstraňte panel odkládací přihrádk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7.</w:t>
        <w:tab/>
        <w:t>Demontujte označené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8.</w:t>
        <w:tab/>
        <w:t>Vyjměte středovou konzol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9.</w:t>
        <w:tab/>
        <w:t>V místě následného uložení zámkové části odstraňte dle potřeby část plastového výlisku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0.</w:t>
        <w:tab/>
        <w:t>Pro bezproblémový pohyb objímky s okem (na táhle bovdenu řazení) odstraňte dle potřeby část plastového výlisku, viz obr. Nesmí docházet k žádnému omezení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21.</w:t>
        <w:tab/>
        <w:t>Demontujte obě označené originál matice M6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22.</w:t>
        <w:tab/>
        <w:t>Na táhlo bovdenu řazení připevněte dle obrázku objímku s okem. Spojení proveďte pomocí zatrhávacího šroubu M6 (imbus). Šroub jemně dotáhněte, ale ještě nezatrhávejte!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23.</w:t>
        <w:tab/>
        <w:t>Na místa obou demontovaných originál matic vložte dle obrázku dodávané distanční sloupky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24.</w:t>
        <w:tab/>
        <w:t>Na oba distanční sloupky, resp. na místa demontovaných originál matic, připevněte dle obrázku držák zámku. Spojení proveďte pomocí dvou zatrhávacích matic M6. Matice lehce dotáhněte, ale ještě nezatrháve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25. - 26. Do držáku zámku vložte zámkovou část a seřiďte správnou vzájemnou polohu mezi vysunutým jistícím čepem a okem objímky připevněné na táhle bovdenu řazení.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 xml:space="preserve">         Při zařazené poloze parking a při uzamčení zámkové části vysunutý jistící čep prochází volně okem objímky a tím aretuje polohu řadící páky. Při řazení ostatních stupňů nesmí docházet k žádnému omezení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27.</w:t>
        <w:tab/>
        <w:t>Po ověření správné funkce mechanického zabezpečení Construct několikerým uzamčením zatrhněte obě upevňující matice M6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8.</w:t>
        <w:tab/>
        <w:t>Znovu se ujistěte o bezchybné funkci MZ Construct několikerým uzamčením zámkové části. Následně zatrhněte i šroub upevňující objímku s okem na táhle bovdenu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9.</w:t>
        <w:tab/>
        <w:t>Na kryt zámkové vložky nasaďte středící šablonu (Sch 26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sz w:val="24"/>
          <w:szCs w:val="24"/>
        </w:rPr>
        <w:t>30. Středovou konzolu přiložte pečlivě zpět na původní místo. Hrot šablony označí na vnitřní</w:t>
      </w:r>
      <w:r>
        <w:rPr>
          <w:b/>
          <w:sz w:val="24"/>
        </w:rPr>
        <w:t xml:space="preserve">    straně konzoly místo pro zhotovení otvoru. </w:t>
      </w:r>
    </w:p>
    <w:p>
      <w:pPr>
        <w:pStyle w:val="Normal"/>
        <w:spacing w:lineRule="atLeast" w:line="0"/>
        <w:ind w:left="425" w:hanging="425"/>
        <w:jc w:val="both"/>
        <w:rPr/>
      </w:pPr>
      <w:r>
        <w:rPr>
          <w:b/>
          <w:sz w:val="24"/>
        </w:rPr>
        <w:tab/>
        <w:t xml:space="preserve">         V označeném místě vrtejte otvor Ø 4,1 mm. Ověřte správnost zhotoveného otvoru přiložením středové konzoly na původní místo. Otvor převrtejte na Ø 6,8 mm. </w:t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. Znovu zkontrolujte správnost zhotoveného otvoru přiložením středové konzoly na původní místo. Dle vodícího otvoru frézujte do středové konzoly otvor Ø 35 mm (BF 35+8). Otřepy vzniklé po frézovaní pečlivě začistěte.</w:t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. - 33. Zámkovou část prostrčte vyfrézovaným otvorem v boční stěně středové konzoly. Dle potřeby seřiďte správnou vzájemnou polohu zámkové části a středové konzoly. Po správném seřízení polohy zámkové části v držáku zámku a po ověření bezchybné funkce MZ Construct zatrhněte oba upevňující šrouby držáku zámku.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425" w:hanging="425"/>
        <w:jc w:val="both"/>
        <w:rPr>
          <w:b/>
          <w:b/>
          <w:sz w:val="24"/>
        </w:rPr>
      </w:pPr>
      <w:r>
        <w:rPr>
          <w:b/>
          <w:bCs/>
          <w:sz w:val="24"/>
        </w:rPr>
        <w:t>34. Pečlivě proveďte kompletaci všech demontovaných dílů v interiéru vozu. Na kryt zámkové vložky nasaďte pryžový těsnící kroužek (CF 014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rPr/>
      </w:pPr>
      <w:r>
        <w:rPr/>
        <w:t xml:space="preserve"> </w:t>
      </w:r>
      <w:r>
        <w:rPr/>
        <w:t>Zkontrolujte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0"/>
        <w:ind w:left="720" w:hanging="72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bookmarkStart w:id="1" w:name="OLE_LINK1"/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  <w:bookmarkEnd w:id="1"/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Vypracoval: Janoušek M.</w:t>
      </w:r>
    </w:p>
    <w:p>
      <w:pPr>
        <w:pStyle w:val="Normal"/>
        <w:jc w:val="both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992" w:gutter="0" w:header="0" w:top="1135" w:footer="44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6 / 1-CZ / 9.2.200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08:47:00Z</dcterms:created>
  <dc:creator>Michal Janoušek</dc:creator>
  <dc:description/>
  <dc:language>en-US</dc:language>
  <cp:lastModifiedBy>Michal Janoušek</cp:lastModifiedBy>
  <cp:lastPrinted>2007-02-16T10:30:00Z</cp:lastPrinted>
  <dcterms:modified xsi:type="dcterms:W3CDTF">2007-05-25T06:40:00Z</dcterms:modified>
  <cp:revision>31</cp:revision>
  <dc:subject/>
  <dc:title>TECHNOLOGICKÝ POSTUP MONTÁŽE</dc:title>
</cp:coreProperties>
</file>