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00</w: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  <w:t>FIAT SEICENTO S</w: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480"/>
        <w:jc w:val="center"/>
        <w:rPr>
          <w:sz w:val="36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7640</wp:posOffset>
                </wp:positionH>
                <wp:positionV relativeFrom="paragraph">
                  <wp:posOffset>1203960</wp:posOffset>
                </wp:positionV>
                <wp:extent cx="1193800" cy="459740"/>
                <wp:effectExtent l="25400" t="5080" r="508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724">
                              <a:moveTo>
                                <a:pt x="0" y="724"/>
                              </a:moveTo>
                              <a:lnTo>
                                <a:pt x="1420" y="0"/>
                              </a:lnTo>
                              <a:lnTo>
                                <a:pt x="18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724" path="m0,724l1420,0l1880,0e" stroked="t" o:allowincell="f" style="position:absolute;margin-left:413.2pt;margin-top:94.8pt;width:93.95pt;height:3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3780</wp:posOffset>
                </wp:positionH>
                <wp:positionV relativeFrom="paragraph">
                  <wp:posOffset>278638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pt,219.4pt" to="510.15pt,2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3940</wp:posOffset>
                </wp:positionH>
                <wp:positionV relativeFrom="paragraph">
                  <wp:posOffset>2016125</wp:posOffset>
                </wp:positionV>
                <wp:extent cx="35560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2.2pt;margin-top:158.7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9900</wp:posOffset>
                </wp:positionH>
                <wp:positionV relativeFrom="paragraph">
                  <wp:posOffset>16383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pt,129pt" to="-8.25pt,12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8460</wp:posOffset>
                </wp:positionH>
                <wp:positionV relativeFrom="paragraph">
                  <wp:posOffset>1508760</wp:posOffset>
                </wp:positionV>
                <wp:extent cx="1511300" cy="129540"/>
                <wp:effectExtent l="5080" t="26035" r="266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204">
                              <a:moveTo>
                                <a:pt x="2380" y="0"/>
                              </a:moveTo>
                              <a:lnTo>
                                <a:pt x="446" y="204"/>
                              </a:lnTo>
                              <a:lnTo>
                                <a:pt x="0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204" path="m2380,0l446,204l0,204e" stroked="t" o:allowincell="f" style="position:absolute;margin-left:-29.8pt;margin-top:118.8pt;width:118.95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160</wp:posOffset>
                </wp:positionH>
                <wp:positionV relativeFrom="paragraph">
                  <wp:posOffset>624840</wp:posOffset>
                </wp:positionV>
                <wp:extent cx="1612900" cy="360680"/>
                <wp:effectExtent l="5080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568">
                              <a:moveTo>
                                <a:pt x="2540" y="568"/>
                              </a:moveTo>
                              <a:lnTo>
                                <a:pt x="464" y="0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568" path="m2540,568l464,0l0,8e" stroked="t" o:allowincell="f" style="position:absolute;margin-left:-30.8pt;margin-top:49.2pt;width:126.95pt;height:2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9900</wp:posOffset>
                </wp:positionH>
                <wp:positionV relativeFrom="paragraph">
                  <wp:posOffset>6324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pt,49.8pt" to="-8.25pt,4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78460</wp:posOffset>
                </wp:positionH>
                <wp:positionV relativeFrom="paragraph">
                  <wp:posOffset>2552700</wp:posOffset>
                </wp:positionV>
                <wp:extent cx="1219200" cy="187960"/>
                <wp:effectExtent l="5080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296">
                              <a:moveTo>
                                <a:pt x="1920" y="296"/>
                              </a:moveTo>
                              <a:lnTo>
                                <a:pt x="300" y="1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296" path="m1920,296l300,12l0,0e" stroked="t" o:allowincell="f" style="position:absolute;margin-left:-29.8pt;margin-top:201pt;width:95.95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49340</wp:posOffset>
                </wp:positionH>
                <wp:positionV relativeFrom="paragraph">
                  <wp:posOffset>1193800</wp:posOffset>
                </wp:positionV>
                <wp:extent cx="330200" cy="127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84.2pt;margin-top:94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9900</wp:posOffset>
                </wp:positionH>
                <wp:positionV relativeFrom="paragraph">
                  <wp:posOffset>3558540</wp:posOffset>
                </wp:positionV>
                <wp:extent cx="330200" cy="127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37pt;margin-top:280.2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9900</wp:posOffset>
                </wp:positionH>
                <wp:positionV relativeFrom="paragraph">
                  <wp:posOffset>2552700</wp:posOffset>
                </wp:positionV>
                <wp:extent cx="330200" cy="12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37pt;margin-top:201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6560</wp:posOffset>
                </wp:positionH>
                <wp:positionV relativeFrom="paragraph">
                  <wp:posOffset>3451860</wp:posOffset>
                </wp:positionV>
                <wp:extent cx="1143000" cy="114300"/>
                <wp:effectExtent l="5080" t="26035" r="266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1800" y="0"/>
                              </a:moveTo>
                              <a:lnTo>
                                <a:pt x="420" y="180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1800,0l420,180l0,180e" stroked="t" o:allowincell="f" style="position:absolute;margin-left:-32.8pt;margin-top:271.8pt;width:89.9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4640</wp:posOffset>
                </wp:positionH>
                <wp:positionV relativeFrom="paragraph">
                  <wp:posOffset>2004060</wp:posOffset>
                </wp:positionV>
                <wp:extent cx="1066800" cy="596900"/>
                <wp:effectExtent l="25400" t="5080" r="571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940">
                              <a:moveTo>
                                <a:pt x="0" y="940"/>
                              </a:moveTo>
                              <a:lnTo>
                                <a:pt x="1160" y="20"/>
                              </a:ln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940" path="m0,940l1160,20l1680,0e" stroked="t" o:allowincell="f" style="position:absolute;margin-left:423.2pt;margin-top:157.8pt;width:83.95pt;height:4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3540</wp:posOffset>
                </wp:positionH>
                <wp:positionV relativeFrom="paragraph">
                  <wp:posOffset>2796540</wp:posOffset>
                </wp:positionV>
                <wp:extent cx="990600" cy="787400"/>
                <wp:effectExtent l="25400" t="5080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78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1240">
                              <a:moveTo>
                                <a:pt x="0" y="1240"/>
                              </a:moveTo>
                              <a:lnTo>
                                <a:pt x="1020" y="0"/>
                              </a:lnTo>
                              <a:lnTo>
                                <a:pt x="15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1240" path="m0,1240l1020,0l1560,0e" stroked="t" o:allowincell="f" style="position:absolute;margin-left:430.2pt;margin-top:220.2pt;width:77.95pt;height:6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69940" cy="4393565"/>
            <wp:effectExtent l="0" t="0" r="0" b="0"/>
            <wp:docPr id="15" name="S-Fiat%20Seicento-CF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-Fiat%20Seicento-CF5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0</wp:posOffset>
                </wp:positionH>
                <wp:positionV relativeFrom="paragraph">
                  <wp:posOffset>2344420</wp:posOffset>
                </wp:positionV>
                <wp:extent cx="73152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4.6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6300</wp:posOffset>
                </wp:positionH>
                <wp:positionV relativeFrom="paragraph">
                  <wp:posOffset>1572260</wp:posOffset>
                </wp:positionV>
                <wp:extent cx="73152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3.8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0900</wp:posOffset>
                </wp:positionH>
                <wp:positionV relativeFrom="paragraph">
                  <wp:posOffset>762000</wp:posOffset>
                </wp:positionV>
                <wp:extent cx="73152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0pt;mso-position-vertical-relative:text;margin-left:4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1340</wp:posOffset>
                </wp:positionH>
                <wp:positionV relativeFrom="paragraph">
                  <wp:posOffset>1193800</wp:posOffset>
                </wp:positionV>
                <wp:extent cx="54864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4pt;mso-position-vertical-relative:text;margin-left:-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61340</wp:posOffset>
                </wp:positionH>
                <wp:positionV relativeFrom="paragraph">
                  <wp:posOffset>187960</wp:posOffset>
                </wp:positionV>
                <wp:extent cx="548640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4.8pt;mso-position-vertical-relative:text;margin-left:-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1340</wp:posOffset>
                </wp:positionH>
                <wp:positionV relativeFrom="paragraph">
                  <wp:posOffset>3126740</wp:posOffset>
                </wp:positionV>
                <wp:extent cx="548640" cy="5486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6.2pt;mso-position-vertical-relative:text;margin-left:-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61340</wp:posOffset>
                </wp:positionH>
                <wp:positionV relativeFrom="paragraph">
                  <wp:posOffset>2120900</wp:posOffset>
                </wp:positionV>
                <wp:extent cx="548640" cy="54864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7pt;mso-position-vertical-relative:text;margin-left:-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5695</wp:posOffset>
                </wp:positionH>
                <wp:positionV relativeFrom="paragraph">
                  <wp:posOffset>3853815</wp:posOffset>
                </wp:positionV>
                <wp:extent cx="1437005" cy="4660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IAT SEIC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F - 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5pt;height:36.7pt;mso-wrap-distance-left:9.05pt;mso-wrap-distance-right:9.05pt;mso-wrap-distance-top:0pt;mso-wrap-distance-bottom:0pt;margin-top:303.45pt;mso-position-vertical-relative:text;margin-left:187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IAT SEIC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F -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2127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0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 páky s krytem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0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0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s podložkou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5 - 1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Platné od : 2.11. 1999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6:34:00Z</dcterms:created>
  <dc:creator>Michal Janoušek</dc:creator>
  <dc:description/>
  <dc:language>en-US</dc:language>
  <cp:lastModifiedBy>Michal Janoušek</cp:lastModifiedBy>
  <dcterms:modified xsi:type="dcterms:W3CDTF">1999-11-02T07:07:00Z</dcterms:modified>
  <cp:revision>1</cp:revision>
  <dc:subject/>
  <dc:title>SESTAVA JEDNOTLIVÝCH DÍLŮ MECHANICKÉHO ZABEZPEČENÍ   CF - 500</dc:title>
</cp:coreProperties>
</file>