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Zkladntext2"/>
        <w:spacing w:before="0" w:after="0"/>
        <w:rPr/>
      </w:pPr>
      <w:r>
        <w:rPr>
          <w:b w:val="false"/>
          <w:sz w:val="36"/>
          <w:szCs w:val="36"/>
        </w:rPr>
        <w:t xml:space="preserve">MECHANICKÉHO ZABEZPEČENÍ </w:t>
        <w:br/>
        <w:t xml:space="preserve"> CONSTRUCT </w:t>
      </w:r>
      <w:r>
        <w:rPr>
          <w:sz w:val="36"/>
          <w:szCs w:val="36"/>
        </w:rPr>
        <w:t xml:space="preserve">CF 629  </w:t>
      </w:r>
      <w:r>
        <w:rPr>
          <w:b w:val="false"/>
          <w:sz w:val="36"/>
          <w:szCs w:val="36"/>
        </w:rPr>
        <w:t>PRO VOZY</w:t>
      </w:r>
    </w:p>
    <w:p>
      <w:pPr>
        <w:pStyle w:val="Heading1"/>
        <w:spacing w:before="0" w:after="0"/>
        <w:rPr/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FIAT STILO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 xml:space="preserve">(mr. 2001) </w:t>
      </w:r>
    </w:p>
    <w:p>
      <w:pPr>
        <w:pStyle w:val="Normal"/>
        <w:rPr>
          <w:b/>
          <w:b/>
          <w:bCs/>
          <w:i/>
          <w:i/>
          <w:sz w:val="18"/>
          <w:szCs w:val="36"/>
        </w:rPr>
      </w:pPr>
      <w:r>
        <w:rPr>
          <w:b/>
          <w:bCs/>
          <w:i/>
          <w:sz w:val="18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V zadní části střední konzoly demontuj upevňující šroub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Demontuj boční upevňující šrouby střední konzol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V zadní části odstraň panel topení a demontuj upevňující šroub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V odkládacím prostoru demontuj upevňující šrou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Odstraň manžetu ruční brzd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Odstraň manžetu řadící pák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V předním odkládacím prostoru demontuj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Vyjmi boční plastové kryty střední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Odstraň střední plastovou konzol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Demontuj a odstraň vzduchovody top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Dle obrázku před řadící pákou odvrtej levý nýt upevňující držák střední konzoly. Otvor v podlaze vozu je třeba převrtat na Ø 8 mm. Zhotovený otvor ošetři proti korozi předepsanou barvo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Držák střední konzoly dle obrázku odsuň a do předvrtaného otvoru v podlaze vozu nanýtuj maticový nýt M6. Po nanýtování držák ustav do původní poloh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e strany řidiče přilož dle obrázku na boční část mechanismu řazení dodávanou vrtací šablonu (BC 629). Dle šablony vrtej přes stěnu mechanismu řazení otvor 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Dle vodícího otvoru frézuj opatrně přes stěnu mechanismu řazení otvor Ø 22 mm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Vedení zámkové části vlož do vyfrézovaného otvoru v mechanismu řazení. Přední úchyt zámkové části připevni dle obrázku pomocí dodávaného zatrhávacího šroubu M6 x 25 k maticovému nýtu připevněnému v podlaze vozu pod držákem střední konzoly. Šroub zatím nezatrhávej. Orientačně vyzkoušej správnou funkci mechanického zabezpečení. Při uzamčení zámkové části a při zařazeném zpětném rychlostním stupni vysunutý jistící čep aretuje polohu řadící páky.  </w:t>
        <w:br/>
        <w:t>Po ověření správné funkce MZ Construct druhý (boční) úchyt zámkové části přilož k tunelu podlahy vozu. Vrtákem Ø 6,8 mm zhotov dle tohoto úchytu do podlahy vozu otvor. Otvor ošetři proti korozi předepsanou barvo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 xml:space="preserve">Zámkovou část demontuj a zhotovený otvor v tunelu podlahy vozu převrtej na Ø 8 mm. </w:t>
      </w:r>
    </w:p>
    <w:p>
      <w:pPr>
        <w:pStyle w:val="Normal"/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Do tohoto otvoru nanýtuj maticový nýt M6.</w:t>
      </w:r>
    </w:p>
    <w:p>
      <w:pPr>
        <w:pStyle w:val="Normal"/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Opětovně vsuň vedení zámkové části do vyfrézovaného otvoru v mechanismu řazení a přední úchyt připevni k podlaze vozu pomocí zatrhávacího šroubu M6 x 25. Boční úchyt zámkové části připevni dle obrázku k podlaze vozu pomocí dodávaného zatrhávacího šroubu M6 x 15. Zkontroluj bezchybnou funkci mechanického zabezpečení několikerým uzamčením. Při řazení ostatních rychlostních stupňů nesmí docházet k žádnému omezení řazení. Po ověření zatrhni oba upevňující šrouby M6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Dle obrázku nasaď zpět na původní místo (okolo řadící páky) tlumící vrstv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kušebně přilož střední plastovou konzolu do původní polohy. V místě nacházejícího se krytu zámkové vložky odstřihni dle potřeby část plastové konzoly (viz. obrázek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21. Zpět na původní místo vlož vzduchovody topení. V místě, kde dochází ke kontaktu zámkové části se vzduchovodem topení, toto místo označ. Dle obrázku potřebnou část vzduchovodu topení nahřej horkovzdušnou pistolí a dle potřeby natvaruj (dle tvaru zámkové části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80" w:hanging="780"/>
        <w:jc w:val="both"/>
        <w:rPr>
          <w:sz w:val="24"/>
        </w:rPr>
      </w:pPr>
      <w:r>
        <w:rPr>
          <w:sz w:val="24"/>
        </w:rPr>
        <w:t>Upravené vzduchovody topení připevni zpět na původní mís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80" w:hanging="780"/>
        <w:jc w:val="both"/>
        <w:rPr>
          <w:sz w:val="24"/>
        </w:rPr>
      </w:pPr>
      <w:r>
        <w:rPr>
          <w:sz w:val="24"/>
        </w:rPr>
        <w:t>Na kryt zámkové vložky nasaď středící šablonu (Sch 7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Boční plastový kryt připevni (přilož) pečlivě na původní místo. Hrot šablony označí na vnitřní části plastového krytu místo pro zhotovení otvoru pro střed krytu zámkové vložky. V tomto místě vrtej otvor Ø 4,1 m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hotovený otvor zkontroluj přiložením bočního plastového krytu střední konzoly na původní místo. Otvor převrtej na Ø 6,8 m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novu zkontroluj správnost zhotoveného otvoru opětovným přiložením bočního plastového krytu střední konzoly na původní místo. Dle tohoto vodícího otvoru frézuj Ø 39,5 mm (BF 11). Otřepy vzniklé po frézování pečlivě začist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</w:rPr>
      </w:pPr>
      <w:r>
        <w:rPr>
          <w:bCs/>
          <w:sz w:val="24"/>
        </w:rPr>
        <w:t>Zkompletuj všechny demontované díly. Na kryt zámkové vložky nasaď pryžovou manžetu č. 5.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 xml:space="preserve">Zkontroluj správnou činnost mechanického zabezpečení několikerým uzamčením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yplň řádně a čitelně záruční list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znam obsluhu vozidla se správným používáním zabezpečovacího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TextBody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známka:</w:t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jednotlivé části mechanického zabezpečení  lze objednat pouze u výrobce. Konstrukční změny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strukční změny vyhrazen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vozní doba: pondělí až pátek 7- 15 hod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firstLine="708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>Vypracoval: Janouš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Schválil: Ing. Motáček     </w:t>
      </w:r>
    </w:p>
    <w:sectPr>
      <w:footerReference w:type="default" r:id="rId2"/>
      <w:type w:val="nextPage"/>
      <w:pgSz w:w="11906" w:h="16838"/>
      <w:pgMar w:left="1134" w:right="849" w:gutter="0" w:header="0" w:top="851" w:footer="30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29 / 2-CZ / 25.3.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 w:before="120" w:after="0"/>
      <w:jc w:val="center"/>
    </w:pPr>
    <w:rPr>
      <w:b/>
      <w:sz w:val="4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1:20:00Z</dcterms:created>
  <dc:creator>Construct</dc:creator>
  <dc:description/>
  <dc:language>en-US</dc:language>
  <cp:lastModifiedBy>Michal Janoušek</cp:lastModifiedBy>
  <cp:lastPrinted>2002-03-25T11:13:00Z</cp:lastPrinted>
  <dcterms:modified xsi:type="dcterms:W3CDTF">2007-05-22T12:22:00Z</dcterms:modified>
  <cp:revision>34</cp:revision>
  <dc:subject/>
  <dc:title>TECHNOLOGICKÝ POSTUP MONTÁŽE MECHANICKÉHO ZABEZPEČOVACÍHO </dc:title>
</cp:coreProperties>
</file>