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4"/>
          <w:szCs w:val="44"/>
        </w:rPr>
        <w:t>CF 1121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EUGEOT  EXPERT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CITROËN JUMPY, FIAT SCUDO)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 xml:space="preserve">( manuál,  6-ti rychlostní, „R“ dopředu )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5470</wp:posOffset>
                </wp:positionH>
                <wp:positionV relativeFrom="paragraph">
                  <wp:posOffset>144145</wp:posOffset>
                </wp:positionV>
                <wp:extent cx="5486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.3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260</wp:posOffset>
            </wp:positionH>
            <wp:positionV relativeFrom="paragraph">
              <wp:posOffset>85725</wp:posOffset>
            </wp:positionV>
            <wp:extent cx="5508625" cy="3794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" t="7364" r="990" b="2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0175</wp:posOffset>
                </wp:positionH>
                <wp:positionV relativeFrom="paragraph">
                  <wp:posOffset>17780</wp:posOffset>
                </wp:positionV>
                <wp:extent cx="381635" cy="151765"/>
                <wp:effectExtent l="5715" t="5715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239">
                              <a:moveTo>
                                <a:pt x="0" y="0"/>
                              </a:moveTo>
                              <a:lnTo>
                                <a:pt x="601" y="2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239" path="m0,0l601,239e" stroked="t" o:allowincell="f" style="position:absolute;margin-left:-10.25pt;margin-top:1.4pt;width:30pt;height:11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609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05pt" to="-11.1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99440</wp:posOffset>
                </wp:positionH>
                <wp:positionV relativeFrom="paragraph">
                  <wp:posOffset>92710</wp:posOffset>
                </wp:positionV>
                <wp:extent cx="54864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3pt;mso-position-vertical-relative:text;margin-left:-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08675</wp:posOffset>
                </wp:positionH>
                <wp:positionV relativeFrom="paragraph">
                  <wp:posOffset>57785</wp:posOffset>
                </wp:positionV>
                <wp:extent cx="54864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55pt;mso-position-vertical-relative:text;margin-left:4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50205</wp:posOffset>
                </wp:positionH>
                <wp:positionV relativeFrom="paragraph">
                  <wp:posOffset>100330</wp:posOffset>
                </wp:positionV>
                <wp:extent cx="539750" cy="79375"/>
                <wp:effectExtent l="26035" t="2667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" h="125">
                              <a:moveTo>
                                <a:pt x="0" y="0"/>
                              </a:moveTo>
                              <a:lnTo>
                                <a:pt x="850" y="1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,125" path="m0,0l850,125e" stroked="t" o:allowincell="f" style="position:absolute;margin-left:429.15pt;margin-top:7.9pt;width:42.45pt;height: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900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.55pt" to="501.9pt,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609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.85pt" to="-11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4145</wp:posOffset>
                </wp:positionH>
                <wp:positionV relativeFrom="paragraph">
                  <wp:posOffset>62230</wp:posOffset>
                </wp:positionV>
                <wp:extent cx="453390" cy="108585"/>
                <wp:effectExtent l="5080" t="5715" r="260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71">
                              <a:moveTo>
                                <a:pt x="0" y="0"/>
                              </a:moveTo>
                              <a:lnTo>
                                <a:pt x="714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71" path="m0,0l714,171e" stroked="t" o:allowincell="f" style="position:absolute;margin-left:-11.35pt;margin-top:4.9pt;width:35.65pt;height:8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06425</wp:posOffset>
                </wp:positionH>
                <wp:positionV relativeFrom="paragraph">
                  <wp:posOffset>49530</wp:posOffset>
                </wp:positionV>
                <wp:extent cx="54864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9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08675</wp:posOffset>
                </wp:positionH>
                <wp:positionV relativeFrom="paragraph">
                  <wp:posOffset>127635</wp:posOffset>
                </wp:positionV>
                <wp:extent cx="54864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05pt;mso-position-vertical-relative:text;margin-left:4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63085</wp:posOffset>
                </wp:positionH>
                <wp:positionV relativeFrom="paragraph">
                  <wp:posOffset>77470</wp:posOffset>
                </wp:positionV>
                <wp:extent cx="1645920" cy="316865"/>
                <wp:effectExtent l="25400" t="26035" r="571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499">
                              <a:moveTo>
                                <a:pt x="0" y="0"/>
                              </a:moveTo>
                              <a:lnTo>
                                <a:pt x="2592" y="4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499" path="m0,0l2592,499e" stroked="t" o:allowincell="f" style="position:absolute;margin-left:343.55pt;margin-top:6.1pt;width:129.55pt;height:24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6095</wp:posOffset>
                </wp:positionH>
                <wp:positionV relativeFrom="paragraph">
                  <wp:posOffset>1968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55pt" to="-11.1pt,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17780</wp:posOffset>
                </wp:positionV>
                <wp:extent cx="446405" cy="403860"/>
                <wp:effectExtent l="5715" t="5080" r="2540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40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636">
                              <a:moveTo>
                                <a:pt x="0" y="0"/>
                              </a:moveTo>
                              <a:lnTo>
                                <a:pt x="703" y="6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636" path="m0,0l703,636e" stroked="t" o:allowincell="f" style="position:absolute;margin-left:-10.8pt;margin-top:1.4pt;width:35.1pt;height:3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6425</wp:posOffset>
                </wp:positionH>
                <wp:positionV relativeFrom="paragraph">
                  <wp:posOffset>92075</wp:posOffset>
                </wp:positionV>
                <wp:extent cx="54864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2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9005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8.35pt" to="501.9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6095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5.35pt" to="-11.1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4145</wp:posOffset>
                </wp:positionH>
                <wp:positionV relativeFrom="paragraph">
                  <wp:posOffset>69215</wp:posOffset>
                </wp:positionV>
                <wp:extent cx="453390" cy="223520"/>
                <wp:effectExtent l="5080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352">
                              <a:moveTo>
                                <a:pt x="0" y="0"/>
                              </a:moveTo>
                              <a:lnTo>
                                <a:pt x="714" y="3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352" path="m0,0l714,352e" stroked="t" o:allowincell="f" style="position:absolute;margin-left:-11.35pt;margin-top:5.45pt;width:35.65pt;height:17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06425</wp:posOffset>
                </wp:positionH>
                <wp:positionV relativeFrom="paragraph">
                  <wp:posOffset>51435</wp:posOffset>
                </wp:positionV>
                <wp:extent cx="548640" cy="4572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0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22645</wp:posOffset>
                </wp:positionH>
                <wp:positionV relativeFrom="paragraph">
                  <wp:posOffset>48895</wp:posOffset>
                </wp:positionV>
                <wp:extent cx="548640" cy="4572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85pt;mso-position-vertical-relative:text;margin-left:4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48275</wp:posOffset>
                </wp:positionH>
                <wp:positionV relativeFrom="paragraph">
                  <wp:posOffset>22225</wp:posOffset>
                </wp:positionV>
                <wp:extent cx="760730" cy="295910"/>
                <wp:effectExtent l="25400" t="2540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8" h="466">
                              <a:moveTo>
                                <a:pt x="0" y="0"/>
                              </a:moveTo>
                              <a:lnTo>
                                <a:pt x="1198" y="4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8,466" path="m0,0l1198,466e" stroked="t" o:allowincell="f" style="position:absolute;margin-left:413.25pt;margin-top:1.75pt;width:59.85pt;height:2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  <w:t>ti rychlostní,  R dopředu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0900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.1pt" to="501.9pt,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609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.1pt" to="-11.1pt,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3195</wp:posOffset>
                </wp:positionH>
                <wp:positionV relativeFrom="paragraph">
                  <wp:posOffset>26670</wp:posOffset>
                </wp:positionV>
                <wp:extent cx="479425" cy="135890"/>
                <wp:effectExtent l="5715" t="5080" r="2540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5" h="214">
                              <a:moveTo>
                                <a:pt x="0" y="0"/>
                              </a:moveTo>
                              <a:lnTo>
                                <a:pt x="755" y="2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5,214" path="m0,0l755,214e" stroked="t" o:allowincell="f" style="position:absolute;margin-left:-12.85pt;margin-top:2.1pt;width:37.7pt;height:1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06425</wp:posOffset>
                </wp:positionH>
                <wp:positionV relativeFrom="paragraph">
                  <wp:posOffset>32385</wp:posOffset>
                </wp:positionV>
                <wp:extent cx="548640" cy="4572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5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3195</wp:posOffset>
                </wp:positionH>
                <wp:positionV relativeFrom="paragraph">
                  <wp:posOffset>113665</wp:posOffset>
                </wp:positionV>
                <wp:extent cx="487045" cy="46355"/>
                <wp:effectExtent l="5715" t="26670" r="260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7" h="73">
                              <a:moveTo>
                                <a:pt x="0" y="73"/>
                              </a:moveTo>
                              <a:lnTo>
                                <a:pt x="7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73" path="m0,73l767,0e" stroked="t" o:allowincell="f" style="position:absolute;margin-left:-12.85pt;margin-top:8.95pt;width:38.3pt;height:3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22645</wp:posOffset>
                </wp:positionH>
                <wp:positionV relativeFrom="paragraph">
                  <wp:posOffset>87630</wp:posOffset>
                </wp:positionV>
                <wp:extent cx="548640" cy="4572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9pt;mso-position-vertical-relative:text;margin-left:4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6095</wp:posOffset>
                </wp:positionH>
                <wp:positionV relativeFrom="paragraph">
                  <wp:posOffset>1397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1pt" to="-11.1pt,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9760</wp:posOffset>
                </wp:positionH>
                <wp:positionV relativeFrom="paragraph">
                  <wp:posOffset>-635</wp:posOffset>
                </wp:positionV>
                <wp:extent cx="13804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ugeot Expert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F 11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0.05pt;mso-position-vertical-relative:text;margin-left:148.8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ugeot Expert</w:t>
                      </w:r>
                    </w:p>
                    <w:p>
                      <w:pPr>
                        <w:pStyle w:val="Heading3"/>
                        <w:pBdr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F 1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85470</wp:posOffset>
                </wp:positionH>
                <wp:positionV relativeFrom="paragraph">
                  <wp:posOffset>58420</wp:posOffset>
                </wp:positionV>
                <wp:extent cx="548640" cy="4572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6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9005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5.1pt" to="501.9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3195</wp:posOffset>
                </wp:positionH>
                <wp:positionV relativeFrom="paragraph">
                  <wp:posOffset>93345</wp:posOffset>
                </wp:positionV>
                <wp:extent cx="515620" cy="85725"/>
                <wp:effectExtent l="5080" t="26670" r="266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2" h="135">
                              <a:moveTo>
                                <a:pt x="0" y="135"/>
                              </a:moveTo>
                              <a:lnTo>
                                <a:pt x="8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2,135" path="m0,135l812,0e" stroked="t" o:allowincell="f" style="position:absolute;margin-left:-12.85pt;margin-top:7.35pt;width:40.55pt;height:6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98110</wp:posOffset>
                </wp:positionH>
                <wp:positionV relativeFrom="paragraph">
                  <wp:posOffset>35560</wp:posOffset>
                </wp:positionV>
                <wp:extent cx="810895" cy="29210"/>
                <wp:effectExtent l="26670" t="26035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7" h="46">
                              <a:moveTo>
                                <a:pt x="0" y="0"/>
                              </a:moveTo>
                              <a:lnTo>
                                <a:pt x="1277" y="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46" path="m0,0l1277,46e" stroked="t" o:allowincell="f" style="position:absolute;margin-left:409.3pt;margin-top:2.8pt;width:63.8pt;height: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6095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.6pt" to="-11.1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8485</wp:posOffset>
                </wp:positionH>
                <wp:positionV relativeFrom="paragraph">
                  <wp:posOffset>77470</wp:posOffset>
                </wp:positionV>
                <wp:extent cx="548640" cy="4572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1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3195</wp:posOffset>
                </wp:positionH>
                <wp:positionV relativeFrom="paragraph">
                  <wp:posOffset>36830</wp:posOffset>
                </wp:positionV>
                <wp:extent cx="501015" cy="161290"/>
                <wp:effectExtent l="5715" t="25400" r="2540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9" h="254">
                              <a:moveTo>
                                <a:pt x="0" y="254"/>
                              </a:moveTo>
                              <a:lnTo>
                                <a:pt x="7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9,254" path="m0,254l789,0e" stroked="t" o:allowincell="f" style="position:absolute;margin-left:-12.85pt;margin-top:2.9pt;width:39.4pt;height:12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6095</wp:posOffset>
                </wp:positionH>
                <wp:positionV relativeFrom="paragraph">
                  <wp:posOffset>5207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.1pt" to="-11.1pt,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3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1120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CF 1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21-08-19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CF 11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20-11-17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Těsnění pryžové  </w:t>
            </w:r>
            <w:r>
              <w:rPr>
                <w:sz w:val="22"/>
                <w:szCs w:val="22"/>
              </w:rPr>
              <w:t>(24 x 10 x 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2/82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7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samojist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>Vypracoval:</w:t>
        <w:tab/>
        <w:t>Sláma J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: </w:t>
        <w:tab/>
        <w:t xml:space="preserve">Ing. Rouš J.               </w:t>
        <w:tab/>
        <w:tab/>
        <w:t xml:space="preserve">                                            Platné od : 29.5. 2007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31:00Z</dcterms:created>
  <dc:creator>Michal Janoušek</dc:creator>
  <dc:description/>
  <cp:keywords/>
  <dc:language>en-US</dc:language>
  <cp:lastModifiedBy>Michal Janoušek</cp:lastModifiedBy>
  <cp:lastPrinted>2006-10-24T09:41:00Z</cp:lastPrinted>
  <dcterms:modified xsi:type="dcterms:W3CDTF">2008-08-07T09:04:00Z</dcterms:modified>
  <cp:revision>4</cp:revision>
  <dc:subject/>
  <dc:title>SESTAVA JEDNOTLIVÝCH DÍLŮ MECHANICKÉHO ZABEZPEČENÍ CF - 370</dc:title>
</cp:coreProperties>
</file>