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</w:t>
      </w:r>
      <w:r>
        <w:rPr>
          <w:b/>
          <w:color w:val="000000"/>
          <w:sz w:val="36"/>
          <w:szCs w:val="36"/>
        </w:rPr>
        <w:t xml:space="preserve">CF 565 </w:t>
      </w:r>
      <w:r>
        <w:rPr>
          <w:color w:val="000000"/>
          <w:sz w:val="36"/>
          <w:szCs w:val="36"/>
        </w:rPr>
        <w:t>PRO VOZY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FORD GALAXY  </w:t>
      </w:r>
      <w:r>
        <w:rPr>
          <w:color w:val="000000"/>
          <w:sz w:val="36"/>
          <w:szCs w:val="36"/>
        </w:rPr>
        <w:t>(mr. 2001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SEAT ALHAMBRA, VW SHARAN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mechanická převodovka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6"/>
        </w:rPr>
      </w:pPr>
      <w:r>
        <w:rPr>
          <w:b/>
          <w:i/>
          <w:color w:val="000000"/>
          <w:sz w:val="32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Ve spodní části vozu demontuj kryt výfukového potrubí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emontuj matice upevňující mechanismus řazení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emontuj manžetu řadící páky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emontuj rámeček řadící páky.  Rozpoj elektrickou  instalaci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b/>
          <w:b/>
          <w:sz w:val="24"/>
        </w:rPr>
      </w:pPr>
      <w:r>
        <w:rPr>
          <w:sz w:val="24"/>
        </w:rPr>
        <w:t>Demontuj  matice upevňující střední konzolu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raň střední konzolu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  <w:t>Vyšroubuj čtyři originál šrouby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sz w:val="24"/>
        </w:rPr>
      </w:pPr>
      <w:r>
        <w:rPr>
          <w:sz w:val="24"/>
        </w:rPr>
        <w:t xml:space="preserve">Ze strany řidiče  vlož pásovinu dle výkresu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Ze strany  spolujezdce  vlož koncovou část  zámkové části.  Našroubuj zpět  tři originál  šrouby upevňující mechanismus řazení - kromě pravého předního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Do pravého předního  otvoru částečně našroubuj  dodávaný šroub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Nasaď zadní část  zámkové čá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Dokonči  došroubování pravého předního šroubu do odlitku mechanismu řazen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Upevni dodanou maticí úchyt  zámkové části  k mechanismu řazení. Zařaď zpětný chod. Při uzamčení  musí dojít k aretaci řadící  páky.  Při řazení ostatních rychlostí nesmí dojít k žádnému omezení řazení. Po ověření bezchybné funkce zatrhni mati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Po ověření bezchybné funkce zatrhni šroub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rPr>
          <w:b w:val="false"/>
          <w:b w:val="false"/>
        </w:rPr>
      </w:pPr>
      <w:r>
        <w:rPr>
          <w:b w:val="false"/>
        </w:rPr>
        <w:t>Střední konzolu upevni do původní polohy. Hrot středící šablony označí na konzole místo pro střed krytu zámkové vložky. Na vyjmuté střední konzole vrtej dle označeného bodu otvor Ø 4,1 mm. Ověř správnou polohu zhotoveného otvoru opětovným přiložením střední konzoly na původní místo.</w:t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rPr>
          <w:b w:val="false"/>
          <w:b w:val="false"/>
        </w:rPr>
      </w:pPr>
      <w:r>
        <w:rPr>
          <w:b w:val="false"/>
        </w:rPr>
        <w:t xml:space="preserve">Otvor převrtej na Ø 6,8 mm.  </w:t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rPr/>
      </w:pPr>
      <w:r>
        <w:rPr>
          <w:b w:val="false"/>
        </w:rPr>
        <w:t xml:space="preserve">Dle zhotoveného vodícího otvoru frézuj do střední konzoly otvor Ø 39,5 mm (BF 11). Otřepy pečlivě začisti. </w:t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kompletuj všechny demontované díly. Na kryt zámkové vložky nasaď pryžovou manžetu 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Vyplň řádně a čitelně záruční list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Seznam obsluhu vozidla se správným používáním zabezpečovacího zařízení.</w:t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Vypracoval: Janoušek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Schválil: Ing. Motáček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footerReference w:type="default" r:id="rId2"/>
      <w:type w:val="nextPage"/>
      <w:pgSz w:w="11906" w:h="16838"/>
      <w:pgMar w:left="1418" w:right="1275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5 / 1-CZ / 5.4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dcterms:modified xsi:type="dcterms:W3CDTF">2007-05-23T10:24:00Z</dcterms:modified>
  <cp:revision>31</cp:revision>
  <dc:subject/>
  <dc:title>TECHNOLOGICKÝ POSTUP MONTÁŽE</dc:title>
</cp:coreProperties>
</file>