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65</w:t>
      </w:r>
    </w:p>
    <w:p>
      <w:pPr>
        <w:pStyle w:val="Normal"/>
        <w:spacing w:lineRule="atLeast" w:line="52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SHARAN II </w:t>
      </w:r>
      <w:r>
        <w:rPr>
          <w:bCs/>
          <w:sz w:val="40"/>
        </w:rPr>
        <w:t>(mr. 2001)</w:t>
      </w:r>
    </w:p>
    <w:p>
      <w:pPr>
        <w:pStyle w:val="Heading1"/>
        <w:rPr/>
      </w:pPr>
      <w:r>
        <w:rPr/>
        <w:t>SEAT ALHAMBRA, FORD GALAXY</w:t>
      </w:r>
    </w:p>
    <w:p>
      <w:pPr>
        <w:pStyle w:val="Normal"/>
        <w:spacing w:lineRule="atLeast" w:line="520"/>
        <w:jc w:val="center"/>
        <w:rPr>
          <w:bCs/>
          <w:sz w:val="40"/>
        </w:rPr>
      </w:pPr>
      <w:r>
        <w:rPr>
          <w:bCs/>
          <w:sz w:val="40"/>
        </w:rPr>
        <w:t>(mechanická převodovka, magnezium - řazení bovdeny)</w:t>
      </w:r>
    </w:p>
    <w:p>
      <w:pPr>
        <w:pStyle w:val="Normal"/>
        <w:spacing w:lineRule="atLeast" w:line="520" w:before="120" w:after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935355</wp:posOffset>
                </wp:positionV>
                <wp:extent cx="1540510" cy="32766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516">
                              <a:moveTo>
                                <a:pt x="0" y="516"/>
                              </a:moveTo>
                              <a:lnTo>
                                <a:pt x="2291" y="4"/>
                              </a:lnTo>
                              <a:lnTo>
                                <a:pt x="24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6,516" path="m0,516l2291,4l2426,0e" stroked="t" o:allowincell="f" style="position:absolute;margin-left:355.1pt;margin-top:73.65pt;width:121.25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92392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72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3671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7.65pt" to="-13.25pt,10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1199515</wp:posOffset>
                </wp:positionV>
                <wp:extent cx="621030" cy="167640"/>
                <wp:effectExtent l="5080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64">
                              <a:moveTo>
                                <a:pt x="978" y="0"/>
                              </a:moveTo>
                              <a:lnTo>
                                <a:pt x="154" y="264"/>
                              </a:lnTo>
                              <a:lnTo>
                                <a:pt x="0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64" path="m978,0l154,264l0,262e" stroked="t" o:allowincell="f" style="position:absolute;margin-left:-17.8pt;margin-top:94.45pt;width:48.8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4370</wp:posOffset>
                </wp:positionH>
                <wp:positionV relativeFrom="paragraph">
                  <wp:posOffset>2060575</wp:posOffset>
                </wp:positionV>
                <wp:extent cx="368935" cy="4064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64">
                              <a:moveTo>
                                <a:pt x="0" y="64"/>
                              </a:moveTo>
                              <a:lnTo>
                                <a:pt x="388" y="0"/>
                              </a:lnTo>
                              <a:lnTo>
                                <a:pt x="581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64" path="m0,64l388,0l581,2e" stroked="t" o:allowincell="f" style="position:absolute;margin-left:453.1pt;margin-top:162.25pt;width:29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1865</wp:posOffset>
                </wp:positionH>
                <wp:positionV relativeFrom="paragraph">
                  <wp:posOffset>206184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4.95pt;margin-top:16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0</wp:posOffset>
                </wp:positionH>
                <wp:positionV relativeFrom="paragraph">
                  <wp:posOffset>2279015</wp:posOffset>
                </wp:positionV>
                <wp:extent cx="2503170" cy="47625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2" h="750">
                              <a:moveTo>
                                <a:pt x="3942" y="0"/>
                              </a:moveTo>
                              <a:lnTo>
                                <a:pt x="225" y="732"/>
                              </a:lnTo>
                              <a:lnTo>
                                <a:pt x="204" y="732"/>
                              </a:lnTo>
                              <a:lnTo>
                                <a:pt x="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2,750" path="m3942,0l225,732l204,732l0,750e" stroked="t" o:allowincell="f" style="position:absolute;margin-left:-26pt;margin-top:179.45pt;width:197.05pt;height:3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7527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6.75pt" to="-13.35pt,2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4970</wp:posOffset>
                </wp:positionH>
                <wp:positionV relativeFrom="paragraph">
                  <wp:posOffset>1495425</wp:posOffset>
                </wp:positionV>
                <wp:extent cx="1862455" cy="12319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" h="194">
                              <a:moveTo>
                                <a:pt x="0" y="194"/>
                              </a:moveTo>
                              <a:lnTo>
                                <a:pt x="2740" y="0"/>
                              </a:lnTo>
                              <a:lnTo>
                                <a:pt x="293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3,194" path="m0,194l2740,0l2933,2e" stroked="t" o:allowincell="f" style="position:absolute;margin-left:331.1pt;margin-top:117.75pt;width:146.6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5985</wp:posOffset>
                </wp:positionH>
                <wp:positionV relativeFrom="paragraph">
                  <wp:posOffset>148526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55pt;margin-top:116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8970</wp:posOffset>
                </wp:positionH>
                <wp:positionV relativeFrom="paragraph">
                  <wp:posOffset>363855</wp:posOffset>
                </wp:positionV>
                <wp:extent cx="1592580" cy="5943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936">
                              <a:moveTo>
                                <a:pt x="0" y="936"/>
                              </a:moveTo>
                              <a:lnTo>
                                <a:pt x="2373" y="4"/>
                              </a:lnTo>
                              <a:lnTo>
                                <a:pt x="2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936" path="m0,936l2373,4l2508,0e" stroked="t" o:allowincell="f" style="position:absolute;margin-left:351.1pt;margin-top:28.65pt;width:125.35pt;height:4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35242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3pt;margin-top:27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1815</wp:posOffset>
                </wp:positionH>
                <wp:positionV relativeFrom="paragraph">
                  <wp:posOffset>20656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62.65pt" to="-14.7pt,1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4005</wp:posOffset>
            </wp:positionH>
            <wp:positionV relativeFrom="paragraph">
              <wp:posOffset>1837055</wp:posOffset>
            </wp:positionV>
            <wp:extent cx="342900" cy="342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5" t="49817" r="87164" b="4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4645</wp:posOffset>
                </wp:positionH>
                <wp:positionV relativeFrom="paragraph">
                  <wp:posOffset>1834515</wp:posOffset>
                </wp:positionV>
                <wp:extent cx="1313815" cy="23368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9" h="368">
                              <a:moveTo>
                                <a:pt x="2069" y="0"/>
                              </a:moveTo>
                              <a:lnTo>
                                <a:pt x="225" y="350"/>
                              </a:lnTo>
                              <a:lnTo>
                                <a:pt x="204" y="35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9,368" path="m2069,0l225,350l204,350l0,368e" stroked="t" o:allowincell="f" style="position:absolute;margin-left:-26.35pt;margin-top:144.45pt;width:103.4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6870</wp:posOffset>
                </wp:positionH>
                <wp:positionV relativeFrom="paragraph">
                  <wp:posOffset>2654935</wp:posOffset>
                </wp:positionV>
                <wp:extent cx="701675" cy="55118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868">
                              <a:moveTo>
                                <a:pt x="0" y="868"/>
                              </a:moveTo>
                              <a:lnTo>
                                <a:pt x="912" y="0"/>
                              </a:lnTo>
                              <a:lnTo>
                                <a:pt x="110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868" path="m0,868l912,0l1105,2e" stroked="t" o:allowincell="f" style="position:absolute;margin-left:428.1pt;margin-top:209.05pt;width:55.2pt;height:4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7105</wp:posOffset>
                </wp:positionH>
                <wp:positionV relativeFrom="paragraph">
                  <wp:posOffset>265620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15pt;margin-top:209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7665</wp:posOffset>
                </wp:positionH>
                <wp:positionV relativeFrom="paragraph">
                  <wp:posOffset>3396615</wp:posOffset>
                </wp:positionV>
                <wp:extent cx="724535" cy="4572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2">
                              <a:moveTo>
                                <a:pt x="1141" y="0"/>
                              </a:moveTo>
                              <a:lnTo>
                                <a:pt x="225" y="54"/>
                              </a:lnTo>
                              <a:lnTo>
                                <a:pt x="204" y="5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2" path="m1141,0l225,54l204,54l0,72e" stroked="t" o:allowincell="f" style="position:absolute;margin-left:-28.95pt;margin-top:267.45pt;width:57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1335</wp:posOffset>
                </wp:positionH>
                <wp:positionV relativeFrom="paragraph">
                  <wp:posOffset>34397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270.85pt" to="-12.3pt,27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92800" cy="441642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3902710</wp:posOffset>
                </wp:positionV>
                <wp:extent cx="3666490" cy="4546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VW SHARAN II, SEAT ALHAMBRA, FORD GALAXY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(manual-bovdeny)  magnezium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- CF 5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5.8pt;mso-wrap-distance-left:9.05pt;mso-wrap-distance-right:9.05pt;mso-wrap-distance-top:0pt;mso-wrap-distance-bottom:0pt;margin-top:307.3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VW SHARAN II, SEAT ALHAMBRA, FORD GALAXY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</w:rPr>
                        <w:t>(manual-bovdeny)  magnezium</w:t>
                      </w:r>
                      <w:r>
                        <w:rPr>
                          <w:b/>
                          <w:sz w:val="26"/>
                        </w:rPr>
                        <w:t xml:space="preserve"> - CF 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947035</wp:posOffset>
                </wp:positionV>
                <wp:extent cx="1987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32.0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478155</wp:posOffset>
                </wp:positionV>
                <wp:extent cx="54864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7565</wp:posOffset>
                </wp:positionH>
                <wp:positionV relativeFrom="paragraph">
                  <wp:posOffset>1621155</wp:posOffset>
                </wp:positionV>
                <wp:extent cx="54864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65pt;mso-position-vertical-relative:text;margin-left:4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909955</wp:posOffset>
                </wp:positionV>
                <wp:extent cx="54864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1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306955</wp:posOffset>
                </wp:positionV>
                <wp:extent cx="54864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1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4545</wp:posOffset>
                </wp:positionH>
                <wp:positionV relativeFrom="paragraph">
                  <wp:posOffset>1049655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2.65pt;mso-position-vertical-relative:text;margin-left: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8670</wp:posOffset>
                </wp:positionH>
                <wp:positionV relativeFrom="paragraph">
                  <wp:posOffset>-93345</wp:posOffset>
                </wp:positionV>
                <wp:extent cx="54864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7.3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3255</wp:posOffset>
                </wp:positionH>
                <wp:positionV relativeFrom="paragraph">
                  <wp:posOffset>1619885</wp:posOffset>
                </wp:positionV>
                <wp:extent cx="54864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5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2805</wp:posOffset>
                </wp:positionH>
                <wp:positionV relativeFrom="paragraph">
                  <wp:posOffset>2215515</wp:posOffset>
                </wp:positionV>
                <wp:extent cx="54864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4.45pt;mso-position-vertical-relative:text;margin-left:4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2775</wp:posOffset>
                </wp:positionH>
                <wp:positionV relativeFrom="paragraph">
                  <wp:posOffset>2994025</wp:posOffset>
                </wp:positionV>
                <wp:extent cx="54864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7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ásov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-V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- VW - 07.064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7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7,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 xml:space="preserve">    </w:t>
        <w:tab/>
        <w:t xml:space="preserve">       Platné od : 15.5. 2001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53:00Z</dcterms:created>
  <dc:creator>Michal Janoušek</dc:creator>
  <dc:description/>
  <dc:language>en-US</dc:language>
  <cp:lastModifiedBy>Michal Janoušek</cp:lastModifiedBy>
  <dcterms:modified xsi:type="dcterms:W3CDTF">2005-03-04T06:16:00Z</dcterms:modified>
  <cp:revision>7</cp:revision>
  <dc:subject/>
  <dc:title>SESTAVA JEDNOTLIVÝCH DÍLŮ MECHANICKÉHO ZABEZPEČENÍ CF - 522</dc:title>
</cp:coreProperties>
</file>