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901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- 2. U bočních plastových krytů střední konzoly odstraňte krytky šroubů a šrouby demontuj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jměte rámeček s manžetou řadící páky a povysuňte jej směrem nahoru. Vyjměte kryt řazení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emontujte přední upevňující šrouby střední konzoly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Vyjměte kryt ruční brzdy. 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 zadní části střední konzoly odstraňte plastový kryt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jměte popelník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Demontujte upevňující šrouby střední konzoly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- 10. Odstraňte boční plastové kryty a střední konzolu vyjmě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851" w:hanging="491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11.  Vrtací šablonu (BC 699) vložte dle obrázku ze strany spolujezdce do výlisku v boční stěně  kulisy mechanismu řazení. Dle správně přiložené šablony vrtejte přes stěnu kulisy řazení otvor Ø 6,8 mm. </w:t>
      </w:r>
    </w:p>
    <w:p>
      <w:pPr>
        <w:pStyle w:val="Normal"/>
        <w:ind w:left="851" w:hanging="491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Šablonu odstraňte a dle zhotoveného otvoru frézujte přes stěnu kulisy mechanismu řazení otvor Ø 22 mm (BF 1+3). Otřepy po vrtání a frézování pečlivě odstraňte.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Dle obrázku ze strany spolujezdce demontujte oba boční originál šrouby mechanismu řazení. 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Na místo demontovaného pravého předního originál šroubu vložte dodávaný distanční sloupek. 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Konec vedení zámkové části vsuňte do vyfrézovaného otvoru v kulise mechanismu řazení a oba úchyty zámkové části připevněte na místa demontovaných originál šroubů.(přední úchyt vložte na distanční sloupek). Spojení zámkové části s podlahou vozu proveďte pomocí dodávaných zatrhávacích šroubů M6 x 60 a M6 x 70 (s podložkou). Šrouby ještě nezatrhávej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K zadnímu otvoru v kulise mechanismu řazení přiložte dle obrázku dodávaný kryt. Dle otvorů v krytu vrtejte do kulisy řazení čtyři otvory Ø 4,1 mm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Kryt připevněte k zadní stěně kulisy mechanismu řazení pomocí čtyř pevnostních nýtů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zkoušejte správnou funkci mechanického zabezpečení několikerým uzamčením. Při zařazeném zpětném rychlostním stupni a při uzamčení zámkové části vysunutý jistící čep aretuje polohu řadící páky.  Při řazení ostatních rychlostních stupňů nesmí docházet k žádnému omezení řazení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Dle obrázku připevněte na bovden řazení dodávaný kryt. Spojení proveďte pomocí zatrhávacího šroubu M6 (imbus). Vyzkoušejte bezchybnou funkci mechanického zabezpečení několikerým uzamčením a prořazením všech rychlostních stupňů. Nesmí docházet k žádnému omezení řazení. Po ověření bezchybné funkčnosti šroub krytu bovdenu řazení zatrhněte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Střední konzolu upevněte na původní místo. Dle obrázku nasaďte na kryt zámkové vložky středící šablonu (Sch 7).</w:t>
      </w:r>
    </w:p>
    <w:p>
      <w:pPr>
        <w:pStyle w:val="Normal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Boční plastový kryt střední konzoly přiložte pečlivě zpět na původní místo. Hrot šablony označí na vnitřní části plastového krytu místo pro zhotovení středu pro kryt zámkové vložky. V tomto označeném místě vrtejte otvor Ø 4,1 mm.</w:t>
      </w:r>
    </w:p>
    <w:p>
      <w:pPr>
        <w:pStyle w:val="Normal"/>
        <w:ind w:left="709" w:hanging="1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bCs/>
          <w:sz w:val="24"/>
          <w:szCs w:val="24"/>
        </w:rPr>
        <w:t xml:space="preserve">       </w:t>
      </w:r>
      <w:r>
        <w:rPr>
          <w:rFonts w:cs="Microsoft Sans Serif" w:ascii="Microsoft Sans Serif" w:hAnsi="Microsoft Sans Serif"/>
          <w:bCs/>
          <w:sz w:val="24"/>
          <w:szCs w:val="24"/>
        </w:rPr>
        <w:t>Tento otvor zkontrolujte opětovným přiložením bočního plastového krytu střední konzoly na původní místo. Po ověření správné polohy převrtejte otvor na Ø 6,8 mm.</w:t>
      </w:r>
    </w:p>
    <w:p>
      <w:pPr>
        <w:pStyle w:val="Normal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  <w:t>Znovu ověřte správnost zhotoveného otvoru přiložením bočního plastového krytu střední konzoly na původní místo. Po ověření dle vodícího otvoru frézujte do bočního krytu otvor Ø 39,5 mm (BF 11+3). Otřepy pečlivě začistěte.</w:t>
      </w:r>
    </w:p>
    <w:p>
      <w:pPr>
        <w:pStyle w:val="Normal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 xml:space="preserve">Zkompletujte všechny demontované díly. Na kryt zámkové vložky nasaďte pryžovou manžetu č. 5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  <w:sz w:val="24"/>
          <w:szCs w:val="24"/>
        </w:rPr>
      </w:pPr>
      <w:r>
        <w:rPr>
          <w:rFonts w:cs="Microsoft Sans Serif" w:ascii="Microsoft Sans Serif" w:hAnsi="Microsoft Sans Serif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Ambrož M.</w:t>
      </w:r>
    </w:p>
    <w:sectPr>
      <w:headerReference w:type="default" r:id="rId2"/>
      <w:footerReference w:type="default" r:id="rId3"/>
      <w:type w:val="nextPage"/>
      <w:pgSz w:w="11906" w:h="16838"/>
      <w:pgMar w:left="1320" w:right="1226" w:gutter="0" w:header="284" w:top="567" w:footer="403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901 / 2 - CZ / 29.3.2011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36:00Z</dcterms:created>
  <dc:creator>Michal Janoušek</dc:creator>
  <dc:description/>
  <cp:keywords/>
  <dc:language>en-US</dc:language>
  <cp:lastModifiedBy>Michal Janoušek</cp:lastModifiedBy>
  <cp:lastPrinted>2011-04-04T12:54:00Z</cp:lastPrinted>
  <dcterms:modified xsi:type="dcterms:W3CDTF">2011-04-20T11:36:00Z</dcterms:modified>
  <cp:revision>2</cp:revision>
  <dc:subject/>
  <dc:title>TECHNOLOGICKÝ POSTUP MONTÁŽE MECHANICKÉHO ZABEZPEČOVACÍHO ZAŘÍZENÍ CONSTRUCT PRO VOZY</dc:title>
</cp:coreProperties>
</file>