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96895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096895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6895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6895" cy="2122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096895" cy="212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6895" cy="2122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6895" cy="2122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096895" cy="2122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6895" cy="2122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6895" cy="2122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096895" cy="2122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6895" cy="2122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7785" distR="111760" simplePos="0" locked="0" layoutInCell="0" allowOverlap="1" relativeHeight="19">
                <wp:simplePos x="0" y="0"/>
                <wp:positionH relativeFrom="column">
                  <wp:posOffset>8928100</wp:posOffset>
                </wp:positionH>
                <wp:positionV relativeFrom="paragraph">
                  <wp:posOffset>3721100</wp:posOffset>
                </wp:positionV>
                <wp:extent cx="685800" cy="457200"/>
                <wp:effectExtent l="0" t="64770" r="0" b="90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3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03pt;margin-top:293pt;width:53.95pt;height:35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96895" cy="21228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096895" cy="21228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17850" cy="45351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orient="landscape" w:w="16838" w:h="11906"/>
      <w:pgMar w:left="540" w:right="63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 / 1-CZ / 12.7.2004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36:00Z</dcterms:created>
  <dc:creator>Michal Janoušek</dc:creator>
  <dc:description/>
  <dc:language>en-US</dc:language>
  <cp:lastModifiedBy>Michal Janoušek</cp:lastModifiedBy>
  <cp:lastPrinted>2004-04-20T08:48:00Z</cp:lastPrinted>
  <dcterms:modified xsi:type="dcterms:W3CDTF">2004-07-12T13:40:00Z</dcterms:modified>
  <cp:revision>4</cp:revision>
  <dc:subject/>
  <dc:title> </dc:title>
</cp:coreProperties>
</file>