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4"/>
        </w:rPr>
        <w:t>CF - 68</w:t>
      </w:r>
    </w:p>
    <w:p>
      <w:pPr>
        <w:pStyle w:val="Heading1"/>
        <w:rPr/>
      </w:pPr>
      <w:r>
        <w:rPr/>
        <w:t>FORD 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34670</wp:posOffset>
                </wp:positionH>
                <wp:positionV relativeFrom="paragraph">
                  <wp:posOffset>302260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.8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0290</wp:posOffset>
                </wp:positionH>
                <wp:positionV relativeFrom="paragraph">
                  <wp:posOffset>840740</wp:posOffset>
                </wp:positionV>
                <wp:extent cx="1463040" cy="274320"/>
                <wp:effectExtent l="2540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292">
                              <a:moveTo>
                                <a:pt x="0" y="292"/>
                              </a:moveTo>
                              <a:lnTo>
                                <a:pt x="1600" y="0"/>
                              </a:lnTo>
                              <a:lnTo>
                                <a:pt x="2016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292" path="m0,292l1600,0l2016,4e" stroked="t" o:allowincell="f" style="position:absolute;margin-left:382.7pt;margin-top:66.2pt;width:115.15pt;height:21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9470</wp:posOffset>
                </wp:positionH>
                <wp:positionV relativeFrom="paragraph">
                  <wp:posOffset>1480820</wp:posOffset>
                </wp:positionV>
                <wp:extent cx="3035300" cy="195580"/>
                <wp:effectExtent l="26035" t="5080" r="5715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16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80" h="308">
                              <a:moveTo>
                                <a:pt x="0" y="308"/>
                              </a:moveTo>
                              <a:lnTo>
                                <a:pt x="4240" y="8"/>
                              </a:lnTo>
                              <a:lnTo>
                                <a:pt x="47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80,308" path="m0,308l4240,8l4780,0e" stroked="t" o:allowincell="f" style="position:absolute;margin-left:266.1pt;margin-top:116.6pt;width:238.95pt;height:1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4370</wp:posOffset>
                </wp:positionH>
                <wp:positionV relativeFrom="paragraph">
                  <wp:posOffset>1905000</wp:posOffset>
                </wp:positionV>
                <wp:extent cx="1930400" cy="215900"/>
                <wp:effectExtent l="26035" t="2603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40" h="340">
                              <a:moveTo>
                                <a:pt x="0" y="0"/>
                              </a:moveTo>
                              <a:lnTo>
                                <a:pt x="2620" y="340"/>
                              </a:lnTo>
                              <a:lnTo>
                                <a:pt x="3040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40,340" path="m0,0l2620,340l3040,340e" stroked="t" o:allowincell="f" style="position:absolute;margin-left:353.1pt;margin-top:150pt;width:151.95pt;height:1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9770</wp:posOffset>
                </wp:positionH>
                <wp:positionV relativeFrom="paragraph">
                  <wp:posOffset>2286000</wp:posOffset>
                </wp:positionV>
                <wp:extent cx="1905000" cy="474980"/>
                <wp:effectExtent l="25400" t="2540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4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748">
                              <a:moveTo>
                                <a:pt x="0" y="0"/>
                              </a:moveTo>
                              <a:lnTo>
                                <a:pt x="2354" y="748"/>
                              </a:lnTo>
                              <a:lnTo>
                                <a:pt x="3000" y="7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0,748" path="m0,0l2354,748l3000,748e" stroked="t" o:allowincell="f" style="position:absolute;margin-left:355.1pt;margin-top:180pt;width:149.95pt;height:37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4170</wp:posOffset>
                </wp:positionH>
                <wp:positionV relativeFrom="paragraph">
                  <wp:posOffset>109220</wp:posOffset>
                </wp:positionV>
                <wp:extent cx="3543300" cy="703580"/>
                <wp:effectExtent l="25400" t="5080" r="571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0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0" h="1108">
                              <a:moveTo>
                                <a:pt x="0" y="1108"/>
                              </a:moveTo>
                              <a:lnTo>
                                <a:pt x="4925" y="0"/>
                              </a:lnTo>
                              <a:lnTo>
                                <a:pt x="558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0,1108" path="m0,1108l4925,0l5580,8e" stroked="t" o:allowincell="f" style="position:absolute;margin-left:227.1pt;margin-top:8.6pt;width:278.95pt;height:5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292100</wp:posOffset>
                </wp:positionV>
                <wp:extent cx="2103120" cy="457200"/>
                <wp:effectExtent l="5080" t="5080" r="26035" b="2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6" h="432">
                              <a:moveTo>
                                <a:pt x="3456" y="432"/>
                              </a:moveTo>
                              <a:lnTo>
                                <a:pt x="3456" y="432"/>
                              </a:lnTo>
                              <a:lnTo>
                                <a:pt x="60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6,432" path="m3456,432l3456,432l604,0l0,0e" stroked="t" o:allowincell="f" style="position:absolute;margin-left:-42.1pt;margin-top:23pt;width:165.5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927100</wp:posOffset>
                </wp:positionV>
                <wp:extent cx="1412240" cy="203200"/>
                <wp:effectExtent l="5080" t="5080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4" h="320">
                              <a:moveTo>
                                <a:pt x="2224" y="320"/>
                              </a:moveTo>
                              <a:lnTo>
                                <a:pt x="584" y="0"/>
                              </a:lnTo>
                              <a:lnTo>
                                <a:pt x="0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4,320" path="m2224,320l584,0l0,8e" stroked="t" o:allowincell="f" style="position:absolute;margin-left:-42.1pt;margin-top:73pt;width:111.15pt;height:1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1572260</wp:posOffset>
                </wp:positionV>
                <wp:extent cx="2011680" cy="91440"/>
                <wp:effectExtent l="5080" t="5080" r="2667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7" h="2078">
                              <a:moveTo>
                                <a:pt x="3207" y="2078"/>
                              </a:moveTo>
                              <a:lnTo>
                                <a:pt x="6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7,2078" path="m3207,2078l658,0l0,0e" stroked="t" o:allowincell="f" style="position:absolute;margin-left:-42.1pt;margin-top:123.8pt;width:158.35pt;height: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2486660</wp:posOffset>
                </wp:positionV>
                <wp:extent cx="2011680" cy="365760"/>
                <wp:effectExtent l="5080" t="25400" r="260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576">
                              <a:moveTo>
                                <a:pt x="3168" y="0"/>
                              </a:moveTo>
                              <a:lnTo>
                                <a:pt x="604" y="564"/>
                              </a:lnTo>
                              <a:lnTo>
                                <a:pt x="0" y="5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576" path="m3168,0l604,564l0,576e" stroked="t" o:allowincell="f" style="position:absolute;margin-left:-42.1pt;margin-top:195.8pt;width:158.3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2133600</wp:posOffset>
                </wp:positionV>
                <wp:extent cx="1259840" cy="78740"/>
                <wp:effectExtent l="5080" t="26035" r="266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4" h="124">
                              <a:moveTo>
                                <a:pt x="1984" y="0"/>
                              </a:moveTo>
                              <a:lnTo>
                                <a:pt x="443" y="124"/>
                              </a:lnTo>
                              <a:lnTo>
                                <a:pt x="0" y="1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4,124" path="m1984,0l443,124l0,124e" stroked="t" o:allowincell="f" style="position:absolute;margin-left:-42.1pt;margin-top:168pt;width:99.15pt;height: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4035</wp:posOffset>
                </wp:positionH>
                <wp:positionV relativeFrom="paragraph">
                  <wp:posOffset>3035300</wp:posOffset>
                </wp:positionV>
                <wp:extent cx="1554480" cy="457200"/>
                <wp:effectExtent l="5080" t="26035" r="260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7" h="2078">
                              <a:moveTo>
                                <a:pt x="3207" y="2078"/>
                              </a:moveTo>
                              <a:lnTo>
                                <a:pt x="658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7,2078" path="m3207,2078l658,0l0,0e" stroked="t" o:allowincell="f" style="position:absolute;margin-left:-42.1pt;margin-top:239pt;width:122.35pt;height:35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4670</wp:posOffset>
                </wp:positionH>
                <wp:positionV relativeFrom="paragraph">
                  <wp:posOffset>29210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pt" to="-13.35pt,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34670</wp:posOffset>
                </wp:positionH>
                <wp:positionV relativeFrom="paragraph">
                  <wp:posOffset>157226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23.8pt" to="-13.35pt,12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4670</wp:posOffset>
                </wp:positionH>
                <wp:positionV relativeFrom="paragraph">
                  <wp:posOffset>221234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74.2pt" to="-13.35pt,17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4670</wp:posOffset>
                </wp:positionH>
                <wp:positionV relativeFrom="paragraph">
                  <wp:posOffset>285242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24.6pt" to="-13.35pt,22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4670</wp:posOffset>
                </wp:positionH>
                <wp:positionV relativeFrom="paragraph">
                  <wp:posOffset>93218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3.4pt" to="-13.35pt,7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34670</wp:posOffset>
                </wp:positionH>
                <wp:positionV relativeFrom="paragraph">
                  <wp:posOffset>349250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75pt" to="-13.35pt,2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49010</wp:posOffset>
                </wp:positionH>
                <wp:positionV relativeFrom="paragraph">
                  <wp:posOffset>10922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8.6pt" to="505.05pt,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9010</wp:posOffset>
                </wp:positionH>
                <wp:positionV relativeFrom="paragraph">
                  <wp:posOffset>84074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66.2pt" to="505.05pt,6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81170</wp:posOffset>
                </wp:positionH>
                <wp:positionV relativeFrom="paragraph">
                  <wp:posOffset>2552700</wp:posOffset>
                </wp:positionV>
                <wp:extent cx="2042160" cy="848360"/>
                <wp:effectExtent l="25400" t="2540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84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6" h="1336">
                              <a:moveTo>
                                <a:pt x="0" y="0"/>
                              </a:moveTo>
                              <a:lnTo>
                                <a:pt x="2739" y="1336"/>
                              </a:lnTo>
                              <a:lnTo>
                                <a:pt x="3216" y="13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16,1336" path="m0,0l2739,1336l3216,1332e" stroked="t" o:allowincell="f" style="position:absolute;margin-left:337.1pt;margin-top:201pt;width:160.75pt;height:6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49010</wp:posOffset>
                </wp:positionH>
                <wp:positionV relativeFrom="paragraph">
                  <wp:posOffset>148082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16.6pt" to="505.05pt,11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49010</wp:posOffset>
                </wp:positionH>
                <wp:positionV relativeFrom="paragraph">
                  <wp:posOffset>212090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67pt" to="505.05pt,16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49010</wp:posOffset>
                </wp:positionH>
                <wp:positionV relativeFrom="paragraph">
                  <wp:posOffset>276098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17.4pt" to="505.05pt,21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49010</wp:posOffset>
                </wp:positionH>
                <wp:positionV relativeFrom="paragraph">
                  <wp:posOffset>340106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67.8pt" to="505.05pt,26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72410</wp:posOffset>
                </wp:positionH>
                <wp:positionV relativeFrom="paragraph">
                  <wp:posOffset>566420</wp:posOffset>
                </wp:positionV>
                <wp:extent cx="0" cy="2743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44.6pt" to="218.3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5730</wp:posOffset>
                </wp:positionH>
                <wp:positionV relativeFrom="paragraph">
                  <wp:posOffset>566420</wp:posOffset>
                </wp:positionV>
                <wp:extent cx="0" cy="36576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4.6pt" to="209.9pt,7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72410</wp:posOffset>
                </wp:positionH>
                <wp:positionV relativeFrom="paragraph">
                  <wp:posOffset>657860</wp:posOffset>
                </wp:positionV>
                <wp:extent cx="27432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51.8pt" to="239.85pt,51.8pt" stroked="t" o:allowincell="f" style="position:absolute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12365</wp:posOffset>
                </wp:positionH>
                <wp:positionV relativeFrom="paragraph">
                  <wp:posOffset>657860</wp:posOffset>
                </wp:positionV>
                <wp:extent cx="27432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1.8pt" to="211.5pt,51.8pt" stroked="t" o:allowincell="f" style="position:absolute;flip:x">
                <v:stroke color="black" weight="9360" startarrow="block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4290</wp:posOffset>
                </wp:positionH>
                <wp:positionV relativeFrom="paragraph">
                  <wp:posOffset>657860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51.8pt" to="224.25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20665" cy="372046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8565</wp:posOffset>
                </wp:positionH>
                <wp:positionV relativeFrom="paragraph">
                  <wp:posOffset>2939415</wp:posOffset>
                </wp:positionV>
                <wp:extent cx="1106170" cy="55753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ORD Ka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F - 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231.45pt;mso-position-vertical-relative:text;margin-left:295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ORD Ka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F - 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49010</wp:posOffset>
                </wp:positionH>
                <wp:positionV relativeFrom="paragraph">
                  <wp:posOffset>383540</wp:posOffset>
                </wp:positionV>
                <wp:extent cx="457200" cy="54864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0.2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49010</wp:posOffset>
                </wp:positionH>
                <wp:positionV relativeFrom="paragraph">
                  <wp:posOffset>-347980</wp:posOffset>
                </wp:positionV>
                <wp:extent cx="457200" cy="54864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-27.4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9010</wp:posOffset>
                </wp:positionH>
                <wp:positionV relativeFrom="paragraph">
                  <wp:posOffset>1023620</wp:posOffset>
                </wp:positionV>
                <wp:extent cx="457200" cy="548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0.6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9010</wp:posOffset>
                </wp:positionH>
                <wp:positionV relativeFrom="paragraph">
                  <wp:posOffset>1663700</wp:posOffset>
                </wp:positionV>
                <wp:extent cx="457200" cy="54864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1pt;mso-position-vertical-relative:text;margin-left:4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2303780</wp:posOffset>
                </wp:positionV>
                <wp:extent cx="640080" cy="54864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81.4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66130</wp:posOffset>
                </wp:positionH>
                <wp:positionV relativeFrom="paragraph">
                  <wp:posOffset>2943860</wp:posOffset>
                </wp:positionV>
                <wp:extent cx="731520" cy="54864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31.8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34670</wp:posOffset>
                </wp:positionH>
                <wp:positionV relativeFrom="paragraph">
                  <wp:posOffset>3035300</wp:posOffset>
                </wp:positionV>
                <wp:extent cx="457200" cy="5486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3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17550</wp:posOffset>
                </wp:positionH>
                <wp:positionV relativeFrom="paragraph">
                  <wp:posOffset>2395220</wp:posOffset>
                </wp:positionV>
                <wp:extent cx="731520" cy="54864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8.6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4670</wp:posOffset>
                </wp:positionH>
                <wp:positionV relativeFrom="paragraph">
                  <wp:posOffset>1755140</wp:posOffset>
                </wp:positionV>
                <wp:extent cx="457200" cy="54864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8.2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4670</wp:posOffset>
                </wp:positionH>
                <wp:positionV relativeFrom="paragraph">
                  <wp:posOffset>1115060</wp:posOffset>
                </wp:positionV>
                <wp:extent cx="424180" cy="57912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45.6pt;mso-wrap-distance-left:9.05pt;mso-wrap-distance-right:9.05pt;mso-wrap-distance-top:0pt;mso-wrap-distance-bottom:0pt;margin-top:87.8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4670</wp:posOffset>
                </wp:positionH>
                <wp:positionV relativeFrom="paragraph">
                  <wp:posOffset>474980</wp:posOffset>
                </wp:positionV>
                <wp:extent cx="457200" cy="54864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7.4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92070</wp:posOffset>
                </wp:positionH>
                <wp:positionV relativeFrom="paragraph">
                  <wp:posOffset>431800</wp:posOffset>
                </wp:positionV>
                <wp:extent cx="274320" cy="36576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34pt;mso-position-vertical-relative:text;margin-left:2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pBdr/>
        <w:rPr/>
      </w:pPr>
      <w:r>
        <w:rPr/>
      </w:r>
    </w:p>
    <w:tbl>
      <w:tblPr>
        <w:tblW w:w="87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5474"/>
        <w:gridCol w:w="1896"/>
        <w:gridCol w:w="875"/>
      </w:tblGrid>
      <w:tr>
        <w:trPr>
          <w:trHeight w:val="36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506" w:type="dxa"/>
            <w:tcBorders>
              <w:lef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1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 - 01.00.00</w:t>
            </w:r>
          </w:p>
        </w:tc>
        <w:tc>
          <w:tcPr>
            <w:tcW w:w="8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1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1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0.00.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2 - 02.00.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oka - horní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8 - 03.00.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CF 0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CF 05 – 00-06-02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8  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0,5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10,5.0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8" w:hRule="atLeast"/>
        </w:trPr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ýt Avibulb  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Platné od : 23.5. 2007  </w:t>
      </w:r>
    </w:p>
    <w:sectPr>
      <w:type w:val="nextPage"/>
      <w:pgSz w:w="11906" w:h="16838"/>
      <w:pgMar w:left="1418" w:right="170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5:21:00Z</dcterms:created>
  <dc:creator>Michal Janoušek</dc:creator>
  <dc:description/>
  <cp:keywords/>
  <dc:language>en-US</dc:language>
  <cp:lastModifiedBy>Jan Sláma</cp:lastModifiedBy>
  <cp:lastPrinted>1998-08-17T09:01:00Z</cp:lastPrinted>
  <dcterms:modified xsi:type="dcterms:W3CDTF">2007-05-23T05:22:00Z</dcterms:modified>
  <cp:revision>4</cp:revision>
  <dc:subject/>
  <dc:title>SESTAVA JEDNOTLIVÝCH DÍLŮ MECHANICKÉHO ZABEZPEČOVACÍHO ZAŘÍZENÍ   CF - 68</dc:title>
</cp:coreProperties>
</file>