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1.jpeg" ContentType="image/jpeg"/>
  <Override PartName="/word/media/image22.jpeg" ContentType="image/jpeg"/>
  <Override PartName="/word/media/image1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12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NISSAN TEANA 2008 aut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3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имітки по установці: 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color w:val="FF0000"/>
          <w:lang w:val="uk-UA"/>
        </w:rPr>
        <w:t>-Потрібно зрізати частину пластика (див.мал. 2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) для виходу циліндра замка.</w:t>
      </w:r>
    </w:p>
    <w:p>
      <w:pPr>
        <w:pStyle w:val="Normal"/>
        <w:rPr/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lang w:val="uk-UA"/>
        </w:rPr>
        <w:t>3.</w:t>
        <w:tab/>
        <w:t>Після установки і перевірки замка необхідно заповнити гарантійний талон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Яремчук Сергій: (моб.) +38067-500-88-94 (роб.) 8-044-456-94-44  E-MAIL: </w:t>
      </w:r>
      <w:hyperlink r:id="rId4">
        <w:r>
          <w:rPr>
            <w:rStyle w:val="InternetLink"/>
            <w:b/>
            <w:lang w:val="uk-UA"/>
          </w:rPr>
          <w:t>sergey_y@spv.ua</w:t>
        </w:r>
      </w:hyperlink>
    </w:p>
    <w:p>
      <w:pPr>
        <w:pStyle w:val="Normal"/>
        <w:ind w:left="1080" w:hanging="720"/>
        <w:rPr>
          <w:b/>
          <w:b/>
          <w:lang w:val="it-IT"/>
        </w:rPr>
      </w:pPr>
      <w:r>
        <w:rPr>
          <w:b/>
          <w:lang w:val="uk-UA"/>
        </w:rPr>
        <w:t xml:space="preserve">Войтенко Валентин: (моб.) +38067-505-49-96, (роб.) 8-044-456-94-44 E-MAIL: </w:t>
      </w:r>
      <w:hyperlink r:id="rId5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drawing>
          <wp:inline distT="0" distB="0" distL="0" distR="0">
            <wp:extent cx="5886450" cy="216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710"/>
        <w:gridCol w:w="1425"/>
        <w:gridCol w:w="1653"/>
        <w:gridCol w:w="1482"/>
        <w:gridCol w:w="1710"/>
      </w:tblGrid>
      <w:tr>
        <w:trPr>
          <w:trHeight w:val="27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АВ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МОДЕЛ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 xml:space="preserve">ГОД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ДВИГАТ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КП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NISS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EANA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200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3.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  <w:lang w:val="en-US"/>
              </w:rPr>
              <w:t>Au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  <w:t>XPCF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1010</wp:posOffset>
                </wp:positionH>
                <wp:positionV relativeFrom="paragraph">
                  <wp:posOffset>801370</wp:posOffset>
                </wp:positionV>
                <wp:extent cx="878205" cy="685800"/>
                <wp:effectExtent l="13335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3pt;margin-top:63.1pt;width:69.1pt;height:53.95pt;mso-wrap-style:none;v-text-anchor:middle">
                <v:fill o:detectmouseclick="t" type="solid" color2="black" opacity="0"/>
                <v:stroke color="red" weight="255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8275</wp:posOffset>
                </wp:positionH>
                <wp:positionV relativeFrom="paragraph">
                  <wp:posOffset>115570</wp:posOffset>
                </wp:positionV>
                <wp:extent cx="615315" cy="228600"/>
                <wp:effectExtent l="5715" t="5080" r="5080" b="2025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28600"/>
                        </a:xfrm>
                        <a:prstGeom prst="wedgeRectCallout">
                          <a:avLst>
                            <a:gd name="adj1" fmla="val -10680"/>
                            <a:gd name="adj2" fmla="val 13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л.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413.25pt;margin-top:9.1pt;width:48.4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л.1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6920</wp:posOffset>
                </wp:positionH>
                <wp:positionV relativeFrom="paragraph">
                  <wp:posOffset>229870</wp:posOffset>
                </wp:positionV>
                <wp:extent cx="361950" cy="342900"/>
                <wp:effectExtent l="307975" t="5080" r="5715" b="3168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736"/>
                            <a:gd name="adj5" fmla="val 191666"/>
                            <a:gd name="adj6" fmla="val -83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59.6pt;margin-top:18.1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4280</wp:posOffset>
                </wp:positionH>
                <wp:positionV relativeFrom="paragraph">
                  <wp:posOffset>115570</wp:posOffset>
                </wp:positionV>
                <wp:extent cx="361950" cy="342900"/>
                <wp:effectExtent l="5080" t="5080" r="245745" b="2025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130875"/>
                            <a:gd name="adj5" fmla="val 158333"/>
                            <a:gd name="adj6" fmla="val 166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4pt;margin-top:9.1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63115</wp:posOffset>
                </wp:positionH>
                <wp:positionV relativeFrom="paragraph">
                  <wp:posOffset>1830070</wp:posOffset>
                </wp:positionV>
                <wp:extent cx="361950" cy="342900"/>
                <wp:effectExtent l="307975" t="5080" r="5715" b="3168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736"/>
                            <a:gd name="adj5" fmla="val 191666"/>
                            <a:gd name="adj6" fmla="val -83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45pt;margin-top:144.1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57550</wp:posOffset>
                </wp:positionH>
                <wp:positionV relativeFrom="paragraph">
                  <wp:posOffset>1715770</wp:posOffset>
                </wp:positionV>
                <wp:extent cx="361950" cy="342900"/>
                <wp:effectExtent l="307975" t="5080" r="5715" b="3168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736"/>
                            <a:gd name="adj5" fmla="val 191666"/>
                            <a:gd name="adj6" fmla="val -83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5pt;margin-top:135.1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37835</wp:posOffset>
                </wp:positionH>
                <wp:positionV relativeFrom="paragraph">
                  <wp:posOffset>1715770</wp:posOffset>
                </wp:positionV>
                <wp:extent cx="361950" cy="342900"/>
                <wp:effectExtent l="297815" t="5080" r="5715" b="193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208"/>
                            <a:gd name="adj5" fmla="val 155555"/>
                            <a:gd name="adj6" fmla="val -810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6.05pt;margin-top:135.1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3020</wp:posOffset>
                </wp:positionH>
                <wp:positionV relativeFrom="paragraph">
                  <wp:posOffset>3087370</wp:posOffset>
                </wp:positionV>
                <wp:extent cx="361950" cy="342900"/>
                <wp:effectExtent l="279400" t="5080" r="5715" b="2025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2981"/>
                            <a:gd name="adj5" fmla="val 158333"/>
                            <a:gd name="adj6" fmla="val -75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243.1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3210</wp:posOffset>
                </wp:positionH>
                <wp:positionV relativeFrom="paragraph">
                  <wp:posOffset>3087370</wp:posOffset>
                </wp:positionV>
                <wp:extent cx="361950" cy="342900"/>
                <wp:effectExtent l="307340" t="5080" r="5715" b="2025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4736"/>
                            <a:gd name="adj5" fmla="val 158333"/>
                            <a:gd name="adj6" fmla="val -83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243.1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5255</wp:posOffset>
                </wp:positionH>
                <wp:positionV relativeFrom="paragraph">
                  <wp:posOffset>3087370</wp:posOffset>
                </wp:positionV>
                <wp:extent cx="361950" cy="342900"/>
                <wp:effectExtent l="288925" t="5080" r="5715" b="2216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09"/>
                            <a:gd name="adj5" fmla="val 163888"/>
                            <a:gd name="adj6" fmla="val -78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65pt;margin-top:243.1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48275</wp:posOffset>
                </wp:positionH>
                <wp:positionV relativeFrom="paragraph">
                  <wp:posOffset>3087370</wp:posOffset>
                </wp:positionV>
                <wp:extent cx="361950" cy="342900"/>
                <wp:effectExtent l="288925" t="5080" r="5715" b="2216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3509"/>
                            <a:gd name="adj5" fmla="val 163888"/>
                            <a:gd name="adj6" fmla="val -78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25pt;margin-top:243.1pt;width:28.4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47105" cy="40538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639"/>
        <w:gridCol w:w="3569"/>
        <w:gridCol w:w="68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PCF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ист тросу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жимк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онштейн замку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color w:val="000000"/>
                <w:lang w:val="uk-UA"/>
              </w:rPr>
              <w:t>Манжета</w:t>
            </w:r>
            <w:r>
              <w:rPr>
                <w:color w:val="000000"/>
              </w:rPr>
              <w:t xml:space="preserve"> č. 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F 303 – 71.00.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</w:t>
            </w:r>
            <w:r>
              <w:rPr>
                <w:b/>
                <w:color w:val="000000"/>
                <w:lang w:val="uk-UA"/>
              </w:rPr>
              <w:t>7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6.0</w:t>
            </w:r>
            <w:r>
              <w:rPr>
                <w:b/>
                <w:color w:val="000000"/>
                <w:lang w:val="uk-UA"/>
              </w:rPr>
              <w:t>70</w:t>
            </w:r>
            <w:r>
              <w:rPr>
                <w:b/>
                <w:color w:val="000000"/>
              </w:rPr>
              <w:t>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lang w:val="uk-UA"/>
              </w:rPr>
              <w:t>Болт</w:t>
            </w:r>
            <w:r>
              <w:rPr>
                <w:b/>
                <w:color w:val="000000"/>
              </w:rPr>
              <w:t xml:space="preserve"> M 6 x 1</w:t>
            </w:r>
            <w:r>
              <w:rPr>
                <w:b/>
                <w:color w:val="000000"/>
                <w:lang w:val="uk-UA"/>
              </w:rPr>
              <w:t>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>S – 06.01</w:t>
            </w:r>
            <w:r>
              <w:rPr>
                <w:b/>
                <w:color w:val="000000"/>
                <w:lang w:val="uk-UA"/>
              </w:rPr>
              <w:t>0</w:t>
            </w:r>
            <w:r>
              <w:rPr>
                <w:b/>
                <w:color w:val="000000"/>
              </w:rPr>
              <w:t>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Болт</w:t>
            </w:r>
            <w:r>
              <w:rPr>
                <w:b/>
                <w:lang w:val="en-GB"/>
              </w:rPr>
              <w:t xml:space="preserve"> M6 x 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en-GB"/>
              </w:rPr>
              <w:t xml:space="preserve">  (se zápichem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F – S – 06.010.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lang w:val="ru-RU"/>
              </w:rPr>
              <w:t>Гайка</w:t>
            </w:r>
            <w:r>
              <w:rPr/>
              <w:t xml:space="preserve"> M 8  </w:t>
            </w:r>
            <w:r>
              <w:rPr>
                <w:sz w:val="22"/>
                <w:szCs w:val="22"/>
              </w:rPr>
              <w:t>(zatrhávací)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>CF – 08.013-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38020" cy="150558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15" t="-2616" r="-3915" b="-2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15055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uk-UA"/>
        </w:rPr>
        <w:drawing>
          <wp:inline distT="0" distB="0" distL="0" distR="0">
            <wp:extent cx="2608580" cy="23526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b/>
          <w:lang w:val="uk-UA"/>
        </w:rPr>
        <w:t>Мал.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44">
                <wp:simplePos x="0" y="0"/>
                <wp:positionH relativeFrom="column">
                  <wp:posOffset>3836035</wp:posOffset>
                </wp:positionH>
                <wp:positionV relativeFrom="paragraph">
                  <wp:posOffset>685165</wp:posOffset>
                </wp:positionV>
                <wp:extent cx="617220" cy="485775"/>
                <wp:effectExtent l="0" t="0" r="28575" b="514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6354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02.05pt;margin-top:53.9pt;width:48.55pt;height:38.2pt;mso-wrap-style:none;v-text-anchor:middle;rotation:161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2735</wp:posOffset>
                </wp:positionH>
                <wp:positionV relativeFrom="paragraph">
                  <wp:posOffset>1437640</wp:posOffset>
                </wp:positionV>
                <wp:extent cx="617220" cy="485775"/>
                <wp:effectExtent l="16510" t="5080" r="1651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05pt;margin-top:113.15pt;width:48.55pt;height:38.2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8680</wp:posOffset>
                </wp:positionH>
                <wp:positionV relativeFrom="paragraph">
                  <wp:posOffset>1142365</wp:posOffset>
                </wp:positionV>
                <wp:extent cx="361315" cy="113665"/>
                <wp:effectExtent l="5715" t="9525" r="952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113760"/>
                        </a:xfrm>
                        <a:prstGeom prst="righ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68.4pt;margin-top:89.95pt;width:28.4pt;height:8.9pt;flip:y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1869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1  </w:t>
      </w:r>
      <w:r>
        <w:rPr>
          <w:lang w:val="uk-UA"/>
        </w:rPr>
        <w:drawing>
          <wp:inline distT="0" distB="0" distL="0" distR="0">
            <wp:extent cx="2958465" cy="223075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4560</wp:posOffset>
                </wp:positionH>
                <wp:positionV relativeFrom="paragraph">
                  <wp:posOffset>1113155</wp:posOffset>
                </wp:positionV>
                <wp:extent cx="361315" cy="114300"/>
                <wp:effectExtent l="64135" t="0" r="8763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18000">
                          <a:off x="0" y="0"/>
                          <a:ext cx="361440" cy="114480"/>
                        </a:xfrm>
                        <a:prstGeom prst="righ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2.85pt;margin-top:87.65pt;width:28.4pt;height:8.95pt;flip:y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72390" simplePos="0" locked="0" layoutInCell="0" allowOverlap="1" relativeHeight="48">
                <wp:simplePos x="0" y="0"/>
                <wp:positionH relativeFrom="column">
                  <wp:posOffset>2678430</wp:posOffset>
                </wp:positionH>
                <wp:positionV relativeFrom="paragraph">
                  <wp:posOffset>989330</wp:posOffset>
                </wp:positionV>
                <wp:extent cx="361315" cy="113665"/>
                <wp:effectExtent l="0" t="74295" r="0" b="946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998400">
                          <a:off x="0" y="0"/>
                          <a:ext cx="361440" cy="113760"/>
                        </a:xfrm>
                        <a:prstGeom prst="righ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0.9pt;margin-top:77.85pt;width:28.4pt;height:8.9pt;flip:y;mso-wrap-style:none;v-text-anchor:middle;rotation: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96520" simplePos="0" locked="0" layoutInCell="0" allowOverlap="1" relativeHeight="49">
                <wp:simplePos x="0" y="0"/>
                <wp:positionH relativeFrom="column">
                  <wp:posOffset>5320030</wp:posOffset>
                </wp:positionH>
                <wp:positionV relativeFrom="paragraph">
                  <wp:posOffset>876300</wp:posOffset>
                </wp:positionV>
                <wp:extent cx="361315" cy="113665"/>
                <wp:effectExtent l="0" t="43815" r="0" b="679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23800">
                          <a:off x="0" y="0"/>
                          <a:ext cx="361440" cy="113760"/>
                        </a:xfrm>
                        <a:prstGeom prst="righ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8.9pt;margin-top:68.95pt;width:28.4pt;height:8.9pt;flip:y;mso-wrap-style:none;v-text-anchor:middle;rotation: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6193155" cy="205994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50">
                <wp:simplePos x="0" y="0"/>
                <wp:positionH relativeFrom="column">
                  <wp:posOffset>4711700</wp:posOffset>
                </wp:positionH>
                <wp:positionV relativeFrom="paragraph">
                  <wp:posOffset>1644650</wp:posOffset>
                </wp:positionV>
                <wp:extent cx="617220" cy="485775"/>
                <wp:effectExtent l="49530" t="285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914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1pt;margin-top:129.45pt;width:48.55pt;height:38.2pt;mso-wrap-style:none;v-text-anchor:middle;rotation:10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7775</wp:posOffset>
                </wp:positionH>
                <wp:positionV relativeFrom="paragraph">
                  <wp:posOffset>445135</wp:posOffset>
                </wp:positionV>
                <wp:extent cx="361315" cy="113665"/>
                <wp:effectExtent l="10795" t="5715" r="2349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834800">
                          <a:off x="0" y="0"/>
                          <a:ext cx="361440" cy="113760"/>
                        </a:xfrm>
                        <a:prstGeom prst="rightArrow">
                          <a:avLst>
                            <a:gd name="adj1" fmla="val 50000"/>
                            <a:gd name="adj2" fmla="val 794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.25pt;margin-top:35pt;width:28.4pt;height:8.9pt;flip:y;mso-wrap-style:none;v-text-anchor:middle;rotation:7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6510</wp:posOffset>
                </wp:positionH>
                <wp:positionV relativeFrom="paragraph">
                  <wp:posOffset>444500</wp:posOffset>
                </wp:positionV>
                <wp:extent cx="361315" cy="114300"/>
                <wp:effectExtent l="64135" t="0" r="876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18000">
                          <a:off x="0" y="0"/>
                          <a:ext cx="361440" cy="114480"/>
                        </a:xfrm>
                        <a:prstGeom prst="righ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1.35pt;margin-top:35pt;width:28.4pt;height:8.95pt;flip:y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465</wp:posOffset>
                </wp:positionH>
                <wp:positionV relativeFrom="paragraph">
                  <wp:posOffset>558800</wp:posOffset>
                </wp:positionV>
                <wp:extent cx="361315" cy="114300"/>
                <wp:effectExtent l="64135" t="0" r="8763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18000">
                          <a:off x="0" y="0"/>
                          <a:ext cx="361440" cy="114480"/>
                        </a:xfrm>
                        <a:prstGeom prst="righ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pt;margin-top:44pt;width:28.4pt;height:8.95pt;flip:y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710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4  </w:t>
      </w:r>
      <w:r>
        <w:rPr>
          <w:lang w:val="uk-UA"/>
        </w:rPr>
        <w:drawing>
          <wp:inline distT="0" distB="0" distL="0" distR="0">
            <wp:extent cx="2990850" cy="225552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94530</wp:posOffset>
                </wp:positionH>
                <wp:positionV relativeFrom="paragraph">
                  <wp:posOffset>1580515</wp:posOffset>
                </wp:positionV>
                <wp:extent cx="617220" cy="485775"/>
                <wp:effectExtent l="51435" t="12065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312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85pt;margin-top:124.45pt;width:48.55pt;height:38.2pt;mso-wrap-style:none;v-text-anchor:middle;rotation:13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7390</wp:posOffset>
                </wp:positionH>
                <wp:positionV relativeFrom="paragraph">
                  <wp:posOffset>1181100</wp:posOffset>
                </wp:positionV>
                <wp:extent cx="361315" cy="114300"/>
                <wp:effectExtent l="64135" t="0" r="8763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18000">
                          <a:off x="0" y="0"/>
                          <a:ext cx="361440" cy="114480"/>
                        </a:xfrm>
                        <a:prstGeom prst="rightArrow">
                          <a:avLst>
                            <a:gd name="adj1" fmla="val 50000"/>
                            <a:gd name="adj2" fmla="val 789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5.75pt;margin-top:93pt;width:28.4pt;height:8.95pt;flip:y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6  </w:t>
      </w:r>
      <w:r>
        <w:rPr>
          <w:lang w:val="uk-UA"/>
        </w:rPr>
        <w:drawing>
          <wp:inline distT="0" distB="0" distL="0" distR="0">
            <wp:extent cx="2990850" cy="224282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0190</wp:posOffset>
                </wp:positionH>
                <wp:positionV relativeFrom="paragraph">
                  <wp:posOffset>1094740</wp:posOffset>
                </wp:positionV>
                <wp:extent cx="617220" cy="485775"/>
                <wp:effectExtent l="8890" t="28575" r="558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262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65pt;margin-top:86.15pt;width:48.55pt;height:38.2pt;mso-wrap-style:none;v-text-anchor:middle;rotation:6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6545</wp:posOffset>
                </wp:positionH>
                <wp:positionV relativeFrom="paragraph">
                  <wp:posOffset>408940</wp:posOffset>
                </wp:positionV>
                <wp:extent cx="617220" cy="485775"/>
                <wp:effectExtent l="17145" t="6350" r="1587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3.35pt;margin-top:32.15pt;width:48.5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uk-UA"/>
        </w:rPr>
        <w:t xml:space="preserve">8  </w: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37890</wp:posOffset>
                </wp:positionH>
                <wp:positionV relativeFrom="paragraph">
                  <wp:posOffset>760730</wp:posOffset>
                </wp:positionV>
                <wp:extent cx="325120" cy="113665"/>
                <wp:effectExtent l="82550" t="0" r="5905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9650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270.7pt;margin-top:59.9pt;width:25.55pt;height:8.9pt;flip:y;mso-wrap-style:none;v-text-anchor:middle;rotation:227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59">
                <wp:simplePos x="0" y="0"/>
                <wp:positionH relativeFrom="column">
                  <wp:posOffset>470535</wp:posOffset>
                </wp:positionH>
                <wp:positionV relativeFrom="paragraph">
                  <wp:posOffset>1446530</wp:posOffset>
                </wp:positionV>
                <wp:extent cx="617220" cy="485775"/>
                <wp:effectExtent l="0" t="60960" r="9525" b="501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764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.05pt;margin-top:113.9pt;width:48.55pt;height:38.2pt;mso-wrap-style:none;v-text-anchor:middle;rotation:13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60">
                <wp:simplePos x="0" y="0"/>
                <wp:positionH relativeFrom="column">
                  <wp:posOffset>5464810</wp:posOffset>
                </wp:positionH>
                <wp:positionV relativeFrom="paragraph">
                  <wp:posOffset>989965</wp:posOffset>
                </wp:positionV>
                <wp:extent cx="325120" cy="113665"/>
                <wp:effectExtent l="0" t="50800" r="1270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9368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0.3pt;margin-top:77.9pt;width:25.55pt;height:8.9pt;flip:y;mso-wrap-style:none;v-text-anchor:middle;rotation:28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7105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0 </w: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3205</wp:posOffset>
                </wp:positionH>
                <wp:positionV relativeFrom="paragraph">
                  <wp:posOffset>1515745</wp:posOffset>
                </wp:positionV>
                <wp:extent cx="325120" cy="113030"/>
                <wp:effectExtent l="9525" t="8890" r="2349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520200">
                          <a:off x="0" y="0"/>
                          <a:ext cx="325080" cy="113040"/>
                        </a:xfrm>
                        <a:prstGeom prst="leftArrow">
                          <a:avLst>
                            <a:gd name="adj1" fmla="val 50000"/>
                            <a:gd name="adj2" fmla="val 718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15pt;margin-top:119.3pt;width:25.55pt;height:8.85pt;flip:y;mso-wrap-style:none;v-text-anchor:middle;rotation:10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62">
                <wp:simplePos x="0" y="0"/>
                <wp:positionH relativeFrom="column">
                  <wp:posOffset>723900</wp:posOffset>
                </wp:positionH>
                <wp:positionV relativeFrom="paragraph">
                  <wp:posOffset>1515110</wp:posOffset>
                </wp:positionV>
                <wp:extent cx="617220" cy="485775"/>
                <wp:effectExtent l="0" t="60960" r="9525" b="501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764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7pt;margin-top:119.3pt;width:48.55pt;height:38.2pt;mso-wrap-style:none;v-text-anchor:middle;rotation:138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100965" simplePos="0" locked="0" layoutInCell="0" allowOverlap="1" relativeHeight="63">
                <wp:simplePos x="0" y="0"/>
                <wp:positionH relativeFrom="column">
                  <wp:posOffset>4488180</wp:posOffset>
                </wp:positionH>
                <wp:positionV relativeFrom="paragraph">
                  <wp:posOffset>715010</wp:posOffset>
                </wp:positionV>
                <wp:extent cx="325120" cy="113665"/>
                <wp:effectExtent l="0" t="80010" r="0" b="565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1130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45pt;margin-top:56.3pt;width:25.55pt;height:8.9pt;flip:y;mso-wrap-style:none;v-text-anchor:middle;rotation:41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90565</wp:posOffset>
                </wp:positionH>
                <wp:positionV relativeFrom="paragraph">
                  <wp:posOffset>1401445</wp:posOffset>
                </wp:positionV>
                <wp:extent cx="325120" cy="113030"/>
                <wp:effectExtent l="27940" t="8890" r="1968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99400">
                          <a:off x="0" y="0"/>
                          <a:ext cx="325080" cy="113040"/>
                        </a:xfrm>
                        <a:prstGeom prst="leftArrow">
                          <a:avLst>
                            <a:gd name="adj1" fmla="val 50000"/>
                            <a:gd name="adj2" fmla="val 718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6pt;margin-top:110.35pt;width:25.55pt;height:8.85pt;flip:y;mso-wrap-style:none;v-text-anchor:middle;rotation:75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2 </w: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49750</wp:posOffset>
                </wp:positionH>
                <wp:positionV relativeFrom="paragraph">
                  <wp:posOffset>285115</wp:posOffset>
                </wp:positionV>
                <wp:extent cx="617220" cy="485775"/>
                <wp:effectExtent l="26670" t="5715" r="571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75000">
                          <a:off x="0" y="0"/>
                          <a:ext cx="617400" cy="485640"/>
                        </a:xfrm>
                        <a:custGeom>
                          <a:avLst/>
                          <a:gdLst>
                            <a:gd name="textAreaLeft" fmla="*/ 54720 w 349920"/>
                            <a:gd name="textAreaRight" fmla="*/ 306360 w 34992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2.55pt;margin-top:22.45pt;width:48.55pt;height:38.2pt;mso-wrap-style:none;v-text-anchor:middle;rotation:266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71855</wp:posOffset>
                </wp:positionH>
                <wp:positionV relativeFrom="paragraph">
                  <wp:posOffset>1010920</wp:posOffset>
                </wp:positionV>
                <wp:extent cx="325120" cy="114300"/>
                <wp:effectExtent l="21590" t="5715" r="5080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797000">
                          <a:off x="0" y="0"/>
                          <a:ext cx="325080" cy="114480"/>
                        </a:xfrm>
                        <a:prstGeom prst="leftArrow">
                          <a:avLst>
                            <a:gd name="adj1" fmla="val 50000"/>
                            <a:gd name="adj2" fmla="val 709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8.7pt;margin-top:79.55pt;width:25.55pt;height:8.95pt;flip:y;mso-wrap-style:none;v-text-anchor:middle;rotation:280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07950" simplePos="0" locked="0" layoutInCell="0" allowOverlap="1" relativeHeight="67">
                <wp:simplePos x="0" y="0"/>
                <wp:positionH relativeFrom="column">
                  <wp:posOffset>1993900</wp:posOffset>
                </wp:positionH>
                <wp:positionV relativeFrom="paragraph">
                  <wp:posOffset>1696720</wp:posOffset>
                </wp:positionV>
                <wp:extent cx="325120" cy="113665"/>
                <wp:effectExtent l="0" t="44450" r="0" b="698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83400">
                          <a:off x="0" y="0"/>
                          <a:ext cx="325080" cy="113760"/>
                        </a:xfrm>
                        <a:prstGeom prst="lef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7pt;margin-top:133.55pt;width:25.55pt;height:8.9pt;flip:y;mso-wrap-style:none;v-text-anchor:middle;rotation:323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4 </w: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33645</wp:posOffset>
                </wp:positionH>
                <wp:positionV relativeFrom="paragraph">
                  <wp:posOffset>1133475</wp:posOffset>
                </wp:positionV>
                <wp:extent cx="325120" cy="113665"/>
                <wp:effectExtent l="40005" t="0" r="603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3332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6.4pt;margin-top:89.2pt;width:25.55pt;height:8.9pt;flip:y;mso-wrap-style:none;v-text-anchor:middle;rotation:2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64965</wp:posOffset>
                </wp:positionH>
                <wp:positionV relativeFrom="paragraph">
                  <wp:posOffset>1134110</wp:posOffset>
                </wp:positionV>
                <wp:extent cx="325755" cy="113665"/>
                <wp:effectExtent l="37465" t="1905" r="4953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028400">
                          <a:off x="0" y="0"/>
                          <a:ext cx="325800" cy="113760"/>
                        </a:xfrm>
                        <a:prstGeom prst="rightArrow">
                          <a:avLst>
                            <a:gd name="adj1" fmla="val 50000"/>
                            <a:gd name="adj2" fmla="val 7159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8pt;margin-top:89.25pt;width:25.6pt;height:8.9pt;flip:y;mso-wrap-style:none;v-text-anchor:middle;rotation:2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2504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6 </w:t>
      </w:r>
      <w:r>
        <w:rPr>
          <w:lang w:val="uk-UA"/>
        </w:rPr>
        <w:drawing>
          <wp:inline distT="0" distB="0" distL="0" distR="0">
            <wp:extent cx="2974340" cy="222504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82770</wp:posOffset>
                </wp:positionH>
                <wp:positionV relativeFrom="paragraph">
                  <wp:posOffset>871855</wp:posOffset>
                </wp:positionV>
                <wp:extent cx="325120" cy="113665"/>
                <wp:effectExtent l="42545" t="0" r="6731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5216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15pt;margin-top:68.65pt;width:25.55pt;height:8.9pt;flip:y;mso-wrap-style:none;v-text-anchor:middle;rotation:2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25220</wp:posOffset>
                </wp:positionH>
                <wp:positionV relativeFrom="paragraph">
                  <wp:posOffset>871855</wp:posOffset>
                </wp:positionV>
                <wp:extent cx="325120" cy="113665"/>
                <wp:effectExtent l="42545" t="0" r="6731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5216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8.65pt;margin-top:68.65pt;width:25.55pt;height:8.9pt;flip:y;mso-wrap-style:none;v-text-anchor:middle;rotation:2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25040"/>
            <wp:effectExtent l="0" t="0" r="0" b="0"/>
            <wp:docPr id="6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18 </w:t>
      </w:r>
      <w:r>
        <w:rPr>
          <w:lang w:val="uk-UA"/>
        </w:rPr>
        <w:drawing>
          <wp:inline distT="0" distB="0" distL="0" distR="0">
            <wp:extent cx="2958465" cy="2225040"/>
            <wp:effectExtent l="0" t="0" r="0" b="0"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050</wp:posOffset>
                </wp:positionH>
                <wp:positionV relativeFrom="paragraph">
                  <wp:posOffset>1181735</wp:posOffset>
                </wp:positionV>
                <wp:extent cx="325120" cy="113665"/>
                <wp:effectExtent l="28575" t="2540" r="2159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2412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1.5pt;margin-top:93.05pt;width:25.55pt;height:8.9pt;flip:y;mso-wrap-style:none;v-text-anchor:middle;rotation:1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11070</wp:posOffset>
                </wp:positionH>
                <wp:positionV relativeFrom="paragraph">
                  <wp:posOffset>724535</wp:posOffset>
                </wp:positionV>
                <wp:extent cx="325120" cy="113665"/>
                <wp:effectExtent l="42545" t="0" r="6731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5216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4.15pt;margin-top:57.05pt;width:25.55pt;height:8.9pt;flip:y;mso-wrap-style:none;v-text-anchor:middle;rotation:2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25040"/>
            <wp:effectExtent l="0" t="0" r="0" b="0"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0 </w:t>
      </w:r>
      <w:r>
        <w:rPr>
          <w:lang w:val="uk-UA"/>
        </w:rPr>
        <w:drawing>
          <wp:inline distT="0" distB="0" distL="0" distR="0">
            <wp:extent cx="2958465" cy="2218690"/>
            <wp:effectExtent l="0" t="0" r="0" b="0"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72965</wp:posOffset>
                </wp:positionH>
                <wp:positionV relativeFrom="paragraph">
                  <wp:posOffset>1605280</wp:posOffset>
                </wp:positionV>
                <wp:extent cx="325120" cy="113665"/>
                <wp:effectExtent l="2540" t="22225" r="6985" b="279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8412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9pt;margin-top:126.4pt;width:25.55pt;height:8.9pt;flip:y;mso-wrap-style:none;v-text-anchor:middle;rotation:19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50340</wp:posOffset>
                </wp:positionH>
                <wp:positionV relativeFrom="paragraph">
                  <wp:posOffset>1377315</wp:posOffset>
                </wp:positionV>
                <wp:extent cx="325120" cy="113665"/>
                <wp:effectExtent l="28575" t="2540" r="21590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2412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4.2pt;margin-top:108.45pt;width:25.55pt;height:8.9pt;flip:y;mso-wrap-style:none;v-text-anchor:middle;rotation:10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1760" simplePos="0" locked="0" layoutInCell="0" allowOverlap="1" relativeHeight="76">
                <wp:simplePos x="0" y="0"/>
                <wp:positionH relativeFrom="column">
                  <wp:posOffset>4491355</wp:posOffset>
                </wp:positionH>
                <wp:positionV relativeFrom="paragraph">
                  <wp:posOffset>576580</wp:posOffset>
                </wp:positionV>
                <wp:extent cx="325120" cy="113665"/>
                <wp:effectExtent l="0" t="40640" r="0" b="6159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759000">
                          <a:off x="0" y="0"/>
                          <a:ext cx="325080" cy="113760"/>
                        </a:xfrm>
                        <a:prstGeom prst="rightArrow">
                          <a:avLst>
                            <a:gd name="adj1" fmla="val 50000"/>
                            <a:gd name="adj2" fmla="val 714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3.6pt;margin-top:45.35pt;width:25.55pt;height:8.9pt;flip:y;mso-wrap-style:none;v-text-anchor:middle;rotation:1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7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2 </w:t>
      </w: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7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7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4 </w:t>
      </w:r>
      <w:r>
        <w:rPr>
          <w:lang w:val="uk-UA"/>
        </w:rPr>
        <w:drawing>
          <wp:inline distT="0" distB="0" distL="0" distR="0">
            <wp:extent cx="2990850" cy="2230755"/>
            <wp:effectExtent l="0" t="0" r="0" b="0"/>
            <wp:docPr id="7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25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93745</wp:posOffset>
                </wp:positionH>
                <wp:positionV relativeFrom="paragraph">
                  <wp:posOffset>135890</wp:posOffset>
                </wp:positionV>
                <wp:extent cx="2859405" cy="2286000"/>
                <wp:effectExtent l="1861185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9480" cy="2286000"/>
                        </a:xfrm>
                        <a:prstGeom prst="wedgeRectCallout">
                          <a:avLst>
                            <a:gd name="adj1" fmla="val -113958"/>
                            <a:gd name="adj2" fmla="val 111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       ЗРІЗ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9.35pt;margin-top:10.7pt;width:225.1pt;height:17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       ЗРІЗА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2974340" cy="2230755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26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drawing>
          <wp:inline distT="0" distB="0" distL="0" distR="0">
            <wp:extent cx="6194425" cy="4640580"/>
            <wp:effectExtent l="0" t="0" r="0" b="0"/>
            <wp:docPr id="7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26" w:right="563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sergey_y@spv.ua" TargetMode="External"/><Relationship Id="rId5" Type="http://schemas.openxmlformats.org/officeDocument/2006/relationships/hyperlink" Target="mailto:valik_v@spv.ua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10:00Z</dcterms:created>
  <dc:creator>-</dc:creator>
  <dc:description/>
  <cp:keywords/>
  <dc:language>en-US</dc:language>
  <cp:lastModifiedBy>valik_v</cp:lastModifiedBy>
  <dcterms:modified xsi:type="dcterms:W3CDTF">2008-06-11T13:10:00Z</dcterms:modified>
  <cp:revision>2</cp:revision>
  <dc:subject/>
  <dc:title>ІНСТРУКЦІЯ</dc:title>
</cp:coreProperties>
</file>