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99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6. Demontujte označený spojovací materiál, vyjměte rámeček s manžetou řadící páky a povysuňte je přes rukojeť. Dle potřeby rozpojte elektroinstalaci. Vyjměte zadní i přední díl střed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7.</w:t>
        <w:tab/>
        <w:t>Ze strany řidiče přiložte dle obr. vrtací šablonu (BC 1199) k boční stěně kulisy mechanismu řazení. Dle šablony vrtejte přes stěnu kulisy řazení otvor Ø 6,8 mm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8.</w:t>
        <w:tab/>
        <w:t>Šablonu odstraňte a dle zhotoveného otvoru frézujte opatrně přes stěnu kulisy řazení otvor Ø 25 mm (BF 28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9.</w:t>
        <w:tab/>
        <w:t>Dle obrázku (ze strany řidiče) demontujte označené originál šroub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0.</w:t>
        <w:tab/>
        <w:t>Na místa demontovaných originál šroubů vložte dodávané distanční sloupky, pod které vložte dodávané velkoplošné podlož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1.</w:t>
        <w:tab/>
        <w:t>Dle potřeby odstraňte žebro kulisy řazení, jenž by omezovalo bezproblémovou instalaci zámkové část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Do vyfrézovaného otvoru v kulise mechanismu řazení vsuňte vedení (trubku) zámkové části. Na místa demontovaných originál šroubů (na distanční sloupky) připevněte zámkovou část. Spojení proveďte pomocí zatrhávacích šroubů M8 x 30 (s podložkami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 xml:space="preserve">Vyzkoušejte správnou polohu i bezchybnou funkci mechanického zabezpečení. Při zařazeném zpětném rychlostním stupni a při uzamčení zámkové části vysunutý jistící čep aretuje polohu řadící páky. Při uzamykání, nebo při řazení ostatních rychlostí nesmí docházet k žádnému omezení prováděné činnosti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ab/>
        <w:t>Zkontrolujte bezchybnou funkci mechanického zabezpečení několikerým uzamčením. Po ověření zatrhněte šrouby M8 upevňující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13.</w:t>
        <w:tab/>
      </w:r>
      <w:r>
        <w:rPr>
          <w:rFonts w:cs="Microsoft Sans Serif" w:ascii="Microsoft Sans Serif" w:hAnsi="Microsoft Sans Serif"/>
          <w:bCs/>
          <w:sz w:val="24"/>
        </w:rPr>
        <w:t>Na kryt zámkové vložky nasaďte středící šablonu (Sch 7).</w:t>
      </w:r>
    </w:p>
    <w:p>
      <w:pPr>
        <w:pStyle w:val="Normal"/>
        <w:spacing w:lineRule="atLeast" w:line="120"/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spacing w:lineRule="atLeast" w:line="120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14.</w:t>
        <w:tab/>
        <w:t xml:space="preserve">Přední díl středové </w:t>
      </w:r>
      <w:r>
        <w:rPr>
          <w:rFonts w:cs="Microsoft Sans Serif" w:ascii="Microsoft Sans Serif" w:hAnsi="Microsoft Sans Serif"/>
          <w:sz w:val="24"/>
        </w:rPr>
        <w:t>konzoly přiložte pečlivě na původní místo. Hrot šablony označí na vnitřní straně plastové konzoly místo pro zhotovení otvoru (pro střed krytu zámkové vložky). Tímto označeným místem vrtejte otvor Ø 4,1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eastAsia="Microsoft Sans Serif" w:cs="Microsoft Sans Serif" w:ascii="Microsoft Sans Serif" w:hAnsi="Microsoft Sans Serif"/>
          <w:sz w:val="24"/>
        </w:rPr>
        <w:t xml:space="preserve">    </w:t>
      </w:r>
      <w:r>
        <w:rPr>
          <w:rFonts w:cs="Microsoft Sans Serif" w:ascii="Microsoft Sans Serif" w:hAnsi="Microsoft Sans Serif"/>
          <w:sz w:val="24"/>
        </w:rPr>
        <w:tab/>
        <w:tab/>
        <w:t>Zhotovený otvor zkontrolujte opětovným přiložením středové konzoly na původní místo. Po ověření správné polohy otvor převrtejte na Ø 6,8 mm.</w:t>
      </w:r>
    </w:p>
    <w:p>
      <w:pPr>
        <w:pStyle w:val="Normal"/>
        <w:spacing w:lineRule="atLeast" w:line="120"/>
        <w:ind w:left="426" w:hanging="277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120"/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Znovu ověřte správnost zhotoveného otvoru přiložením středové konzoly na původní místo. Dle vodícího otvoru frézujte do středové konzoly otvor Ø 39,5 mm (BF 11+3). Otřepy po frézování pečlivě začist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42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16.</w:t>
        <w:tab/>
        <w:t>Proveďte pečlivě kompletaci všech demontovaných dílů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color w:val="339966"/>
          <w:sz w:val="24"/>
        </w:rPr>
      </w:pPr>
      <w:r>
        <w:rPr>
          <w:rFonts w:cs="Microsoft Sans Serif" w:ascii="Microsoft Sans Serif" w:hAnsi="Microsoft Sans Serif"/>
          <w:b/>
          <w:bCs/>
          <w:color w:val="339966"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34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99 / 2-CZ / 25.2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1:21:00Z</dcterms:created>
  <dc:creator>Michal Janoušek</dc:creator>
  <dc:description/>
  <cp:keywords/>
  <dc:language>en-US</dc:language>
  <cp:lastModifiedBy>Michal Janoušek</cp:lastModifiedBy>
  <cp:lastPrinted>2011-03-04T12:25:00Z</cp:lastPrinted>
  <dcterms:modified xsi:type="dcterms:W3CDTF">2011-03-04T11:26:00Z</dcterms:modified>
  <cp:revision>4</cp:revision>
  <dc:subject/>
  <dc:title>TECHNOLOGICKÝ POSTUP MONTÁŽE MECHANICKÉHO ZABEZPEČOVACÍHO ZAŘÍZENÍ CONSTRUCT PRO VOZY</dc:title>
</cp:coreProperties>
</file>