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199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DACIA  LOGAN  MCV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man-lan, „R“dozadu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</w:rPr>
      </w:pPr>
      <w:r>
        <w:rPr>
          <w:rFonts w:cs="Microsoft Sans Serif" w:ascii="Microsoft Sans Serif" w:hAnsi="Microsoft Sans Serif"/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78835</wp:posOffset>
            </wp:positionH>
            <wp:positionV relativeFrom="paragraph">
              <wp:posOffset>177165</wp:posOffset>
            </wp:positionV>
            <wp:extent cx="927100" cy="1162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1620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45310</wp:posOffset>
                </wp:positionH>
                <wp:positionV relativeFrom="paragraph">
                  <wp:posOffset>120015</wp:posOffset>
                </wp:positionV>
                <wp:extent cx="2078355" cy="398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detaily obráběných plo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31.4pt;mso-wrap-distance-left:9.05pt;mso-wrap-distance-right:9.05pt;mso-wrap-distance-top:0pt;mso-wrap-distance-bottom:0pt;margin-top:9.45pt;mso-position-vertical-relative:text;margin-left:1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detaily obráběných plo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20015</wp:posOffset>
            </wp:positionV>
            <wp:extent cx="5528945" cy="36010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53" t="14104" r="1578" b="2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0685</wp:posOffset>
            </wp:positionH>
            <wp:positionV relativeFrom="paragraph">
              <wp:posOffset>21590</wp:posOffset>
            </wp:positionV>
            <wp:extent cx="1362075" cy="10820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8204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804035</wp:posOffset>
            </wp:positionH>
            <wp:positionV relativeFrom="paragraph">
              <wp:posOffset>110490</wp:posOffset>
            </wp:positionV>
            <wp:extent cx="1490980" cy="8458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84582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07535</wp:posOffset>
            </wp:positionH>
            <wp:positionV relativeFrom="paragraph">
              <wp:posOffset>-3810</wp:posOffset>
            </wp:positionV>
            <wp:extent cx="1376680" cy="93535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93535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2110</wp:posOffset>
            </wp:positionH>
            <wp:positionV relativeFrom="paragraph">
              <wp:posOffset>210820</wp:posOffset>
            </wp:positionV>
            <wp:extent cx="914400" cy="9144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372" t="18529" r="78686" b="60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26535</wp:posOffset>
                </wp:positionH>
                <wp:positionV relativeFrom="paragraph">
                  <wp:posOffset>74295</wp:posOffset>
                </wp:positionV>
                <wp:extent cx="2168525" cy="426085"/>
                <wp:effectExtent l="26035" t="5715" r="508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8640" cy="42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5" h="671">
                              <a:moveTo>
                                <a:pt x="0" y="671"/>
                              </a:moveTo>
                              <a:lnTo>
                                <a:pt x="34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5,671" path="m0,671l3415,0e" stroked="t" o:allowincell="f" style="position:absolute;margin-left:317.05pt;margin-top:5.85pt;width:170.7pt;height:33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234315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70660</wp:posOffset>
            </wp:positionH>
            <wp:positionV relativeFrom="paragraph">
              <wp:posOffset>254635</wp:posOffset>
            </wp:positionV>
            <wp:extent cx="285750" cy="3429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977" t="27647" r="70810" b="62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9pt" to="3.05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65</wp:posOffset>
                </wp:positionH>
                <wp:positionV relativeFrom="paragraph">
                  <wp:posOffset>104140</wp:posOffset>
                </wp:positionV>
                <wp:extent cx="427990" cy="128905"/>
                <wp:effectExtent l="5080" t="5715" r="2603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4" h="203">
                              <a:moveTo>
                                <a:pt x="0" y="0"/>
                              </a:moveTo>
                              <a:lnTo>
                                <a:pt x="674" y="2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4,203" path="m0,0l674,203e" stroked="t" o:allowincell="f" style="position:absolute;margin-left:1.95pt;margin-top:8.2pt;width:33.65pt;height:10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60010</wp:posOffset>
            </wp:positionH>
            <wp:positionV relativeFrom="paragraph">
              <wp:posOffset>287655</wp:posOffset>
            </wp:positionV>
            <wp:extent cx="532765" cy="48577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8423" t="31898" r="3170" b="58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474210</wp:posOffset>
            </wp:positionH>
            <wp:positionV relativeFrom="paragraph">
              <wp:posOffset>287655</wp:posOffset>
            </wp:positionV>
            <wp:extent cx="532765" cy="485775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423" t="31898" r="3170" b="58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405630</wp:posOffset>
            </wp:positionH>
            <wp:positionV relativeFrom="paragraph">
              <wp:posOffset>205740</wp:posOffset>
            </wp:positionV>
            <wp:extent cx="685800" cy="67818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081270</wp:posOffset>
            </wp:positionH>
            <wp:positionV relativeFrom="paragraph">
              <wp:posOffset>195580</wp:posOffset>
            </wp:positionV>
            <wp:extent cx="685800" cy="67818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260350</wp:posOffset>
                </wp:positionV>
                <wp:extent cx="668655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146050</wp:posOffset>
                </wp:positionV>
                <wp:extent cx="668655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173355</wp:posOffset>
                </wp:positionV>
                <wp:extent cx="668655" cy="5486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229235</wp:posOffset>
                </wp:positionV>
                <wp:extent cx="596265" cy="199390"/>
                <wp:effectExtent l="5715" t="25400" r="2540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" h="314">
                              <a:moveTo>
                                <a:pt x="0" y="314"/>
                              </a:moveTo>
                              <a:lnTo>
                                <a:pt x="9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9,314" path="m0,314l939,0e" stroked="t" o:allowincell="f" style="position:absolute;margin-left:3pt;margin-top:18.05pt;width:46.9pt;height:15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37530</wp:posOffset>
                </wp:positionH>
                <wp:positionV relativeFrom="paragraph">
                  <wp:posOffset>258445</wp:posOffset>
                </wp:positionV>
                <wp:extent cx="550545" cy="74295"/>
                <wp:effectExtent l="26670" t="2667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7" h="117">
                              <a:moveTo>
                                <a:pt x="0" y="0"/>
                              </a:moveTo>
                              <a:lnTo>
                                <a:pt x="867" y="1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7,117" path="m0,0l867,117e" stroked="t" o:allowincell="f" style="position:absolute;margin-left:443.9pt;margin-top:20.35pt;width:43.3pt;height:5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7pt" to="3.0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85pt" to="516.05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8165</wp:posOffset>
                </wp:positionH>
                <wp:positionV relativeFrom="paragraph">
                  <wp:posOffset>77470</wp:posOffset>
                </wp:positionV>
                <wp:extent cx="1494790" cy="46863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Dacia Logan MC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1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6.1pt;mso-position-vertical-relative:text;margin-left:2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Dacia Logan MC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1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168910</wp:posOffset>
                </wp:positionV>
                <wp:extent cx="668655" cy="5486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31435</wp:posOffset>
            </wp:positionH>
            <wp:positionV relativeFrom="paragraph">
              <wp:posOffset>45085</wp:posOffset>
            </wp:positionV>
            <wp:extent cx="572770" cy="763905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988" t="79641" r="91019" b="9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26610</wp:posOffset>
            </wp:positionH>
            <wp:positionV relativeFrom="paragraph">
              <wp:posOffset>54610</wp:posOffset>
            </wp:positionV>
            <wp:extent cx="572770" cy="763905"/>
            <wp:effectExtent l="0" t="0" r="0" b="0"/>
            <wp:wrapNone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988" t="79641" r="91019" b="9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241300</wp:posOffset>
                </wp:positionV>
                <wp:extent cx="668655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3175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5pt" to="3.05pt,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</wp:posOffset>
                </wp:positionH>
                <wp:positionV relativeFrom="paragraph">
                  <wp:posOffset>31115</wp:posOffset>
                </wp:positionV>
                <wp:extent cx="583565" cy="73025"/>
                <wp:effectExtent l="5715" t="5715" r="26035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9" h="115">
                              <a:moveTo>
                                <a:pt x="0" y="0"/>
                              </a:moveTo>
                              <a:lnTo>
                                <a:pt x="919" y="1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9,115" path="m0,0l919,115e" stroked="t" o:allowincell="f" style="position:absolute;margin-left:3pt;margin-top:2.45pt;width:45.9pt;height:5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32450</wp:posOffset>
                </wp:positionH>
                <wp:positionV relativeFrom="paragraph">
                  <wp:posOffset>201930</wp:posOffset>
                </wp:positionV>
                <wp:extent cx="562610" cy="205105"/>
                <wp:effectExtent l="25400" t="2603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6" h="323">
                              <a:moveTo>
                                <a:pt x="0" y="0"/>
                              </a:moveTo>
                              <a:lnTo>
                                <a:pt x="886" y="3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6,323" path="m0,0l886,323e" stroked="t" o:allowincell="f" style="position:absolute;margin-left:443.5pt;margin-top:15.9pt;width:44.25pt;height:16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871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4pt" to="516.05pt,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1199</w:t>
              <w:br/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v uzamčeném stavu vysunutí čepu 20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199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konzoly CF 411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4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11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3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>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CF 9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-03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ind w:left="240" w:hanging="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ind w:left="240" w:hanging="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   Platné od: 4.3.2011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9:51:00Z</dcterms:created>
  <dc:creator>CONSTRUCT A&amp;D</dc:creator>
  <dc:description/>
  <cp:keywords/>
  <dc:language>en-US</dc:language>
  <cp:lastModifiedBy>Michal Janoušek</cp:lastModifiedBy>
  <cp:lastPrinted>2011-03-04T09:18:00Z</cp:lastPrinted>
  <dcterms:modified xsi:type="dcterms:W3CDTF">2011-03-04T08:24:00Z</dcterms:modified>
  <cp:revision>17</cp:revision>
  <dc:subject/>
  <dc:title>SESTAVA JEDNOTLIVÝCH DÍLŮ</dc:title>
</cp:coreProperties>
</file>