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OYOTA RAV 4 aut CF 795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84416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44165" cy="2132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44165" cy="2132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44165" cy="2132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44165" cy="2132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4165" cy="2132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44165" cy="2132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44165" cy="2132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6:10:00Z</dcterms:created>
  <dc:creator>Alexandr Shevchenko</dc:creator>
  <dc:description/>
  <dc:language>en-US</dc:language>
  <cp:lastModifiedBy>Alexandr Shevchenko</cp:lastModifiedBy>
  <dcterms:modified xsi:type="dcterms:W3CDTF">2004-04-30T06:26:00Z</dcterms:modified>
  <cp:revision>1</cp:revision>
  <dc:subject/>
  <dc:title>TOYOTA RAV 4 aut CF 795</dc:title>
</cp:coreProperties>
</file>