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PCF 79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RAV 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19710</wp:posOffset>
            </wp:positionV>
            <wp:extent cx="5486400" cy="41148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7435</wp:posOffset>
                </wp:positionH>
                <wp:positionV relativeFrom="paragraph">
                  <wp:posOffset>46609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36.7pt" to="512.8pt,3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13680</wp:posOffset>
            </wp:positionH>
            <wp:positionV relativeFrom="paragraph">
              <wp:posOffset>227330</wp:posOffset>
            </wp:positionV>
            <wp:extent cx="407670" cy="404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04740</wp:posOffset>
            </wp:positionH>
            <wp:positionV relativeFrom="paragraph">
              <wp:posOffset>227330</wp:posOffset>
            </wp:positionV>
            <wp:extent cx="407670" cy="4044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6780</wp:posOffset>
                </wp:positionH>
                <wp:positionV relativeFrom="paragraph">
                  <wp:posOffset>27940</wp:posOffset>
                </wp:positionV>
                <wp:extent cx="64008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2pt;mso-position-vertical-relative:text;margin-left:4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0075</wp:posOffset>
                </wp:positionH>
                <wp:positionV relativeFrom="paragraph">
                  <wp:posOffset>127635</wp:posOffset>
                </wp:positionV>
                <wp:extent cx="833120" cy="4508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71">
                              <a:moveTo>
                                <a:pt x="0" y="0"/>
                              </a:moveTo>
                              <a:lnTo>
                                <a:pt x="734" y="71"/>
                              </a:lnTo>
                              <a:lnTo>
                                <a:pt x="1297" y="71"/>
                              </a:lnTo>
                              <a:lnTo>
                                <a:pt x="1312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71" path="m0,0l734,71l1297,71l1312,71e" stroked="t" o:allowincell="f" style="position:absolute;margin-left:447.25pt;margin-top:10.05pt;width:65.5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662305</wp:posOffset>
                </wp:positionV>
                <wp:extent cx="355600" cy="635"/>
                <wp:effectExtent l="14605" t="15240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52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337185</wp:posOffset>
                </wp:positionV>
                <wp:extent cx="822960" cy="297180"/>
                <wp:effectExtent l="5080" t="25400" r="2603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236">
                              <a:moveTo>
                                <a:pt x="0" y="236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236" path="m0,236l1028,0e" stroked="t" o:allowincell="f" style="position:absolute;margin-left:0.85pt;margin-top:26.55pt;width:64.75pt;height:2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715645</wp:posOffset>
                </wp:positionV>
                <wp:extent cx="1371600" cy="561340"/>
                <wp:effectExtent l="5080" t="25400" r="2603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808">
                              <a:moveTo>
                                <a:pt x="0" y="808"/>
                              </a:moveTo>
                              <a:lnTo>
                                <a:pt x="2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808" path="m0,808l2028,0e" stroked="t" o:allowincell="f" style="position:absolute;margin-left:0.85pt;margin-top:56.35pt;width:107.95pt;height:4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1950</wp:posOffset>
                </wp:positionH>
                <wp:positionV relativeFrom="paragraph">
                  <wp:posOffset>664210</wp:posOffset>
                </wp:positionV>
                <wp:extent cx="695325" cy="62230"/>
                <wp:effectExtent l="26670" t="5080" r="5080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98">
                              <a:moveTo>
                                <a:pt x="0" y="98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98" path="m0,98l1095,0e" stroked="t" o:allowincell="f" style="position:absolute;margin-left:428.5pt;margin-top:52.3pt;width:54.7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212725</wp:posOffset>
                </wp:positionV>
                <wp:extent cx="79883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6.7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455</wp:posOffset>
                </wp:positionH>
                <wp:positionV relativeFrom="paragraph">
                  <wp:posOffset>201930</wp:posOffset>
                </wp:positionV>
                <wp:extent cx="64008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9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835660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5.8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1692910</wp:posOffset>
                </wp:positionV>
                <wp:extent cx="731520" cy="548005"/>
                <wp:effectExtent l="5080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84">
                              <a:moveTo>
                                <a:pt x="0" y="84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84" path="m0,84l955,0e" stroked="t" o:allowincell="f" style="position:absolute;margin-left:0.85pt;margin-top:133.3pt;width:57.55pt;height:4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7275</wp:posOffset>
                </wp:positionH>
                <wp:positionV relativeFrom="paragraph">
                  <wp:posOffset>1516380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119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02635</wp:posOffset>
            </wp:positionH>
            <wp:positionV relativeFrom="paragraph">
              <wp:posOffset>601980</wp:posOffset>
            </wp:positionV>
            <wp:extent cx="2011680" cy="12801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464" t="57394" r="-6" b="2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1115</wp:posOffset>
            </wp:positionH>
            <wp:positionV relativeFrom="paragraph">
              <wp:posOffset>784860</wp:posOffset>
            </wp:positionV>
            <wp:extent cx="1554480" cy="109728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183" t="32194" r="18126" b="42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99915</wp:posOffset>
            </wp:positionH>
            <wp:positionV relativeFrom="paragraph">
              <wp:posOffset>967740</wp:posOffset>
            </wp:positionV>
            <wp:extent cx="1372235" cy="102235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078" t="26331" r="40012" b="3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3400</wp:posOffset>
                </wp:positionH>
                <wp:positionV relativeFrom="paragraph">
                  <wp:posOffset>1715770</wp:posOffset>
                </wp:positionV>
                <wp:extent cx="504825" cy="341630"/>
                <wp:effectExtent l="26035" t="25400" r="508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538">
                              <a:moveTo>
                                <a:pt x="0" y="0"/>
                              </a:moveTo>
                              <a:lnTo>
                                <a:pt x="795" y="5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538" path="m0,0l795,538e" stroked="t" o:allowincell="f" style="position:absolute;margin-left:442pt;margin-top:135.1pt;width:39.7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7195</wp:posOffset>
                </wp:positionH>
                <wp:positionV relativeFrom="paragraph">
                  <wp:posOffset>1150620</wp:posOffset>
                </wp:positionV>
                <wp:extent cx="640080" cy="365760"/>
                <wp:effectExtent l="25400" t="25400" r="2540" b="444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90.6pt" to="483.2pt,119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165</wp:posOffset>
                </wp:positionH>
                <wp:positionV relativeFrom="paragraph">
                  <wp:posOffset>3234690</wp:posOffset>
                </wp:positionV>
                <wp:extent cx="355600" cy="2159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173.95pt;margin-top:254.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2430780</wp:posOffset>
                </wp:positionV>
                <wp:extent cx="1737360" cy="548640"/>
                <wp:effectExtent l="1905" t="25400" r="2540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1.4pt" to="137.6pt,234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2510</wp:posOffset>
                </wp:positionH>
                <wp:positionV relativeFrom="paragraph">
                  <wp:posOffset>2060575</wp:posOffset>
                </wp:positionV>
                <wp:extent cx="140335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TOYOTA RAV 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 7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36.7pt;mso-wrap-distance-left:9.05pt;mso-wrap-distance-right:9.05pt;mso-wrap-distance-top:0pt;mso-wrap-distance-bottom:0pt;margin-top:162.25pt;mso-position-vertical-relative:text;margin-left:281.3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TOYOTA RAV 4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 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4395</wp:posOffset>
                </wp:positionH>
                <wp:positionV relativeFrom="paragraph">
                  <wp:posOffset>1626870</wp:posOffset>
                </wp:positionV>
                <wp:extent cx="684530" cy="5054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28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1495</wp:posOffset>
                </wp:positionH>
                <wp:positionV relativeFrom="paragraph">
                  <wp:posOffset>1788160</wp:posOffset>
                </wp:positionV>
                <wp:extent cx="684530" cy="5054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40.8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4395</wp:posOffset>
                </wp:positionH>
                <wp:positionV relativeFrom="paragraph">
                  <wp:posOffset>1078230</wp:posOffset>
                </wp:positionV>
                <wp:extent cx="684530" cy="5054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84.9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1009015</wp:posOffset>
                </wp:positionV>
                <wp:extent cx="355600" cy="2159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79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5314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41.85pt" to="0.8pt,4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965</wp:posOffset>
                </wp:positionH>
                <wp:positionV relativeFrom="paragraph">
                  <wp:posOffset>12833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01.05pt" to="0.8pt,10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275</wp:posOffset>
                </wp:positionH>
                <wp:positionV relativeFrom="paragraph">
                  <wp:posOffset>368935</wp:posOffset>
                </wp:positionV>
                <wp:extent cx="355600" cy="2159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0480</wp:posOffset>
                </wp:positionH>
                <wp:positionV relativeFrom="paragraph">
                  <wp:posOffset>683895</wp:posOffset>
                </wp:positionV>
                <wp:extent cx="297180" cy="868680"/>
                <wp:effectExtent l="5080" t="25400" r="2540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53.85pt" to="225.75pt,122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853440</wp:posOffset>
                </wp:positionV>
                <wp:extent cx="684530" cy="5054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67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4395</wp:posOffset>
                </wp:positionH>
                <wp:positionV relativeFrom="paragraph">
                  <wp:posOffset>572135</wp:posOffset>
                </wp:positionV>
                <wp:extent cx="684530" cy="50546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45.0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025</wp:posOffset>
                </wp:positionH>
                <wp:positionV relativeFrom="paragraph">
                  <wp:posOffset>290195</wp:posOffset>
                </wp:positionV>
                <wp:extent cx="476250" cy="113665"/>
                <wp:effectExtent l="25400" t="5715" r="5715" b="254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79">
                              <a:moveTo>
                                <a:pt x="0" y="179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79" path="m0,179l750,0e" stroked="t" o:allowincell="f" style="position:absolute;margin-left:445.75pt;margin-top:22.85pt;width:37.4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6285</wp:posOffset>
                </wp:positionH>
                <wp:positionV relativeFrom="paragraph">
                  <wp:posOffset>395605</wp:posOffset>
                </wp:positionV>
                <wp:extent cx="684530" cy="50546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31.1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804"/>
        <w:gridCol w:w="2432"/>
        <w:gridCol w:w="1016"/>
      </w:tblGrid>
      <w:tr>
        <w:trPr>
          <w:trHeight w:val="3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79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795 - 01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CF 512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–20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512-00-02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řazení I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95 - 03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řazení II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95 – 04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50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0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6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8  (zatrhávací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Platné od: 10.6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43:00Z</dcterms:created>
  <dc:creator>CONSTRUCT A&amp;D</dc:creator>
  <dc:description/>
  <cp:keywords/>
  <dc:language>en-US</dc:language>
  <cp:lastModifiedBy>Michal Janoušek</cp:lastModifiedBy>
  <cp:lastPrinted>2011-06-10T10:03:00Z</cp:lastPrinted>
  <dcterms:modified xsi:type="dcterms:W3CDTF">2011-06-10T08:06:00Z</dcterms:modified>
  <cp:revision>6</cp:revision>
  <dc:subject/>
  <dc:title>SESTAVA JEDNOTLIVÝCH DÍLŮ</dc:title>
</cp:coreProperties>
</file>