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MECHANICKÉHO ZABEZPEČENÍ </w:t>
        <w:br/>
        <w:t xml:space="preserve">CONSTRUCT </w:t>
      </w:r>
      <w:r>
        <w:rPr>
          <w:b/>
          <w:bCs/>
          <w:sz w:val="36"/>
          <w:szCs w:val="36"/>
        </w:rPr>
        <w:t>CF 916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VW CADDY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5)</w:t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mechanická převodovka)</w:t>
      </w:r>
    </w:p>
    <w:p>
      <w:pPr>
        <w:pStyle w:val="Normal"/>
        <w:rPr>
          <w:bCs/>
          <w:sz w:val="16"/>
          <w:szCs w:val="36"/>
        </w:rPr>
      </w:pPr>
      <w:r>
        <w:rPr>
          <w:bCs/>
          <w:sz w:val="1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jměte a povysuňte směrem nahoru rámeček s manžetou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jměte popelní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vyjmutým popelníkem demontujte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suňte panel se zapalovačem, rozpojte konektor elektrické instalace, panel vyjm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te označené upevňující šrouby předního dílu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spolujezdce demontujte boční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řidiče demontujte boční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te pře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čtyři originál matice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nzolu se zámkovou částí ustavte na originál šrouby mechanismu řazení. Upevnění proveďte pomocí čtyř zatrhávacích matic M6. Matice lehce dotáhněte.</w:t>
      </w:r>
    </w:p>
    <w:p>
      <w:pPr>
        <w:pStyle w:val="TextBody"/>
        <w:spacing w:lineRule="exact" w:line="240"/>
        <w:ind w:left="426" w:hanging="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Vyzkoušejte správnou funkci mechanického zabezpečení několikerým uzamčením. Při  zařazení zpětného chodu a uzamčení otočný segment aretuje polohu řadící páky. Při řazení ostatních rychlostí nesmí dojít k žádnému omezení řazení, ani ke kontaktu konzoly, případně otočného segmentu s řadící pákou (při kolizi využít vůle uložení konzoly na šroubech řazení. Konzolu dle potřeby posuňte směrem dopředu, popřípadě dozadu (ve směru jízdy). </w:t>
      </w:r>
    </w:p>
    <w:p>
      <w:pPr>
        <w:pStyle w:val="Normal"/>
        <w:ind w:left="426" w:hanging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kontrolujte správné ustavení konzoly i bezchybnou funkci MZ Construct a následně všechny čtyři zatrhávací matice M6 dotáhněte tak, až dojde k odtržení utahované hlavy. </w:t>
      </w:r>
    </w:p>
    <w:p>
      <w:pPr>
        <w:pStyle w:val="Normal"/>
        <w:ind w:left="42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místě uložení krytu zámkové vložky odstraňte na vnitřní straně platového rámečku  potřebnou, u které by docházelo ke kontaktu s krytem zámkové vložky, případně s konzol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řední díl střední konzoly připevněte na původní místo. Na kryt zámkové vložky nasaďte šablonu (Sch 29) pro vystřižení otvoru do manžety řadící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p</w:t>
      </w:r>
      <w:r>
        <w:rPr>
          <w:sz w:val="24"/>
        </w:rPr>
        <w:t>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žetu řadící páky vložte do původní polohy a v zadní části ji vyrovnejte a volně natáhněte z pravého zadního rohu směrem k řadící páce.</w:t>
      </w:r>
    </w:p>
    <w:p>
      <w:pPr>
        <w:pStyle w:val="Normal"/>
        <w:tabs>
          <w:tab w:val="clear" w:pos="708"/>
          <w:tab w:val="left" w:pos="420" w:leader="none"/>
        </w:tabs>
        <w:ind w:left="426" w:hanging="426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V místě zámkové vložky manžetu přitlačte k šabloně a lehkými údery plastové paličky prostřihněte otvor v manžetě. Pozor na poškození manžety! Po vystřižení otvoru šablon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  <w:szCs w:val="24"/>
        </w:rPr>
        <w:t xml:space="preserve">Zkompletujte všechny demontované díly v interiéru vozu. Znovu zkompletujte manžetu řadící páky s krytem řazení. Těsnící kroužek („O“ kroužek) namáčkněte do drážky v zámku konzoly a fixujte tím manžetu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-     Vyzkoušejte několikrát správnou funkci mechanického zabezpečení Construct.</w:t>
      </w:r>
    </w:p>
    <w:p>
      <w:pPr>
        <w:pStyle w:val="Zkladntext2"/>
        <w:rPr/>
      </w:pPr>
      <w:r>
        <w:rPr/>
        <w:t>-     Vyplň řádně a čitelně záruční list</w:t>
      </w:r>
    </w:p>
    <w:p>
      <w:pPr>
        <w:pStyle w:val="Normal"/>
        <w:jc w:val="both"/>
        <w:rPr/>
      </w:pPr>
      <w:r>
        <w:rPr>
          <w:sz w:val="24"/>
        </w:rPr>
        <w:t>-     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</w:rPr>
        <w:t>-     Konstrukční změny vyhrazeny,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-    Provozní doba: pondělí až pátek 7- 15 hod, připomínky a náměty k montáži,  sdělte prosím, na    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637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Vypracoval: Janoušek Michal </w:t>
      </w:r>
    </w:p>
    <w:p>
      <w:pPr>
        <w:pStyle w:val="Normal"/>
        <w:rPr/>
      </w:pPr>
      <w:r>
        <w:rPr/>
        <w:t>Schválil: Ing. Kadlec Kamil</w:t>
      </w:r>
    </w:p>
    <w:sectPr>
      <w:footerReference w:type="default" r:id="rId3"/>
      <w:type w:val="nextPage"/>
      <w:pgSz w:w="11906" w:h="16838"/>
      <w:pgMar w:left="1134" w:right="1134" w:gutter="0" w:header="0" w:top="141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MO CF 916 / 1 - CZ / 25.5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4:00Z</dcterms:created>
  <dc:creator>Michal Janoušek</dc:creator>
  <dc:description/>
  <dc:language>en-US</dc:language>
  <cp:lastModifiedBy>Michal Janoušek</cp:lastModifiedBy>
  <cp:lastPrinted>2005-06-09T09:12:00Z</cp:lastPrinted>
  <dcterms:modified xsi:type="dcterms:W3CDTF">2007-07-18T07:16:00Z</dcterms:modified>
  <cp:revision>3</cp:revision>
  <dc:subject/>
  <dc:title>TECHNOLOGICKÝ POSTUP MONTÁŽE</dc:title>
</cp:coreProperties>
</file>