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 90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 FOCUS (mr. 2005)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, „R“-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</wp:posOffset>
            </wp:positionH>
            <wp:positionV relativeFrom="paragraph">
              <wp:posOffset>171450</wp:posOffset>
            </wp:positionV>
            <wp:extent cx="5629910" cy="421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118110</wp:posOffset>
                </wp:positionV>
                <wp:extent cx="684530" cy="50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</wp:posOffset>
            </wp:positionV>
            <wp:extent cx="5471795" cy="40462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10" t="7079" r="8022" b="1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9pt" to="516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27305</wp:posOffset>
                </wp:positionV>
                <wp:extent cx="1849755" cy="98425"/>
                <wp:effectExtent l="26035" t="2603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2.15pt" to="487.25pt,9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914400" cy="228600"/>
                <wp:effectExtent l="1270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05pt" to="71.6pt,3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0110</wp:posOffset>
                </wp:positionH>
                <wp:positionV relativeFrom="paragraph">
                  <wp:posOffset>60325</wp:posOffset>
                </wp:positionV>
                <wp:extent cx="684530" cy="505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4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4725</wp:posOffset>
                </wp:positionH>
                <wp:positionV relativeFrom="paragraph">
                  <wp:posOffset>158115</wp:posOffset>
                </wp:positionV>
                <wp:extent cx="1403985" cy="32385"/>
                <wp:effectExtent l="26670" t="5715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1" h="51">
                              <a:moveTo>
                                <a:pt x="0" y="51"/>
                              </a:moveTo>
                              <a:lnTo>
                                <a:pt x="2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1,51" path="m0,51l2211,0e" stroked="t" o:allowincell="f" style="position:absolute;margin-left:376.75pt;margin-top:12.45pt;width:110.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6670</wp:posOffset>
                </wp:positionV>
                <wp:extent cx="684530" cy="5054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40970</wp:posOffset>
                </wp:positionV>
                <wp:extent cx="684530" cy="5054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1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6200</wp:posOffset>
                </wp:positionH>
                <wp:positionV relativeFrom="paragraph">
                  <wp:posOffset>92710</wp:posOffset>
                </wp:positionV>
                <wp:extent cx="1032510" cy="318135"/>
                <wp:effectExtent l="25400" t="260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501">
                              <a:moveTo>
                                <a:pt x="0" y="0"/>
                              </a:moveTo>
                              <a:lnTo>
                                <a:pt x="1626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501" path="m0,0l1626,501e" stroked="t" o:allowincell="f" style="position:absolute;margin-left:406pt;margin-top:7.3pt;width:81.25pt;height: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0160</wp:posOffset>
                </wp:positionV>
                <wp:extent cx="571500" cy="11430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8pt" to="46.25pt,9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173355</wp:posOffset>
                </wp:positionV>
                <wp:extent cx="798830" cy="5054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13.6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490</wp:posOffset>
            </wp:positionH>
            <wp:positionV relativeFrom="paragraph">
              <wp:posOffset>151130</wp:posOffset>
            </wp:positionV>
            <wp:extent cx="619760" cy="28956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510" t="52285" r="79360" b="4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715</wp:posOffset>
            </wp:positionH>
            <wp:positionV relativeFrom="paragraph">
              <wp:posOffset>131445</wp:posOffset>
            </wp:positionV>
            <wp:extent cx="300355" cy="3429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56" t="50879" r="84591" b="40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0</wp:posOffset>
                </wp:positionH>
                <wp:positionV relativeFrom="paragraph">
                  <wp:posOffset>80645</wp:posOffset>
                </wp:positionV>
                <wp:extent cx="556260" cy="189865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299">
                              <a:moveTo>
                                <a:pt x="0" y="0"/>
                              </a:moveTo>
                              <a:lnTo>
                                <a:pt x="876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299" path="m0,0l876,299e" stroked="t" o:allowincell="f" style="position:absolute;margin-left:443.5pt;margin-top:6.35pt;width:43.7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5675</wp:posOffset>
                </wp:positionH>
                <wp:positionV relativeFrom="paragraph">
                  <wp:posOffset>135890</wp:posOffset>
                </wp:positionV>
                <wp:extent cx="1423035" cy="582930"/>
                <wp:effectExtent l="26035" t="2540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1" h="918">
                              <a:moveTo>
                                <a:pt x="0" y="0"/>
                              </a:moveTo>
                              <a:lnTo>
                                <a:pt x="2241" y="9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1,918" path="m0,0l2241,918e" stroked="t" o:allowincell="f" style="position:absolute;margin-left:375.25pt;margin-top:10.7pt;width:112pt;height:4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paragraph">
                  <wp:posOffset>74295</wp:posOffset>
                </wp:positionV>
                <wp:extent cx="798830" cy="5054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5.8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6985</wp:posOffset>
                </wp:positionV>
                <wp:extent cx="1143000" cy="34290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55pt" to="91.25pt,2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1450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13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84530" cy="505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84530" cy="5054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9575</wp:posOffset>
                </wp:positionH>
                <wp:positionV relativeFrom="paragraph">
                  <wp:posOffset>36195</wp:posOffset>
                </wp:positionV>
                <wp:extent cx="699135" cy="289560"/>
                <wp:effectExtent l="26035" t="2540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456">
                              <a:moveTo>
                                <a:pt x="0" y="0"/>
                              </a:moveTo>
                              <a:lnTo>
                                <a:pt x="1101" y="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456" path="m0,0l1101,456e" stroked="t" o:allowincell="f" style="position:absolute;margin-left:432.25pt;margin-top:2.85pt;width:55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60020</wp:posOffset>
                </wp:positionV>
                <wp:extent cx="748665" cy="14986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36">
                              <a:moveTo>
                                <a:pt x="0" y="236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236" path="m0,236l1179,0e" stroked="t" o:allowincell="f" style="position:absolute;margin-left:1.3pt;margin-top:12.6pt;width:58.9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92710</wp:posOffset>
                </wp:positionV>
                <wp:extent cx="1151890" cy="41719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Ford Foc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9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.85pt;mso-wrap-distance-left:9.05pt;mso-wrap-distance-right:9.05pt;mso-wrap-distance-top:0pt;mso-wrap-distance-bottom:0pt;margin-top:7.3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Ford Focu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9pt" to="516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9pt" to="3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1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497"/>
        <w:gridCol w:w="2637"/>
        <w:gridCol w:w="1016"/>
      </w:tblGrid>
      <w:tr>
        <w:trPr>
          <w:trHeight w:val="3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901-01-00-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 CF 90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901–08-19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CF 90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01–11-19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834  </w:t>
            </w:r>
            <w:r>
              <w:rPr>
                <w:rFonts w:cs="Microsoft Sans Serif" w:ascii="Microsoft Sans Serif" w:hAnsi="Microsoft Sans Serif"/>
                <w:b/>
              </w:rPr>
              <w:t xml:space="preserve">( KR 20 – vnitřní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rFonts w:cs="Microsoft Sans Serif" w:ascii="Microsoft Sans Serif" w:hAnsi="Microsoft Sans Serif"/>
                <w:b/>
              </w:rPr>
              <w:t>7 - 45 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34–00-01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60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0-01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CF428-06.008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Platné od: 20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3:00Z</dcterms:created>
  <dc:creator>CONSTRUCT A&amp;D</dc:creator>
  <dc:description/>
  <cp:keywords/>
  <dc:language>en-US</dc:language>
  <cp:lastModifiedBy>Michal Janoušek</cp:lastModifiedBy>
  <cp:lastPrinted>2004-05-21T07:48:00Z</cp:lastPrinted>
  <dcterms:modified xsi:type="dcterms:W3CDTF">2011-04-28T09:12:00Z</dcterms:modified>
  <cp:revision>6</cp:revision>
  <dc:subject/>
  <dc:title>SESTAVA JEDNOTLIVÝCH DÍLŮ</dc:title>
</cp:coreProperties>
</file>