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3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SHARAN</w:t>
        <w:br/>
        <w:t xml:space="preserve"> SEAT ALHAMBRA, FORD GALAX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3200400</wp:posOffset>
            </wp:positionV>
            <wp:extent cx="822960" cy="797560"/>
            <wp:effectExtent l="0" t="0" r="0" b="0"/>
            <wp:wrapNone/>
            <wp:docPr id="1" name="manžeta-č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žeta-č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7240</wp:posOffset>
                </wp:positionH>
                <wp:positionV relativeFrom="paragraph">
                  <wp:posOffset>1639570</wp:posOffset>
                </wp:positionV>
                <wp:extent cx="1737360" cy="91440"/>
                <wp:effectExtent l="26035" t="2667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362">
                              <a:moveTo>
                                <a:pt x="0" y="362"/>
                              </a:moveTo>
                              <a:lnTo>
                                <a:pt x="1200" y="20"/>
                              </a:lnTo>
                              <a:lnTo>
                                <a:pt x="1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362" path="m0,362l1200,20l1520,0e" stroked="t" o:allowincell="f" style="position:absolute;margin-left:361.2pt;margin-top:129.1pt;width:136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2920</wp:posOffset>
                </wp:positionH>
                <wp:positionV relativeFrom="paragraph">
                  <wp:posOffset>2005330</wp:posOffset>
                </wp:positionV>
                <wp:extent cx="1920240" cy="45720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596">
                              <a:moveTo>
                                <a:pt x="0" y="0"/>
                              </a:moveTo>
                              <a:lnTo>
                                <a:pt x="2583" y="596"/>
                              </a:lnTo>
                              <a:lnTo>
                                <a:pt x="3024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596" path="m0,0l2583,596l3024,576e" stroked="t" o:allowincell="f" style="position:absolute;margin-left:339.6pt;margin-top:157.9pt;width:151.1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730</wp:posOffset>
                </wp:positionH>
                <wp:positionV relativeFrom="paragraph">
                  <wp:posOffset>1638300</wp:posOffset>
                </wp:positionV>
                <wp:extent cx="2923540" cy="13589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4" h="214">
                              <a:moveTo>
                                <a:pt x="4604" y="214"/>
                              </a:moveTo>
                              <a:lnTo>
                                <a:pt x="444" y="0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4,214" path="m4604,214l444,0l0,12e" stroked="t" o:allowincell="f" style="position:absolute;margin-left:-29.9pt;margin-top:129pt;width:230.15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4240</wp:posOffset>
                </wp:positionH>
                <wp:positionV relativeFrom="paragraph">
                  <wp:posOffset>986790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77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8840</wp:posOffset>
                </wp:positionH>
                <wp:positionV relativeFrom="paragraph">
                  <wp:posOffset>2440940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92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00</wp:posOffset>
                </wp:positionH>
                <wp:positionV relativeFrom="paragraph">
                  <wp:posOffset>1730375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36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16395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29.1pt" to="-6.05pt,12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2279650</wp:posOffset>
                </wp:positionV>
                <wp:extent cx="2286000" cy="18288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9" h="340">
                              <a:moveTo>
                                <a:pt x="5129" y="0"/>
                              </a:moveTo>
                              <a:lnTo>
                                <a:pt x="596" y="338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29,340" path="m5129,0l596,338l0,340e" stroked="t" o:allowincell="f" style="position:absolute;margin-left:-34.8pt;margin-top:179.5pt;width:179.9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24625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93.9pt" to="-6.05pt,19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960</wp:posOffset>
                </wp:positionH>
                <wp:positionV relativeFrom="paragraph">
                  <wp:posOffset>31940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51.5pt" to="-6.05pt,25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9885</wp:posOffset>
                </wp:positionH>
                <wp:positionV relativeFrom="paragraph">
                  <wp:posOffset>2828290</wp:posOffset>
                </wp:positionV>
                <wp:extent cx="1463040" cy="365760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2" h="907">
                              <a:moveTo>
                                <a:pt x="2852" y="907"/>
                              </a:moveTo>
                              <a:lnTo>
                                <a:pt x="43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2,907" path="m2852,907l434,0l0,0e" stroked="t" o:allowincell="f" style="position:absolute;margin-left:-27.6pt;margin-top:222.7pt;width:115.1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7640</wp:posOffset>
                </wp:positionH>
                <wp:positionV relativeFrom="paragraph">
                  <wp:posOffset>816610</wp:posOffset>
                </wp:positionV>
                <wp:extent cx="457200" cy="182880"/>
                <wp:effectExtent l="5080" t="5080" r="2222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388">
                              <a:moveTo>
                                <a:pt x="1143" y="388"/>
                              </a:moveTo>
                              <a:lnTo>
                                <a:pt x="1151" y="377"/>
                              </a:lnTo>
                              <a:lnTo>
                                <a:pt x="17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388" path="m1143,388l1151,377l177,0l0,0e" stroked="t" o:allowincell="f" style="position:absolute;margin-left:-13.2pt;margin-top:64.3pt;width:35.9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960</wp:posOffset>
                </wp:positionH>
                <wp:positionV relativeFrom="paragraph">
                  <wp:posOffset>8166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64.3pt" to="-6.05pt,6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7320</wp:posOffset>
                </wp:positionH>
                <wp:positionV relativeFrom="paragraph">
                  <wp:posOffset>999490</wp:posOffset>
                </wp:positionV>
                <wp:extent cx="1005840" cy="91440"/>
                <wp:effectExtent l="26035" t="5080" r="571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80">
                              <a:moveTo>
                                <a:pt x="0" y="580"/>
                              </a:moveTo>
                              <a:lnTo>
                                <a:pt x="1940" y="0"/>
                              </a:lnTo>
                              <a:lnTo>
                                <a:pt x="2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80" path="m0,580l1940,0l2380,0e" stroked="t" o:allowincell="f" style="position:absolute;margin-left:411.6pt;margin-top:78.7pt;width:79.1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</wp:posOffset>
                </wp:positionH>
                <wp:positionV relativeFrom="paragraph">
                  <wp:posOffset>3794760</wp:posOffset>
                </wp:positionV>
                <wp:extent cx="249555" cy="135255"/>
                <wp:effectExtent l="5715" t="26035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" h="213">
                              <a:moveTo>
                                <a:pt x="393" y="0"/>
                              </a:moveTo>
                              <a:lnTo>
                                <a:pt x="20" y="213"/>
                              </a:lnTo>
                              <a:lnTo>
                                <a:pt x="0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,213" path="m393,0l20,213l0,206e" stroked="t" o:allowincell="f" style="position:absolute;margin-left:-6pt;margin-top:298.8pt;width:19.6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1960</wp:posOffset>
                </wp:positionH>
                <wp:positionV relativeFrom="paragraph">
                  <wp:posOffset>39255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09.1pt" to="-6.05pt,30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2920</wp:posOffset>
                </wp:positionH>
                <wp:positionV relativeFrom="paragraph">
                  <wp:posOffset>3194050</wp:posOffset>
                </wp:positionV>
                <wp:extent cx="1920240" cy="182880"/>
                <wp:effectExtent l="26035" t="5715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4" h="596">
                              <a:moveTo>
                                <a:pt x="0" y="0"/>
                              </a:moveTo>
                              <a:lnTo>
                                <a:pt x="2583" y="596"/>
                              </a:lnTo>
                              <a:lnTo>
                                <a:pt x="3024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4,596" path="m0,0l2583,596l3024,576e" stroked="t" o:allowincell="f" style="position:absolute;margin-left:339.6pt;margin-top:251.5pt;width:151.1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8840</wp:posOffset>
                </wp:positionH>
                <wp:positionV relativeFrom="paragraph">
                  <wp:posOffset>3194050</wp:posOffset>
                </wp:positionV>
                <wp:extent cx="355600" cy="2159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51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5005" cy="4018915"/>
            <wp:effectExtent l="0" t="0" r="0" b="0"/>
            <wp:docPr id="20" name="vwsha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vwshar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9595</wp:posOffset>
                </wp:positionH>
                <wp:positionV relativeFrom="paragraph">
                  <wp:posOffset>3281045</wp:posOffset>
                </wp:positionV>
                <wp:extent cx="18376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SEAT ALHAMBRA  </w:t>
                              <w:br/>
                              <w:t>CF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58.3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SEAT ALHAMBRA  </w:t>
                        <w:br/>
                        <w:t>CF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359410</wp:posOffset>
                </wp:positionV>
                <wp:extent cx="579120" cy="548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28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2005330</wp:posOffset>
                </wp:positionV>
                <wp:extent cx="548640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7.9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5960</wp:posOffset>
                </wp:positionH>
                <wp:positionV relativeFrom="paragraph">
                  <wp:posOffset>542290</wp:posOffset>
                </wp:positionV>
                <wp:extent cx="731520" cy="548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2.7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5960</wp:posOffset>
                </wp:positionH>
                <wp:positionV relativeFrom="paragraph">
                  <wp:posOffset>1273810</wp:posOffset>
                </wp:positionV>
                <wp:extent cx="73152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0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7400</wp:posOffset>
                </wp:positionH>
                <wp:positionV relativeFrom="paragraph">
                  <wp:posOffset>2005330</wp:posOffset>
                </wp:positionV>
                <wp:extent cx="54864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7.9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3400</wp:posOffset>
                </wp:positionH>
                <wp:positionV relativeFrom="paragraph">
                  <wp:posOffset>2736850</wp:posOffset>
                </wp:positionV>
                <wp:extent cx="54864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5.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0</wp:posOffset>
                </wp:positionH>
                <wp:positionV relativeFrom="paragraph">
                  <wp:posOffset>3468370</wp:posOffset>
                </wp:positionV>
                <wp:extent cx="54864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3.1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7400</wp:posOffset>
                </wp:positionH>
                <wp:positionV relativeFrom="paragraph">
                  <wp:posOffset>2736850</wp:posOffset>
                </wp:positionV>
                <wp:extent cx="54864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5.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3400</wp:posOffset>
                </wp:positionH>
                <wp:positionV relativeFrom="paragraph">
                  <wp:posOffset>1182370</wp:posOffset>
                </wp:positionV>
                <wp:extent cx="579120" cy="54864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93.1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0</wp:posOffset>
                </wp:positionH>
                <wp:positionV relativeFrom="paragraph">
                  <wp:posOffset>359410</wp:posOffset>
                </wp:positionV>
                <wp:extent cx="579120" cy="54864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28.3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7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Platné od : 8.9. 199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0:45:00Z</dcterms:created>
  <dc:creator>CONSTRUCT A&amp;D</dc:creator>
  <dc:description/>
  <dc:language>en-US</dc:language>
  <cp:lastModifiedBy>Michal Janoušek</cp:lastModifiedBy>
  <cp:lastPrinted>1998-01-12T08:25:00Z</cp:lastPrinted>
  <dcterms:modified xsi:type="dcterms:W3CDTF">1999-09-07T12:32:00Z</dcterms:modified>
  <cp:revision>7</cp:revision>
  <dc:subject/>
  <dc:title>SESTAVA JEDNOTLIVÝCH DÍLŮ</dc:title>
</cp:coreProperties>
</file>