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95</w:t>
      </w:r>
      <w:r>
        <w:rPr>
          <w:sz w:val="36"/>
          <w:szCs w:val="36"/>
        </w:rPr>
        <w:t xml:space="preserve"> PRO VOZY 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MONDEO </w:t>
      </w:r>
      <w:r>
        <w:rPr>
          <w:b w:val="false"/>
          <w:sz w:val="36"/>
          <w:szCs w:val="36"/>
        </w:rPr>
        <w:t>(mr. 2007) R-doza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V zadní části středové konzoly demontujte boční upevňující šroub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Vyjměte rámeček s manžetou řadící páky. Povysuňte je přes rukojeť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yjměte kryt řazení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yjměte horní kryt středové konzoly. Rozpojte elektroinstalac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 obou stranách středové konzoly vyjměte plastové úchyty bočních krytů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dstraňte boční plastové kryt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7. - 8. Demontujte označené upevňující šroub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9.</w:t>
        <w:tab/>
        <w:t>Vyjměte rámeček s manžetou ruční brzd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0.</w:t>
        <w:tab/>
        <w:t>Vyjměte středovou konzolu. Rozpojte elektroinstalac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  <w:t>11.</w:t>
        <w:tab/>
        <w:t>Demontujte tři označené originál matice kulisy mechanismu řazení (obě přední a levou zadní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  <w:t>12.</w:t>
        <w:tab/>
        <w:t>Na místa předních dvou demontovaných matic našroubujte na originál šrouby kulisy mechanismu řazení dodávané distanční sloupky. Sloupky pečlivě dotáhněte.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szCs w:val="24"/>
        </w:rPr>
        <w:t>13.</w:t>
        <w:tab/>
        <w:t>V místě následného uložení vzpěry se zámkovou částí odstraňte dle potřeby zavazející část kulisy mechanismu řazení, viz obr.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Do kroužku vzpěry vsuňte dle obrázku vedení zámkové části. Vzpěru se zámkovou částí připevněte na oba distanční sloupky. Pro spojení použijte dva zatrhávací šrouby M6 x 18 </w:t>
        <w:br/>
        <w:t>(s podložkami). Šrouby ještě nezatrhávat.</w:t>
      </w:r>
    </w:p>
    <w:p>
      <w:pPr>
        <w:pStyle w:val="Normal"/>
        <w:tabs>
          <w:tab w:val="clear" w:pos="708"/>
          <w:tab w:val="left" w:pos="1134" w:leader="none"/>
        </w:tabs>
        <w:ind w:left="708" w:firstLine="348"/>
        <w:jc w:val="both"/>
        <w:rPr>
          <w:szCs w:val="24"/>
        </w:rPr>
      </w:pPr>
      <w:r>
        <w:rPr>
          <w:szCs w:val="24"/>
        </w:rPr>
        <w:t>Zadní úchyt zámkové části připevněte na zadní originál šroub mechanismu řazení. Použijte zatrhávací matici M6 (s podložkou). Matici lehce dotáhněte, ale ještě nezatrhávej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lohu vedení zámkové části v kroužku vzpěry pojistěte dvěma zatrhávacími šrouby M6. Šrouby ještě nezatrhávej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>Pod kloubek táhla bovdenu řazení vložte dle potřeby jedno, případně dvě pryžová těsnění (zmenší se tím na minimum nežádoucí vůle táhla řazení na tomto kloubku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a táhlo bovdenu řazení připevněte dle obrázku dodávanou objímku s okem. Spojení proveďte pomocí dvou zatrhávacích šroubů M6 (imbus). Šrouby ještě nezatrhávejte!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ab/>
        <w:t xml:space="preserve">Polohu objímky na táhle bovdenu řazení seřiďte tak, aby při zařazeném zpětném rychlostním stupni a při uzamčení zámkové části vysunutý jistící čep procházel volně okem objímky a tím aretoval polohu řadící páky (při uzamykání musí jistící čep volně procházet až do krytu vzpěry). 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18. - 19. Vyzkoušejte správnou funkci mechanického zabezpečení několikerým uzamčením. Při uzamykání, nebo při řazení zpátečky, či ostatních rychlostních stupňů nesmí docházet k žádnému omezení prováděné činnosti.</w:t>
      </w:r>
    </w:p>
    <w:p>
      <w:pPr>
        <w:pStyle w:val="Normal"/>
        <w:tabs>
          <w:tab w:val="clear" w:pos="708"/>
          <w:tab w:val="left" w:pos="993" w:leader="none"/>
        </w:tabs>
        <w:ind w:left="708" w:firstLine="1"/>
        <w:jc w:val="both"/>
        <w:rPr>
          <w:szCs w:val="24"/>
        </w:rPr>
      </w:pPr>
      <w:r>
        <w:rPr>
          <w:szCs w:val="24"/>
        </w:rPr>
        <w:tab/>
        <w:t>Po ověření bezchybné funkce MZ Construct zatrhněte všechny upevňující (zatrhávací) šrouby i matici zámkové části, vzpěry a objímky s okem.</w:t>
      </w:r>
    </w:p>
    <w:p>
      <w:pPr>
        <w:pStyle w:val="Normal"/>
        <w:ind w:left="708" w:firstLine="4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20.</w:t>
        <w:tab/>
        <w:t xml:space="preserve">Středovou konzolu upevněte zpět do původní polohy. V místě kontaktu s krytem zámkové vložky odfrézujte dle obrázku zavazející část plastové konzoly. Použijte např. frézu </w:t>
        <w:br/>
        <w:t>Ø 46 mm (BF 5+8). Otřepy po frézování pečlivě začistěte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szCs w:val="24"/>
        </w:rPr>
        <w:t>21.</w:t>
        <w:tab/>
        <w:t xml:space="preserve">Upravenou středovou konzolu připevněte zpět na původní místo. </w:t>
      </w:r>
      <w:r>
        <w:rPr/>
        <w:t>Na kryt zámkové vložky nasaďte středící šablonu (Sch 7)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ind w:left="709" w:hanging="349"/>
        <w:jc w:val="both"/>
        <w:rPr>
          <w:bCs/>
        </w:rPr>
      </w:pPr>
      <w:r>
        <w:rPr/>
        <w:t>22.</w:t>
        <w:tab/>
        <w:t xml:space="preserve">Boční kryt středové konzoly přiložte pečlivě na původní místo a přitlačte jej ke středící šabloně. Hrot šablony označí na vnitřní straně plastového krytu místo pro zhotovení otvoru. V tomto místě vrtejte otvor Ø 4,1 mm. </w:t>
      </w:r>
      <w:r>
        <w:rPr>
          <w:bCs/>
        </w:rPr>
        <w:t>Tento otvor zkontrolujte opětovným přiložením bočního krytu středové konzoly na původní místo. Po ověření správné polohy převrtejte tento otvor na Ø 6,8 mm.</w:t>
      </w:r>
    </w:p>
    <w:p>
      <w:pPr>
        <w:pStyle w:val="Normal"/>
        <w:ind w:left="709" w:hanging="349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295"/>
        <w:jc w:val="both"/>
        <w:rPr/>
      </w:pPr>
      <w:r>
        <w:rPr>
          <w:bCs/>
        </w:rPr>
        <w:t xml:space="preserve">23. Znovu ověřte správnost zhotoveného otvoru přiložením bočního krytu středové konzoly na původní místo. Po ověření dle zhotoveného otvoru frézujte do plastové konzoly otvor </w:t>
        <w:br/>
        <w:t>Ø 39,5 mm (BF 11+3). Otřepy po frézování pečlivě začistěte.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6"/>
        <w:jc w:val="both"/>
        <w:rPr/>
      </w:pPr>
      <w:r>
        <w:rPr>
          <w:bCs/>
        </w:rPr>
        <w:t xml:space="preserve">24. - 25. </w:t>
      </w:r>
      <w:r>
        <w:rPr/>
        <w:t>Zkompletujte všechny demontované díly v interiéru vozu. Na kryt zámkové vložky nasaďte pryžovou manžetu č.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/>
        <w:t>Vyplňte řádně a čitelně záruční list.</w:t>
      </w:r>
    </w:p>
    <w:p>
      <w:pPr>
        <w:pStyle w:val="Normal"/>
        <w:ind w:firstLine="76"/>
        <w:jc w:val="both"/>
        <w:rPr/>
      </w:pPr>
      <w:r>
        <w:rPr/>
      </w:r>
    </w:p>
    <w:p>
      <w:pPr>
        <w:pStyle w:val="Normal"/>
        <w:ind w:firstLine="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ind w:left="360" w:hanging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ind w:left="480" w:hanging="120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60" w:right="1346" w:gutter="0" w:header="0" w:top="851" w:footer="28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195 / 1-CZ / 20.11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cp:keywords/>
  <dc:language>en-US</dc:language>
  <cp:lastModifiedBy>Michal Janoušek</cp:lastModifiedBy>
  <cp:lastPrinted>2008-06-06T11:12:00Z</cp:lastPrinted>
  <dcterms:modified xsi:type="dcterms:W3CDTF">2008-06-06T09:24:00Z</dcterms:modified>
  <cp:revision>27</cp:revision>
  <dc:subject/>
  <dc:title>TECHNOLOGICKÝ POSTUP MONTÁŽE</dc:title>
</cp:coreProperties>
</file>