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9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 MONDE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010</wp:posOffset>
            </wp:positionH>
            <wp:positionV relativeFrom="paragraph">
              <wp:posOffset>137160</wp:posOffset>
            </wp:positionV>
            <wp:extent cx="5600700" cy="378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6170" r="-2" b="4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</wp:posOffset>
                </wp:positionH>
                <wp:positionV relativeFrom="paragraph">
                  <wp:posOffset>114935</wp:posOffset>
                </wp:positionV>
                <wp:extent cx="436245" cy="80645"/>
                <wp:effectExtent l="5715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127">
                              <a:moveTo>
                                <a:pt x="0" y="127"/>
                              </a:moveTo>
                              <a:lnTo>
                                <a:pt x="6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127" path="m0,127l687,0e" stroked="t" o:allowincell="f" style="position:absolute;margin-left:2.85pt;margin-top:9.05pt;width:34.3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0</wp:posOffset>
                </wp:positionH>
                <wp:positionV relativeFrom="paragraph">
                  <wp:posOffset>170180</wp:posOffset>
                </wp:positionV>
                <wp:extent cx="656590" cy="13398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211">
                              <a:moveTo>
                                <a:pt x="0" y="0"/>
                              </a:moveTo>
                              <a:lnTo>
                                <a:pt x="1034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211" path="m0,0l1034,211e" stroked="t" o:allowincell="f" style="position:absolute;margin-left:435pt;margin-top:13.4pt;width:51.65pt;height:1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66675</wp:posOffset>
                </wp:positionV>
                <wp:extent cx="444500" cy="144780"/>
                <wp:effectExtent l="5080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228">
                              <a:moveTo>
                                <a:pt x="0" y="0"/>
                              </a:moveTo>
                              <a:lnTo>
                                <a:pt x="70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228" path="m0,0l700,228e" stroked="t" o:allowincell="f" style="position:absolute;margin-left:2.7pt;margin-top:5.25pt;width:34.9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220980</wp:posOffset>
                </wp:positionV>
                <wp:extent cx="513080" cy="97155"/>
                <wp:effectExtent l="5080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53">
                              <a:moveTo>
                                <a:pt x="0" y="0"/>
                              </a:moveTo>
                              <a:lnTo>
                                <a:pt x="808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53" path="m0,0l808,153e" stroked="t" o:allowincell="f" style="position:absolute;margin-left:1.4pt;margin-top:17.4pt;width:40.35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0160</wp:posOffset>
                </wp:positionH>
                <wp:positionV relativeFrom="paragraph">
                  <wp:posOffset>106680</wp:posOffset>
                </wp:positionV>
                <wp:extent cx="1097915" cy="38735"/>
                <wp:effectExtent l="26670" t="5715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9" h="61">
                              <a:moveTo>
                                <a:pt x="0" y="61"/>
                              </a:moveTo>
                              <a:lnTo>
                                <a:pt x="17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9,61" path="m0,61l1729,0e" stroked="t" o:allowincell="f" style="position:absolute;margin-left:400.8pt;margin-top:8.4pt;width:86.4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81280</wp:posOffset>
                </wp:positionV>
                <wp:extent cx="542290" cy="208280"/>
                <wp:effectExtent l="5080" t="508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328">
                              <a:moveTo>
                                <a:pt x="0" y="0"/>
                              </a:moveTo>
                              <a:lnTo>
                                <a:pt x="854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328" path="m0,0l854,328e" stroked="t" o:allowincell="f" style="position:absolute;margin-left:1.65pt;margin-top:6.4pt;width:42.65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25160</wp:posOffset>
                </wp:positionH>
                <wp:positionV relativeFrom="paragraph">
                  <wp:posOffset>208915</wp:posOffset>
                </wp:positionV>
                <wp:extent cx="455930" cy="62230"/>
                <wp:effectExtent l="26035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98">
                              <a:moveTo>
                                <a:pt x="0" y="98"/>
                              </a:move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98" path="m0,98l718,0e" stroked="t" o:allowincell="f" style="position:absolute;margin-left:450.8pt;margin-top:16.45pt;width:35.8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</wp:posOffset>
                </wp:positionH>
                <wp:positionV relativeFrom="paragraph">
                  <wp:posOffset>64135</wp:posOffset>
                </wp:positionV>
                <wp:extent cx="540385" cy="20320"/>
                <wp:effectExtent l="5715" t="508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32">
                              <a:moveTo>
                                <a:pt x="0" y="0"/>
                              </a:moveTo>
                              <a:lnTo>
                                <a:pt x="851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32" path="m0,0l851,32e" stroked="t" o:allowincell="f" style="position:absolute;margin-left:2.85pt;margin-top:5.05pt;width:42.5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2830</wp:posOffset>
                </wp:positionH>
                <wp:positionV relativeFrom="paragraph">
                  <wp:posOffset>221615</wp:posOffset>
                </wp:positionV>
                <wp:extent cx="1321435" cy="113030"/>
                <wp:effectExtent l="26670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178">
                              <a:moveTo>
                                <a:pt x="0" y="0"/>
                              </a:moveTo>
                              <a:lnTo>
                                <a:pt x="2081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1,178" path="m0,0l2081,178e" stroked="t" o:allowincell="f" style="position:absolute;margin-left:382.9pt;margin-top:17.45pt;width:104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60</wp:posOffset>
                </wp:positionH>
                <wp:positionV relativeFrom="paragraph">
                  <wp:posOffset>182245</wp:posOffset>
                </wp:positionV>
                <wp:extent cx="567055" cy="4191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66">
                              <a:moveTo>
                                <a:pt x="0" y="66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66" path="m0,66l893,0e" stroked="t" o:allowincell="f" style="position:absolute;margin-left:3.8pt;margin-top:14.35pt;width:44.6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59055</wp:posOffset>
                </wp:positionV>
                <wp:extent cx="1266190" cy="4686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4.6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260985</wp:posOffset>
                </wp:positionV>
                <wp:extent cx="582295" cy="12319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94">
                              <a:moveTo>
                                <a:pt x="0" y="194"/>
                              </a:moveTo>
                              <a:lnTo>
                                <a:pt x="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94" path="m0,194l917,0e" stroked="t" o:allowincell="f" style="position:absolute;margin-left:3.1pt;margin-top:20.55pt;width:45.8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693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9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95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 CF 11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9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044  </w:t>
            </w:r>
            <w:r>
              <w:rPr>
                <w:sz w:val="22"/>
                <w:szCs w:val="22"/>
              </w:rPr>
              <w:t>(6 HR 17 – 63, M6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44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</w:t>
            </w:r>
            <w:r>
              <w:rPr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(zatrhávací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5.6.2008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0-25T13:21:00Z</cp:lastPrinted>
  <dcterms:modified xsi:type="dcterms:W3CDTF">2008-06-05T11:57:00Z</dcterms:modified>
  <cp:revision>134</cp:revision>
  <dc:subject/>
  <dc:title>SESTAVA JEDNOTLIVÝCH DÍLŮ</dc:title>
</cp:coreProperties>
</file>