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92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FORD KUGA </w:t>
      </w:r>
      <w:r>
        <w:rPr>
          <w:b w:val="false"/>
          <w:sz w:val="36"/>
          <w:szCs w:val="36"/>
        </w:rPr>
        <w:t>(mr. 2008) R-dopře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6-ti stupňová převodovka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Pozn.: Fotodokumentace byla zhotovena na voze Ford C-MAX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91"/>
        <w:jc w:val="both"/>
        <w:rPr>
          <w:szCs w:val="24"/>
        </w:rPr>
      </w:pPr>
      <w:r>
        <w:rPr/>
        <w:t xml:space="preserve">- 16. Demontujte označený spojovací materiál, vyjměte všechny potřebné kryty a díly panelu středové konzoly, rozpojte elektroinstalaci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/>
        <w:t>- 19. Dle obr. demontujte plechovou výztuhu středové konzoly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  <w:t>20.</w:t>
        <w:tab/>
        <w:t>Ze strany spolujezdce přiložte vrtací šablonu (BC 1192) do bočního prolisu v kulise mechanismu řazení, viz obr. Dle správně přiložené šablony zhotovte opatrně přes stěnu kulisy řazení otvor Ø 4,1 mm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  <w:t>21.</w:t>
        <w:tab/>
        <w:t>Šablonu odstraňte a zhotovený otvor převrtejte na Ø 6,8 mm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  <w:t>22.</w:t>
        <w:tab/>
        <w:t xml:space="preserve">Dle převrtaného otvoru frézujte opatrně přes stěnu kulisy mechanismu řazení otvor </w:t>
        <w:br/>
        <w:t>Ø 25 mm (BF 28+3). Otřepy po frézování pečlivě začistěte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  <w:t>23.</w:t>
        <w:tab/>
        <w:t>Dle obrázku (nad vyfrézovaným otvorem) odstraňte označenou část kulisy mechanismu řazení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  <w:t>24.</w:t>
        <w:tab/>
        <w:t>Na táhlo bovdenu řazení připevněte dle obrázku dvoudílnou objímku s okem. Spojení proveďte pomocí dvou zatrhávacích šroubů M6 x 25. Šrouby ještě nezatrhávejte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851" w:hanging="491"/>
        <w:jc w:val="both"/>
        <w:rPr/>
      </w:pPr>
      <w:r>
        <w:rPr/>
        <w:t>- 26. Dle potřeby odstraňte (odřízněte, odstřihněte) označené části plechové výztuhy středové konzoly, které by omezovaly bezproblémovou instalaci zámkové část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34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  <w:t>Upravenou plechovou výztuhu středové konzoly připevněte zpět na původní místo. Z označeného originál šroubu mechanismu řazení demontujte originál matici. Místo demontované matice našroubujte na označený originál šroub dodávaný distanční sloupek, viz obr.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  <w:t>Zámkovou část připevněte k našroubovanému distančnímu sloupku. Spojení proveďte dle obr. pomocí zatrhávacího šroubu M6 x 20. Šroub ještě nezatrhávejt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  <w:t>Označený otvor v úchytu zámkové části připevněte k originál otvoru v plechovém držáku středové konzoly. Spojení proveďte pomocí zatrhávacího šroubu M6 x 20 a matice M6. Šroub ještě nezatrhávejt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left="851" w:hanging="491"/>
        <w:jc w:val="both"/>
        <w:rPr/>
      </w:pPr>
      <w:r>
        <w:rPr/>
        <w:t xml:space="preserve">Správnou vzájemnou polohu objímky bovdenu řazení se zámkovou částí seřiďte tak, aby </w:t>
      </w:r>
      <w:r>
        <w:rPr>
          <w:szCs w:val="24"/>
        </w:rPr>
        <w:t>při zařazeném zpětném rychlostním stupni a při uzamčení zámkové části vysunutý jistící čep procházel volně okem objímky bovdenu řazení a tím aretoval polohu řadící páky. Při uzamykání, nebo při řazení zpátečky, či ostatních rychlostních stupňů nesmí docházet k žádnému omezení prováděné činnosti.</w:t>
      </w:r>
    </w:p>
    <w:p>
      <w:pPr>
        <w:pStyle w:val="Normal"/>
        <w:ind w:left="851" w:hanging="143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Po ověření bezchybné funkce MZ Construct několikerým uzamčením zatrhněte oba upevňující šrouby zámkové části.</w:t>
      </w:r>
    </w:p>
    <w:p>
      <w:pPr>
        <w:pStyle w:val="Normal"/>
        <w:ind w:left="851" w:hanging="14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Znovu ověřte bezchybnou funkci MZ Construct několikerým uzamčením. Následně zatrhněte i oba šrouby objímky bovdenu řazení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32.</w:t>
        <w:tab/>
        <w:t xml:space="preserve">Dodávaný kryt bovdenu přiložte dle obrázku ke kulise mechanismu řazení. Dle správně přiloženého krytu vrtejte přes stěnu kulisy mechanismu řazení otvor Ø 6,8 mm, viz obr. 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Cs w:val="24"/>
        </w:rPr>
        <w:t>33.</w:t>
        <w:tab/>
        <w:t>Spojení krytu s kulisou řazení proveďte v místě zhotoveného otvoru pomocí zatrhávacího šroubu M6 x 18 a matice M6. Šroub ještě nezatrhávejt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Cs w:val="24"/>
        </w:rPr>
        <w:t>34.</w:t>
        <w:tab/>
        <w:t xml:space="preserve">Dle zbývajících dvou úchytů v krytu bovdenu vrtejte přes stěnu kulisy mechanismu řazení dva otvory Ø 6,8 mm. </w:t>
        <w:tab/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35.</w:t>
        <w:tab/>
        <w:t xml:space="preserve">Spojení krytu s kulisou řazení proveďte pomocí dvou zatrhávacích šroubů M6 x 18 </w:t>
        <w:br/>
        <w:t>a matic M6. Vyzkoušejte bezchybnou funkci MZ Construct několikerým uzamčením. Šrouby následně zatrhnět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Cs w:val="24"/>
        </w:rPr>
        <w:t>36.</w:t>
        <w:tab/>
      </w:r>
      <w:r>
        <w:rPr/>
        <w:t>Na kryt zámkové vložky nasaďte středící šablonu (Sch 7). Do označeného otvoru    v úchytu zámkové části připevněte držák kabeláže.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37. </w:t>
        <w:tab/>
        <w:t xml:space="preserve">Dle potřeby odstraňte plastové výlisky vnitřní strany středové konzoly, u kterých by docházelo ke kontaktu se zámkovou částí, resp. s krytem bovdenu. 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38.</w:t>
        <w:tab/>
        <w:t xml:space="preserve">Boční plastový kryt přiložte zpět na původní místo. Hrot šablony označí na vnitřní straně středové konzoly místo pro zhotovení otvoru. V tomto místě vrtejte otvor Ø 4,1 mm. </w:t>
      </w:r>
    </w:p>
    <w:p>
      <w:pPr>
        <w:pStyle w:val="Normal"/>
        <w:ind w:left="851" w:hanging="143"/>
        <w:jc w:val="both"/>
        <w:rPr>
          <w:bCs/>
        </w:rPr>
      </w:pPr>
      <w:r>
        <w:rPr/>
        <w:t xml:space="preserve">          </w:t>
      </w:r>
      <w:r>
        <w:rPr>
          <w:bCs/>
        </w:rPr>
        <w:t>Tento otvor zkontrolujte opětovným přiložením bočního dílu středové konzoly na původní místo. Po ověření správné polohy převrtejte tento otvor na Ø 6,8 mm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6"/>
        <w:jc w:val="both"/>
        <w:rPr/>
      </w:pPr>
      <w:r>
        <w:rPr>
          <w:bCs/>
        </w:rPr>
        <w:t xml:space="preserve">39. Znovu ověřte správnost zhotoveného otvoru přiložením bočního dílu středové konzoly na původní místo. Po ověření dle zhotoveného otvoru frézujte do plastové konzoly otvor </w:t>
        <w:br/>
        <w:t>Ø 39,5 mm (BF 11+3). Otřepy po frézování pečlivě začistěte.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6"/>
        <w:jc w:val="both"/>
        <w:rPr/>
      </w:pPr>
      <w:r>
        <w:rPr>
          <w:bCs/>
        </w:rPr>
        <w:t>40.</w:t>
        <w:tab/>
      </w:r>
      <w:r>
        <w:rPr/>
        <w:t xml:space="preserve">Zkompletujte všechny demontované díly v interiéru vozu. Na kryt zámkové vložky nasaďte pryžovou manžetu č. 5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85" w:leader="none"/>
        </w:tabs>
        <w:ind w:left="785" w:hanging="360"/>
        <w:jc w:val="both"/>
        <w:rPr/>
      </w:pPr>
      <w:r>
        <w:rPr/>
        <w:t>Zkontrolujte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85" w:leader="none"/>
        </w:tabs>
        <w:ind w:left="785" w:hanging="360"/>
        <w:jc w:val="both"/>
        <w:rPr/>
      </w:pPr>
      <w:r>
        <w:rPr/>
        <w:t>Vyplňte řádně a čitelně záruční lis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</w:rPr>
        <w:t xml:space="preserve">Všechny potřebné díly a přípravky použité a uvedené v tomto návodu, stejně jako </w:t>
        <w:br/>
        <w:t>i jednotlivé části mechanického zabezpečení  lze objednat pouze u výrobce.</w:t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rPr/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tabs>
          <w:tab w:val="clear" w:pos="708"/>
          <w:tab w:val="left" w:pos="426" w:leader="none"/>
        </w:tabs>
        <w:ind w:firstLine="502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tabs>
          <w:tab w:val="clear" w:pos="708"/>
          <w:tab w:val="left" w:pos="426" w:leader="none"/>
        </w:tabs>
        <w:ind w:firstLine="50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ind w:firstLine="502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r>
        <w:rPr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4" w:gutter="0" w:header="0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292 / 1-CZ / 21.11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08:00Z</dcterms:created>
  <dc:creator>p. PAVLÍK Jiří</dc:creator>
  <dc:description/>
  <cp:keywords/>
  <dc:language>en-US</dc:language>
  <cp:lastModifiedBy>Michal Janoušek</cp:lastModifiedBy>
  <cp:lastPrinted>2008-01-21T09:39:00Z</cp:lastPrinted>
  <dcterms:modified xsi:type="dcterms:W3CDTF">2008-11-26T08:27:00Z</dcterms:modified>
  <cp:revision>18</cp:revision>
  <dc:subject/>
  <dc:title>TECHNOLOGICKÝ POSTUP MONTÁŽE</dc:title>
</cp:coreProperties>
</file>