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95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D  FIEST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5-ti rychlostní, „R“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8953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68910</wp:posOffset>
            </wp:positionV>
            <wp:extent cx="5504815" cy="4035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" t="2265" r="494" b="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2832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3pt" to="3.05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</wp:posOffset>
                </wp:positionH>
                <wp:positionV relativeFrom="paragraph">
                  <wp:posOffset>280670</wp:posOffset>
                </wp:positionV>
                <wp:extent cx="769620" cy="23495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370">
                              <a:moveTo>
                                <a:pt x="0" y="0"/>
                              </a:moveTo>
                              <a:lnTo>
                                <a:pt x="1212" y="3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370" path="m0,0l1212,370e" stroked="t" o:allowincell="f" style="position:absolute;margin-left:2.25pt;margin-top:22.1pt;width:60.55pt;height:1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1395</wp:posOffset>
            </wp:positionH>
            <wp:positionV relativeFrom="paragraph">
              <wp:posOffset>229870</wp:posOffset>
            </wp:positionV>
            <wp:extent cx="275590" cy="3949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44" t="34359" r="86524" b="57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28345</wp:posOffset>
            </wp:positionH>
            <wp:positionV relativeFrom="paragraph">
              <wp:posOffset>236220</wp:posOffset>
            </wp:positionV>
            <wp:extent cx="275590" cy="3949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44" t="34359" r="86524" b="57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014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pt,20.7pt" to="517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4755</wp:posOffset>
                </wp:positionH>
                <wp:positionV relativeFrom="paragraph">
                  <wp:posOffset>263525</wp:posOffset>
                </wp:positionV>
                <wp:extent cx="1184275" cy="419100"/>
                <wp:effectExtent l="26035" t="5080" r="508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5" h="660">
                              <a:moveTo>
                                <a:pt x="0" y="660"/>
                              </a:moveTo>
                              <a:lnTo>
                                <a:pt x="18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5,660" path="m0,660l1865,0e" stroked="t" o:allowincell="f" style="position:absolute;margin-left:395.65pt;margin-top:20.75pt;width:93.2pt;height:3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9465</wp:posOffset>
                </wp:positionH>
                <wp:positionV relativeFrom="paragraph">
                  <wp:posOffset>29845</wp:posOffset>
                </wp:positionV>
                <wp:extent cx="1266190" cy="4686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ord  F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.3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ord  Fi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66040</wp:posOffset>
                </wp:positionV>
                <wp:extent cx="751840" cy="129540"/>
                <wp:effectExtent l="5080" t="25400" r="260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" h="204">
                              <a:moveTo>
                                <a:pt x="0" y="204"/>
                              </a:moveTo>
                              <a:lnTo>
                                <a:pt x="11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,204" path="m0,204l1184,0e" stroked="t" o:allowincell="f" style="position:absolute;margin-left:2.85pt;margin-top:5.2pt;width:59.15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56515</wp:posOffset>
                </wp:positionV>
                <wp:extent cx="749300" cy="30670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483">
                              <a:moveTo>
                                <a:pt x="0" y="483"/>
                              </a:moveTo>
                              <a:lnTo>
                                <a:pt x="1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483" path="m0,483l1180,0e" stroked="t" o:allowincell="f" style="position:absolute;margin-left:2.55pt;margin-top:4.45pt;width:58.95pt;height:2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06160</wp:posOffset>
                </wp:positionH>
                <wp:positionV relativeFrom="paragraph">
                  <wp:posOffset>25273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pt;mso-position-vertical-relative:text;margin-left:4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0776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pt,8.6pt" to="517.5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9090</wp:posOffset>
                </wp:positionH>
                <wp:positionV relativeFrom="paragraph">
                  <wp:posOffset>111125</wp:posOffset>
                </wp:positionV>
                <wp:extent cx="783590" cy="222250"/>
                <wp:effectExtent l="25400" t="5080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4" h="350">
                              <a:moveTo>
                                <a:pt x="0" y="350"/>
                              </a:moveTo>
                              <a:lnTo>
                                <a:pt x="12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4,350" path="m0,350l1234,0e" stroked="t" o:allowincell="f" style="position:absolute;margin-left:426.7pt;margin-top:8.75pt;width:61.65pt;height:1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</wp:posOffset>
                </wp:positionH>
                <wp:positionV relativeFrom="paragraph">
                  <wp:posOffset>81280</wp:posOffset>
                </wp:positionV>
                <wp:extent cx="649605" cy="144145"/>
                <wp:effectExtent l="5715" t="5715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3" h="227">
                              <a:moveTo>
                                <a:pt x="0" y="0"/>
                              </a:moveTo>
                              <a:lnTo>
                                <a:pt x="1023" y="2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3,227" path="m0,0l1023,227e" stroked="t" o:allowincell="f" style="position:absolute;margin-left:1.65pt;margin-top:6.4pt;width:51.1pt;height:1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014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pt,19.5pt" to="517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248285</wp:posOffset>
                </wp:positionV>
                <wp:extent cx="1865630" cy="117475"/>
                <wp:effectExtent l="26035" t="5715" r="571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8" h="185">
                              <a:moveTo>
                                <a:pt x="0" y="185"/>
                              </a:moveTo>
                              <a:lnTo>
                                <a:pt x="29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8,185" path="m0,185l2938,0e" stroked="t" o:allowincell="f" style="position:absolute;margin-left:342pt;margin-top:19.55pt;width:146.85pt;height: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</wp:posOffset>
                </wp:positionH>
                <wp:positionV relativeFrom="paragraph">
                  <wp:posOffset>64135</wp:posOffset>
                </wp:positionV>
                <wp:extent cx="594995" cy="24130"/>
                <wp:effectExtent l="5715" t="5080" r="26035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38">
                              <a:moveTo>
                                <a:pt x="0" y="0"/>
                              </a:moveTo>
                              <a:lnTo>
                                <a:pt x="937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38" path="m0,0l937,38e" stroked="t" o:allowincell="f" style="position:absolute;margin-left:2.85pt;margin-top:5.05pt;width:46.8pt;height: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1970</wp:posOffset>
                </wp:positionH>
                <wp:positionV relativeFrom="paragraph">
                  <wp:posOffset>182880</wp:posOffset>
                </wp:positionV>
                <wp:extent cx="582295" cy="151765"/>
                <wp:effectExtent l="26035" t="2603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7" h="239">
                              <a:moveTo>
                                <a:pt x="0" y="0"/>
                              </a:moveTo>
                              <a:lnTo>
                                <a:pt x="917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7,239" path="m0,0l917,239e" stroked="t" o:allowincell="f" style="position:absolute;margin-left:441.1pt;margin-top:14.4pt;width:45.8pt;height:1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4765</wp:posOffset>
                </wp:positionH>
                <wp:positionV relativeFrom="paragraph">
                  <wp:posOffset>65405</wp:posOffset>
                </wp:positionV>
                <wp:extent cx="763905" cy="848995"/>
                <wp:effectExtent l="26035" t="2603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84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1337">
                              <a:moveTo>
                                <a:pt x="1203" y="13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1337" path="m1203,1337l0,0e" stroked="t" o:allowincell="f" style="position:absolute;margin-left:201.95pt;margin-top:5.15pt;width:60.1pt;height:6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-52959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41.7pt" to="3.05pt,-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85</wp:posOffset>
                </wp:positionH>
                <wp:positionV relativeFrom="paragraph">
                  <wp:posOffset>68580</wp:posOffset>
                </wp:positionV>
                <wp:extent cx="598805" cy="155575"/>
                <wp:effectExtent l="5715" t="26035" r="2540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245">
                              <a:moveTo>
                                <a:pt x="0" y="245"/>
                              </a:moveTo>
                              <a:lnTo>
                                <a:pt x="9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245" path="m0,245l943,0e" stroked="t" o:allowincell="f" style="position:absolute;margin-left:2.55pt;margin-top:5.4pt;width:47.1pt;height:1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23260</wp:posOffset>
                </wp:positionH>
                <wp:positionV relativeFrom="paragraph">
                  <wp:posOffset>175260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8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1210</wp:posOffset>
                </wp:positionH>
                <wp:positionV relativeFrom="paragraph">
                  <wp:posOffset>36830</wp:posOffset>
                </wp:positionV>
                <wp:extent cx="365760" cy="0"/>
                <wp:effectExtent l="635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2.9pt" to="291.05pt,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693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FF0000"/>
              </w:rPr>
            </w:pPr>
            <w:r>
              <w:rPr>
                <w:b/>
                <w:sz w:val="24"/>
              </w:rPr>
              <w:t>Zámková část</w:t>
            </w:r>
            <w:r>
              <w:rPr>
                <w:b/>
                <w:color w:val="FF0000"/>
                <w:sz w:val="24"/>
              </w:rPr>
              <w:t xml:space="preserve">                                                   </w:t>
            </w:r>
            <w:r>
              <w:rPr>
                <w:b/>
                <w:color w:val="FF0000"/>
                <w:sz w:val="22"/>
                <w:szCs w:val="22"/>
              </w:rPr>
              <w:t>(jistící čep l = 47 mm, č.v. PCF 889-00-15-2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9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2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95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0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51-08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CF 12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95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imbus, se zápichem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</w:t>
            </w:r>
            <w:r>
              <w:rPr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(zatrhávací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10.12.2008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7-10-25T13:21:00Z</cp:lastPrinted>
  <dcterms:modified xsi:type="dcterms:W3CDTF">2008-12-16T12:29:00Z</dcterms:modified>
  <cp:revision>133</cp:revision>
  <dc:subject/>
  <dc:title>SESTAVA JEDNOTLIVÝCH DÍLŮ</dc:title>
</cp:coreProperties>
</file>