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76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D  S-MAX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6-ti rychlostní, „R“doza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68910</wp:posOffset>
            </wp:positionV>
            <wp:extent cx="5561965" cy="373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5" t="3647" r="2355" b="9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</wp:posOffset>
                </wp:positionH>
                <wp:positionV relativeFrom="paragraph">
                  <wp:posOffset>195580</wp:posOffset>
                </wp:positionV>
                <wp:extent cx="1400175" cy="121285"/>
                <wp:effectExtent l="5715" t="5715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191">
                              <a:moveTo>
                                <a:pt x="0" y="0"/>
                              </a:moveTo>
                              <a:lnTo>
                                <a:pt x="2205" y="1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191" path="m0,0l2205,191e" stroked="t" o:allowincell="f" style="position:absolute;margin-left:2.85pt;margin-top:15.4pt;width:110.2pt;height:9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</wp:posOffset>
                </wp:positionH>
                <wp:positionV relativeFrom="paragraph">
                  <wp:posOffset>214630</wp:posOffset>
                </wp:positionV>
                <wp:extent cx="528320" cy="148590"/>
                <wp:effectExtent l="5080" t="25400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234">
                              <a:moveTo>
                                <a:pt x="0" y="234"/>
                              </a:moveTo>
                              <a:lnTo>
                                <a:pt x="8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234" path="m0,234l832,0e" stroked="t" o:allowincell="f" style="position:absolute;margin-left:2.55pt;margin-top:16.9pt;width:41.55pt;height:1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6pt" to="516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9395</wp:posOffset>
                </wp:positionH>
                <wp:positionV relativeFrom="paragraph">
                  <wp:posOffset>106680</wp:posOffset>
                </wp:positionV>
                <wp:extent cx="868680" cy="122555"/>
                <wp:effectExtent l="26035" t="5715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" h="193">
                              <a:moveTo>
                                <a:pt x="0" y="193"/>
                              </a:moveTo>
                              <a:lnTo>
                                <a:pt x="13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8,193" path="m0,193l1368,0e" stroked="t" o:allowincell="f" style="position:absolute;margin-left:418.85pt;margin-top:8.4pt;width:68.35pt;height:9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13715" cy="33655"/>
                <wp:effectExtent l="5715" t="26670" r="260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9" h="53">
                              <a:moveTo>
                                <a:pt x="0" y="53"/>
                              </a:moveTo>
                              <a:lnTo>
                                <a:pt x="8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9,53" path="m0,53l809,0e" stroked="t" o:allowincell="f" style="position:absolute;margin-left:1.65pt;margin-top:3.75pt;width:40.4pt;height: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95</wp:posOffset>
                </wp:positionH>
                <wp:positionV relativeFrom="paragraph">
                  <wp:posOffset>285115</wp:posOffset>
                </wp:positionV>
                <wp:extent cx="518160" cy="76200"/>
                <wp:effectExtent l="5080" t="26035" r="266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20">
                              <a:moveTo>
                                <a:pt x="0" y="120"/>
                              </a:moveTo>
                              <a:lnTo>
                                <a:pt x="8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120" path="m0,120l816,0e" stroked="t" o:allowincell="f" style="position:absolute;margin-left:2.85pt;margin-top:22.45pt;width:40.75pt;height: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85</wp:posOffset>
                </wp:positionH>
                <wp:positionV relativeFrom="paragraph">
                  <wp:posOffset>283210</wp:posOffset>
                </wp:positionV>
                <wp:extent cx="554355" cy="238125"/>
                <wp:effectExtent l="5715" t="26035" r="254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375">
                              <a:moveTo>
                                <a:pt x="0" y="375"/>
                              </a:moveTo>
                              <a:lnTo>
                                <a:pt x="8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375" path="m0,375l873,0e" stroked="t" o:allowincell="f" style="position:absolute;margin-left:2.55pt;margin-top:22.3pt;width:43.6pt;height:1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9565</wp:posOffset>
                </wp:positionH>
                <wp:positionV relativeFrom="paragraph">
                  <wp:posOffset>173355</wp:posOffset>
                </wp:positionV>
                <wp:extent cx="1266190" cy="4686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ord  S-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3.65pt;mso-position-vertical-relative:text;margin-left:2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ord  S-Ma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7375</wp:posOffset>
                </wp:positionH>
                <wp:positionV relativeFrom="paragraph">
                  <wp:posOffset>37465</wp:posOffset>
                </wp:positionV>
                <wp:extent cx="516890" cy="32385"/>
                <wp:effectExtent l="26035" t="5715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51">
                              <a:moveTo>
                                <a:pt x="0" y="51"/>
                              </a:moveTo>
                              <a:lnTo>
                                <a:pt x="8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4,51" path="m0,51l814,0e" stroked="t" o:allowincell="f" style="position:absolute;margin-left:446.25pt;margin-top:2.95pt;width:40.65pt;height: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6pt" to="3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-52959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41.7pt" to="3.05pt,-4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693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CF 1060/A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060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12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76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ěsnící kroužek CF 0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1 – 10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</w:t>
            </w:r>
            <w:r>
              <w:rPr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>(zatrhávací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Kadlec K.                                                                             Platné od : 21.8.2008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7-10-25T13:21:00Z</cp:lastPrinted>
  <dcterms:modified xsi:type="dcterms:W3CDTF">2008-08-21T11:48:00Z</dcterms:modified>
  <cp:revision>130</cp:revision>
  <dc:subject/>
  <dc:title>SESTAVA JEDNOTLIVÝCH DÍLŮ</dc:title>
</cp:coreProperties>
</file>