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48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0"/>
        </w:rPr>
        <w:t>CF 428 A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 xml:space="preserve">FORD FOCUS </w:t>
      </w:r>
    </w:p>
    <w:p>
      <w:pPr>
        <w:pStyle w:val="Normal"/>
        <w:spacing w:lineRule="atLeast" w:line="48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0"/>
        </w:rPr>
        <w:t>(manua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70915</wp:posOffset>
                </wp:positionH>
                <wp:positionV relativeFrom="paragraph">
                  <wp:posOffset>229235</wp:posOffset>
                </wp:positionV>
                <wp:extent cx="5486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.05pt;mso-position-vertical-relative:text;margin-left:-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rFonts w:ascii="Microsoft Sans Serif" w:hAnsi="Microsoft Sans Serif" w:cs="Microsoft Sans Serif"/>
          <w:b/>
          <w:b/>
          <w:sz w:val="36"/>
          <w:lang w:val="en-US" w:eastAsia="en-US"/>
        </w:rPr>
      </w:pPr>
      <w:r>
        <w:rPr>
          <w:rFonts w:cs="Microsoft Sans Serif" w:ascii="Microsoft Sans Serif" w:hAnsi="Microsoft Sans Serif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7065</wp:posOffset>
                </wp:positionH>
                <wp:positionV relativeFrom="paragraph">
                  <wp:posOffset>178498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95pt;margin-top:140.5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9265</wp:posOffset>
                </wp:positionH>
                <wp:positionV relativeFrom="paragraph">
                  <wp:posOffset>6350</wp:posOffset>
                </wp:positionV>
                <wp:extent cx="73152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0.5pt;mso-position-vertical-relative:text;margin-left:4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ind w:hanging="567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9505</wp:posOffset>
                </wp:positionH>
                <wp:positionV relativeFrom="paragraph">
                  <wp:posOffset>610235</wp:posOffset>
                </wp:positionV>
                <wp:extent cx="1061720" cy="16891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2" h="266">
                              <a:moveTo>
                                <a:pt x="0" y="0"/>
                              </a:moveTo>
                              <a:lnTo>
                                <a:pt x="1212" y="239"/>
                              </a:lnTo>
                              <a:lnTo>
                                <a:pt x="1672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2,266" path="m0,0l1212,239l1672,266e" stroked="t" o:allowincell="f" style="position:absolute;margin-left:388.15pt;margin-top:48.05pt;width:83.55pt;height:13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9205</wp:posOffset>
                </wp:positionH>
                <wp:positionV relativeFrom="paragraph">
                  <wp:posOffset>1994535</wp:posOffset>
                </wp:positionV>
                <wp:extent cx="830580" cy="59690"/>
                <wp:effectExtent l="26035" t="2603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8" h="94">
                              <a:moveTo>
                                <a:pt x="0" y="0"/>
                              </a:moveTo>
                              <a:lnTo>
                                <a:pt x="1036" y="94"/>
                              </a:lnTo>
                              <a:lnTo>
                                <a:pt x="1308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8,94" path="m0,0l1036,94l1308,94e" stroked="t" o:allowincell="f" style="position:absolute;margin-left:399.15pt;margin-top:157.05pt;width:65.35pt;height: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6905</wp:posOffset>
                </wp:positionH>
                <wp:positionV relativeFrom="paragraph">
                  <wp:posOffset>205422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61.75pt" to="478.9pt,16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7700</wp:posOffset>
                </wp:positionH>
                <wp:positionV relativeFrom="paragraph">
                  <wp:posOffset>289242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227.75pt" to="479.75pt,22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6775</wp:posOffset>
                </wp:positionH>
                <wp:positionV relativeFrom="paragraph">
                  <wp:posOffset>198437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56.25pt" to="-39.5pt,15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5335</wp:posOffset>
                </wp:positionH>
                <wp:positionV relativeFrom="paragraph">
                  <wp:posOffset>1984375</wp:posOffset>
                </wp:positionV>
                <wp:extent cx="1132840" cy="632460"/>
                <wp:effectExtent l="5080" t="5080" r="2540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4" h="996">
                              <a:moveTo>
                                <a:pt x="1784" y="996"/>
                              </a:moveTo>
                              <a:lnTo>
                                <a:pt x="44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4,996" path="m1784,996l446,0l0,0e" stroked="t" o:allowincell="f" style="position:absolute;margin-left:-61.05pt;margin-top:156.25pt;width:89.15pt;height:49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36295</wp:posOffset>
                </wp:positionH>
                <wp:positionV relativeFrom="paragraph">
                  <wp:posOffset>1297305</wp:posOffset>
                </wp:positionV>
                <wp:extent cx="1181100" cy="88138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388">
                              <a:moveTo>
                                <a:pt x="1860" y="1388"/>
                              </a:moveTo>
                              <a:lnTo>
                                <a:pt x="54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388" path="m1860,1388l540,0l0,20e" stroked="t" o:allowincell="f" style="position:absolute;margin-left:-65.85pt;margin-top:102.15pt;width:92.95pt;height:6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6775</wp:posOffset>
                </wp:positionH>
                <wp:positionV relativeFrom="paragraph">
                  <wp:posOffset>13112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03.25pt" to="-39.5pt,10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75335</wp:posOffset>
                </wp:positionH>
                <wp:positionV relativeFrom="paragraph">
                  <wp:posOffset>2644775</wp:posOffset>
                </wp:positionV>
                <wp:extent cx="1805940" cy="543560"/>
                <wp:effectExtent l="5080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" h="856">
                              <a:moveTo>
                                <a:pt x="2844" y="856"/>
                              </a:moveTo>
                              <a:lnTo>
                                <a:pt x="1384" y="516"/>
                              </a:lnTo>
                              <a:lnTo>
                                <a:pt x="329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4,856" path="m2844,856l1384,516l329,25l0,0e" stroked="t" o:allowincell="f" style="position:absolute;margin-left:-61.05pt;margin-top:208.25pt;width:142.15pt;height:4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52465</wp:posOffset>
                </wp:positionH>
                <wp:positionV relativeFrom="paragraph">
                  <wp:posOffset>762000</wp:posOffset>
                </wp:positionV>
                <wp:extent cx="330200" cy="12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2.95pt;margin-top:60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6775</wp:posOffset>
                </wp:positionH>
                <wp:positionV relativeFrom="paragraph">
                  <wp:posOffset>3305175</wp:posOffset>
                </wp:positionV>
                <wp:extent cx="330200" cy="127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260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6775</wp:posOffset>
                </wp:positionH>
                <wp:positionV relativeFrom="paragraph">
                  <wp:posOffset>2644775</wp:posOffset>
                </wp:positionV>
                <wp:extent cx="330200" cy="127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8.25pt;margin-top:208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83895</wp:posOffset>
                </wp:positionH>
                <wp:positionV relativeFrom="paragraph">
                  <wp:posOffset>3321050</wp:posOffset>
                </wp:positionV>
                <wp:extent cx="1343025" cy="92710"/>
                <wp:effectExtent l="5080" t="5080" r="26035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146">
                              <a:moveTo>
                                <a:pt x="2115" y="146"/>
                              </a:moveTo>
                              <a:lnTo>
                                <a:pt x="249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5,146" path="m2115,146l249,0l0,2e" stroked="t" o:allowincell="f" style="position:absolute;margin-left:-53.85pt;margin-top:261.5pt;width:105.7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3305</wp:posOffset>
                </wp:positionH>
                <wp:positionV relativeFrom="paragraph">
                  <wp:posOffset>1042035</wp:posOffset>
                </wp:positionV>
                <wp:extent cx="1021080" cy="426085"/>
                <wp:effectExtent l="25400" t="260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671">
                              <a:moveTo>
                                <a:pt x="0" y="0"/>
                              </a:moveTo>
                              <a:lnTo>
                                <a:pt x="1309" y="671"/>
                              </a:lnTo>
                              <a:lnTo>
                                <a:pt x="1608" y="6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671" path="m0,0l1309,671l1608,671e" stroked="t" o:allowincell="f" style="position:absolute;margin-left:382.15pt;margin-top:82.05pt;width:80.35pt;height:33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1580</wp:posOffset>
                </wp:positionH>
                <wp:positionV relativeFrom="paragraph">
                  <wp:posOffset>2785110</wp:posOffset>
                </wp:positionV>
                <wp:extent cx="923925" cy="107315"/>
                <wp:effectExtent l="26670" t="266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169">
                              <a:moveTo>
                                <a:pt x="0" y="0"/>
                              </a:moveTo>
                              <a:lnTo>
                                <a:pt x="1112" y="169"/>
                              </a:lnTo>
                              <a:lnTo>
                                <a:pt x="1455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169" path="m0,0l1112,169l1455,169e" stroked="t" o:allowincell="f" style="position:absolute;margin-left:395.4pt;margin-top:219.3pt;width:72.7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5255</wp:posOffset>
                </wp:positionH>
                <wp:positionV relativeFrom="paragraph">
                  <wp:posOffset>3137535</wp:posOffset>
                </wp:positionV>
                <wp:extent cx="2056765" cy="314960"/>
                <wp:effectExtent l="26035" t="2540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39" h="496">
                              <a:moveTo>
                                <a:pt x="0" y="0"/>
                              </a:moveTo>
                              <a:lnTo>
                                <a:pt x="255" y="270"/>
                              </a:lnTo>
                              <a:lnTo>
                                <a:pt x="2847" y="484"/>
                              </a:lnTo>
                              <a:lnTo>
                                <a:pt x="3239" y="4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39,496" path="m0,0l255,270l2847,484l3239,496e" stroked="t" o:allowincell="f" style="position:absolute;margin-left:310.65pt;margin-top:247.05pt;width:161.9pt;height:2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63260</wp:posOffset>
                </wp:positionH>
                <wp:positionV relativeFrom="paragraph">
                  <wp:posOffset>3439795</wp:posOffset>
                </wp:positionV>
                <wp:extent cx="330200" cy="1270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3.8pt;margin-top:270.8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7400</wp:posOffset>
                </wp:positionH>
                <wp:positionV relativeFrom="paragraph">
                  <wp:posOffset>3528060</wp:posOffset>
                </wp:positionV>
                <wp:extent cx="1789430" cy="440690"/>
                <wp:effectExtent l="5080" t="25400" r="2540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44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8" h="694">
                              <a:moveTo>
                                <a:pt x="2818" y="0"/>
                              </a:moveTo>
                              <a:lnTo>
                                <a:pt x="329" y="694"/>
                              </a:lnTo>
                              <a:lnTo>
                                <a:pt x="0" y="6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8,694" path="m2818,0l329,694l0,669e" stroked="t" o:allowincell="f" style="position:absolute;margin-left:-62pt;margin-top:277.8pt;width:140.85pt;height:34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78840</wp:posOffset>
                </wp:positionH>
                <wp:positionV relativeFrom="paragraph">
                  <wp:posOffset>3952875</wp:posOffset>
                </wp:positionV>
                <wp:extent cx="330200" cy="1270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9.2pt;margin-top:311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2480</wp:posOffset>
                </wp:positionH>
                <wp:positionV relativeFrom="paragraph">
                  <wp:posOffset>661035</wp:posOffset>
                </wp:positionV>
                <wp:extent cx="1257935" cy="908050"/>
                <wp:effectExtent l="5080" t="508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90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" h="1430">
                              <a:moveTo>
                                <a:pt x="1981" y="1430"/>
                              </a:moveTo>
                              <a:lnTo>
                                <a:pt x="329" y="2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1,1430" path="m1981,1430l329,25l0,0e" stroked="t" o:allowincell="f" style="position:absolute;margin-left:-62.4pt;margin-top:52.05pt;width:99pt;height:7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3920</wp:posOffset>
                </wp:positionH>
                <wp:positionV relativeFrom="paragraph">
                  <wp:posOffset>661035</wp:posOffset>
                </wp:positionV>
                <wp:extent cx="330200" cy="127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-69.6pt;margin-top:52.0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6405</wp:posOffset>
                </wp:positionH>
                <wp:positionV relativeFrom="paragraph">
                  <wp:posOffset>130175</wp:posOffset>
                </wp:positionV>
                <wp:extent cx="4318000" cy="445135"/>
                <wp:effectExtent l="26035" t="5715" r="571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4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0" h="701">
                              <a:moveTo>
                                <a:pt x="0" y="701"/>
                              </a:moveTo>
                              <a:lnTo>
                                <a:pt x="6293" y="0"/>
                              </a:lnTo>
                              <a:lnTo>
                                <a:pt x="680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0,701" path="m0,701l6293,0l6800,16e" stroked="t" o:allowincell="f" style="position:absolute;margin-left:135.15pt;margin-top:10.25pt;width:339.95pt;height: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65800</wp:posOffset>
                </wp:positionH>
                <wp:positionV relativeFrom="paragraph">
                  <wp:posOffset>130175</wp:posOffset>
                </wp:positionV>
                <wp:extent cx="330200" cy="127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4pt;margin-top:10.25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48995</wp:posOffset>
                </wp:positionH>
                <wp:positionV relativeFrom="paragraph">
                  <wp:posOffset>40005</wp:posOffset>
                </wp:positionV>
                <wp:extent cx="1327150" cy="875030"/>
                <wp:effectExtent l="5080" t="5080" r="26035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87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0" h="1378">
                              <a:moveTo>
                                <a:pt x="2090" y="1378"/>
                              </a:moveTo>
                              <a:lnTo>
                                <a:pt x="54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0,1378" path="m2090,1378l540,0l0,20e" stroked="t" o:allowincell="f" style="position:absolute;margin-left:-66.85pt;margin-top:3.15pt;width:104.45pt;height:68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87947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25pt,4.25pt" to="-40.5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55005</wp:posOffset>
                </wp:positionH>
                <wp:positionV relativeFrom="paragraph">
                  <wp:posOffset>3997960</wp:posOffset>
                </wp:positionV>
                <wp:extent cx="330200" cy="127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0">
                              <a:moveTo>
                                <a:pt x="0" y="20"/>
                              </a:moveTo>
                              <a:lnTo>
                                <a:pt x="52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0" path="m0,20l520,0e" stroked="t" o:allowincell="f" style="position:absolute;margin-left:453.15pt;margin-top:314.8pt;width:25.95pt;height:0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850765</wp:posOffset>
            </wp:positionH>
            <wp:positionV relativeFrom="paragraph">
              <wp:posOffset>3629025</wp:posOffset>
            </wp:positionV>
            <wp:extent cx="272415" cy="28765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54" t="16925" r="22361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82160</wp:posOffset>
            </wp:positionH>
            <wp:positionV relativeFrom="paragraph">
              <wp:posOffset>3630930</wp:posOffset>
            </wp:positionV>
            <wp:extent cx="272415" cy="28765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54" t="16925" r="22361" b="15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90160</wp:posOffset>
                </wp:positionH>
                <wp:positionV relativeFrom="paragraph">
                  <wp:posOffset>3811905</wp:posOffset>
                </wp:positionV>
                <wp:extent cx="903605" cy="198755"/>
                <wp:effectExtent l="26035" t="2603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3" h="313">
                              <a:moveTo>
                                <a:pt x="0" y="0"/>
                              </a:moveTo>
                              <a:lnTo>
                                <a:pt x="1031" y="301"/>
                              </a:lnTo>
                              <a:lnTo>
                                <a:pt x="1423" y="31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3,313" path="m0,0l1031,301l1423,313e" stroked="t" o:allowincell="f" style="position:absolute;margin-left:400.8pt;margin-top:300.15pt;width:71.1pt;height:15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262880" cy="394716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1616075</wp:posOffset>
                </wp:positionV>
                <wp:extent cx="731520" cy="5486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7.2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6725</wp:posOffset>
                </wp:positionH>
                <wp:positionV relativeFrom="paragraph">
                  <wp:posOffset>1039495</wp:posOffset>
                </wp:positionV>
                <wp:extent cx="731520" cy="54864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1.85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333375</wp:posOffset>
                </wp:positionV>
                <wp:extent cx="731520" cy="5486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6.25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7210</wp:posOffset>
                </wp:positionH>
                <wp:positionV relativeFrom="paragraph">
                  <wp:posOffset>2444750</wp:posOffset>
                </wp:positionV>
                <wp:extent cx="611505" cy="54864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43.2pt;mso-wrap-distance-left:9.05pt;mso-wrap-distance-right:9.05pt;mso-wrap-distance-top:0pt;mso-wrap-distance-bottom:0pt;margin-top:192.5pt;mso-position-vertical-relative:text;margin-left:4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8215</wp:posOffset>
                </wp:positionH>
                <wp:positionV relativeFrom="paragraph">
                  <wp:posOffset>1546225</wp:posOffset>
                </wp:positionV>
                <wp:extent cx="554355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43.2pt;mso-wrap-distance-left:9.05pt;mso-wrap-distance-right:9.05pt;mso-wrap-distance-top:0pt;mso-wrap-distance-bottom:0pt;margin-top:121.7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8215</wp:posOffset>
                </wp:positionH>
                <wp:positionV relativeFrom="paragraph">
                  <wp:posOffset>854075</wp:posOffset>
                </wp:positionV>
                <wp:extent cx="554355" cy="5486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43.2pt;mso-wrap-distance-left:9.05pt;mso-wrap-distance-right:9.05pt;mso-wrap-distance-top:0pt;mso-wrap-distance-bottom:0pt;margin-top:67.2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62990</wp:posOffset>
                </wp:positionH>
                <wp:positionV relativeFrom="paragraph">
                  <wp:posOffset>2867025</wp:posOffset>
                </wp:positionV>
                <wp:extent cx="668655" cy="5486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5.75pt;mso-position-vertical-relative:text;margin-left:-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38860</wp:posOffset>
                </wp:positionH>
                <wp:positionV relativeFrom="paragraph">
                  <wp:posOffset>2209800</wp:posOffset>
                </wp:positionV>
                <wp:extent cx="680085" cy="54864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43.2pt;mso-wrap-distance-left:9.05pt;mso-wrap-distance-right:9.05pt;mso-wrap-distance-top:0pt;mso-wrap-distance-bottom:0pt;margin-top:174pt;mso-position-vertical-relative:text;margin-left:-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6275</wp:posOffset>
                </wp:positionH>
                <wp:positionV relativeFrom="paragraph">
                  <wp:posOffset>3440430</wp:posOffset>
                </wp:positionV>
                <wp:extent cx="1426210" cy="46609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FORD FOC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CF 428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pt;height:36.7pt;mso-wrap-distance-left:9.05pt;mso-wrap-distance-right:9.05pt;mso-wrap-distance-top:0pt;mso-wrap-distance-bottom:0pt;margin-top:270.9pt;mso-position-vertical-relative:text;margin-left:1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FORD FOC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CF 428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0220</wp:posOffset>
                </wp:positionH>
                <wp:positionV relativeFrom="paragraph">
                  <wp:posOffset>2995295</wp:posOffset>
                </wp:positionV>
                <wp:extent cx="731520" cy="5486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5.85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51560</wp:posOffset>
                </wp:positionH>
                <wp:positionV relativeFrom="paragraph">
                  <wp:posOffset>3517900</wp:posOffset>
                </wp:positionV>
                <wp:extent cx="668020" cy="54864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43.2pt;mso-wrap-distance-left:9.05pt;mso-wrap-distance-right:9.05pt;mso-wrap-distance-top:0pt;mso-wrap-distance-bottom:0pt;margin-top:277pt;mso-position-vertical-relative:text;margin-left:-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89660</wp:posOffset>
                </wp:positionH>
                <wp:positionV relativeFrom="paragraph">
                  <wp:posOffset>241935</wp:posOffset>
                </wp:positionV>
                <wp:extent cx="685800" cy="54864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9.05pt;mso-position-vertical-relative:text;margin-left:-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54015</wp:posOffset>
                </wp:positionH>
                <wp:positionV relativeFrom="paragraph">
                  <wp:posOffset>3562985</wp:posOffset>
                </wp:positionV>
                <wp:extent cx="868045" cy="54864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43.2pt;mso-wrap-distance-left:9.05pt;mso-wrap-distance-right:9.05pt;mso-wrap-distance-top:0pt;mso-wrap-distance-bottom:0pt;margin-top:280.55pt;mso-position-vertical-relative:text;margin-left:4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tbl>
      <w:tblPr>
        <w:tblW w:w="954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387"/>
        <w:gridCol w:w="2631"/>
        <w:gridCol w:w="960"/>
      </w:tblGrid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428/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 - 00.0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- 71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řadící páky s okem </w:t>
            </w:r>
            <w:r>
              <w:rPr>
                <w:rFonts w:cs="Microsoft Sans Serif" w:ascii="Microsoft Sans Serif" w:hAnsi="Microsoft Sans Serif"/>
                <w:b/>
                <w:sz w:val="22"/>
              </w:rPr>
              <w:t>(Ø řadící páky-12 mm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 - 08.0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Objímka řadící páky </w:t>
            </w:r>
            <w:r>
              <w:rPr>
                <w:rFonts w:cs="Microsoft Sans Serif" w:ascii="Microsoft Sans Serif" w:hAnsi="Microsoft Sans Serif"/>
                <w:b/>
                <w:sz w:val="22"/>
              </w:rPr>
              <w:t>(Ø řadící páky-12 mm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 - 08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Kryt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 - 09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Kryt jistícího čepu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428A - 10.00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8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 xml:space="preserve">Šroub Focus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S - CF 428-06.008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9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Šroub M 6 x 18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S - 06-018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8 x 25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025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Šroub M 6 x 40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6-04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tice M 6 (LOCK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69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6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440 R - Z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4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6,3 (VOLVO)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6" w:color="000000"/>
          <w:bottom w:val="single" w:sz="6" w:space="1" w:color="000000"/>
          <w:right w:val="single" w:sz="6" w:space="0" w:color="000000"/>
        </w:pBdr>
        <w:spacing w:lineRule="atLeast" w:line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6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      Platné od: 24.5.2011  </w:t>
      </w:r>
    </w:p>
    <w:sectPr>
      <w:type w:val="nextPage"/>
      <w:pgSz w:w="11906" w:h="16838"/>
      <w:pgMar w:left="1797" w:right="1275" w:gutter="0" w:header="0" w:top="709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6:50:00Z</dcterms:created>
  <dc:creator>Michal Janoušek</dc:creator>
  <dc:description/>
  <cp:keywords/>
  <dc:language>en-US</dc:language>
  <cp:lastModifiedBy>Michal Janoušek</cp:lastModifiedBy>
  <cp:lastPrinted>2001-07-17T10:17:00Z</cp:lastPrinted>
  <dcterms:modified xsi:type="dcterms:W3CDTF">2011-05-23T12:30:00Z</dcterms:modified>
  <cp:revision>21</cp:revision>
  <dc:subject/>
  <dc:title>SESTAVA JEDNOTLIVÝCH DÍLŮ MECHANICKÉHO ZABEZPEČENÍ   CF - 428</dc:title>
</cp:coreProperties>
</file>