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082/B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RENAULT   THALIA,  CLI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5-ti rychlost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560</wp:posOffset>
            </wp:positionH>
            <wp:positionV relativeFrom="paragraph">
              <wp:posOffset>185420</wp:posOffset>
            </wp:positionV>
            <wp:extent cx="5422900" cy="4429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61" t="1557" r="5136" b="1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6985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</wp:posOffset>
                </wp:positionH>
                <wp:positionV relativeFrom="paragraph">
                  <wp:posOffset>243205</wp:posOffset>
                </wp:positionV>
                <wp:extent cx="799465" cy="96520"/>
                <wp:effectExtent l="5715" t="26035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152">
                              <a:moveTo>
                                <a:pt x="0" y="152"/>
                              </a:moveTo>
                              <a:lnTo>
                                <a:pt x="12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9,152" path="m0,152l1259,0e" stroked="t" o:allowincell="f" style="position:absolute;margin-left:2.5pt;margin-top:19.15pt;width:62.9pt;height: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2pt" to="516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54650</wp:posOffset>
                </wp:positionH>
                <wp:positionV relativeFrom="paragraph">
                  <wp:posOffset>229235</wp:posOffset>
                </wp:positionV>
                <wp:extent cx="731520" cy="142875"/>
                <wp:effectExtent l="25400" t="5715" r="571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25">
                              <a:moveTo>
                                <a:pt x="0" y="225"/>
                              </a:moveTo>
                              <a:lnTo>
                                <a:pt x="11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25" path="m0,225l1152,0e" stroked="t" o:allowincell="f" style="position:absolute;margin-left:429.5pt;margin-top:18.05pt;width:57.55pt;height:1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45085</wp:posOffset>
                </wp:positionV>
                <wp:extent cx="1577340" cy="468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Renault Thalia, Cl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082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pt;height:36.9pt;mso-wrap-distance-left:9.05pt;mso-wrap-distance-right:9.05pt;mso-wrap-distance-top:0pt;mso-wrap-distance-bottom:0pt;margin-top:3.5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Renault Thalia, Cl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082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9pt" to="3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7813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</wp:posOffset>
                </wp:positionH>
                <wp:positionV relativeFrom="paragraph">
                  <wp:posOffset>37465</wp:posOffset>
                </wp:positionV>
                <wp:extent cx="767080" cy="107950"/>
                <wp:effectExtent l="5080" t="26035" r="266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8" h="170">
                              <a:moveTo>
                                <a:pt x="0" y="170"/>
                              </a:moveTo>
                              <a:lnTo>
                                <a:pt x="12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8,170" path="m0,170l1208,0e" stroked="t" o:allowincell="f" style="position:absolute;margin-left:2.5pt;margin-top:2.95pt;width:60.35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0</wp:posOffset>
                </wp:positionH>
                <wp:positionV relativeFrom="paragraph">
                  <wp:posOffset>94615</wp:posOffset>
                </wp:positionV>
                <wp:extent cx="735965" cy="128905"/>
                <wp:effectExtent l="26035" t="5715" r="508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203">
                              <a:moveTo>
                                <a:pt x="0" y="203"/>
                              </a:moveTo>
                              <a:lnTo>
                                <a:pt x="11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203" path="m0,203l1159,0e" stroked="t" o:allowincell="f" style="position:absolute;margin-left:429pt;margin-top:7.45pt;width:57.9pt;height:1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7pt" to="3.05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30</wp:posOffset>
                </wp:positionH>
                <wp:positionV relativeFrom="paragraph">
                  <wp:posOffset>41910</wp:posOffset>
                </wp:positionV>
                <wp:extent cx="749300" cy="23495"/>
                <wp:effectExtent l="5080" t="26670" r="266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37">
                              <a:moveTo>
                                <a:pt x="0" y="37"/>
                              </a:moveTo>
                              <a:lnTo>
                                <a:pt x="1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37" path="m0,37l1180,0e" stroked="t" o:allowincell="f" style="position:absolute;margin-left:1.9pt;margin-top:3.3pt;width:58.95pt;height: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266700</wp:posOffset>
                </wp:positionV>
                <wp:extent cx="803275" cy="120650"/>
                <wp:effectExtent l="5715" t="26035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5" h="190">
                              <a:moveTo>
                                <a:pt x="0" y="190"/>
                              </a:moveTo>
                              <a:lnTo>
                                <a:pt x="12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5,190" path="m0,190l1265,0e" stroked="t" o:allowincell="f" style="position:absolute;margin-left:-0.35pt;margin-top:21pt;width:63.2pt;height: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65pt" to="3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4953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97155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6945</wp:posOffset>
                </wp:positionH>
                <wp:positionV relativeFrom="paragraph">
                  <wp:posOffset>210185</wp:posOffset>
                </wp:positionV>
                <wp:extent cx="2692400" cy="170180"/>
                <wp:effectExtent l="26035" t="5080" r="571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0" h="268">
                              <a:moveTo>
                                <a:pt x="0" y="268"/>
                              </a:moveTo>
                              <a:lnTo>
                                <a:pt x="4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0,268" path="m0,268l4240,0e" stroked="t" o:allowincell="f" style="position:absolute;margin-left:275.35pt;margin-top:16.55pt;width:211.95pt;height:1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5717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25pt" to="3.05pt,2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0955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5pt" to="516.05pt,1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257175</wp:posOffset>
                </wp:positionV>
                <wp:extent cx="788670" cy="168275"/>
                <wp:effectExtent l="5080" t="5715" r="260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265">
                              <a:moveTo>
                                <a:pt x="0" y="0"/>
                              </a:moveTo>
                              <a:lnTo>
                                <a:pt x="1242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2,265" path="m0,0l1242,265e" stroked="t" o:allowincell="f" style="position:absolute;margin-left:1.3pt;margin-top:20.25pt;width:62.05pt;height:1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14097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50710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0.2pt" to="576.0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45pt" to="3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65</wp:posOffset>
                </wp:positionH>
                <wp:positionV relativeFrom="paragraph">
                  <wp:posOffset>114300</wp:posOffset>
                </wp:positionV>
                <wp:extent cx="838200" cy="251460"/>
                <wp:effectExtent l="5080" t="5080" r="2603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396">
                              <a:moveTo>
                                <a:pt x="0" y="0"/>
                              </a:moveTo>
                              <a:lnTo>
                                <a:pt x="1320" y="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396" path="m0,0l1320,396e" stroked="t" o:allowincell="f" style="position:absolute;margin-left:0.95pt;margin-top:9pt;width:65.95pt;height:1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78685</wp:posOffset>
            </wp:positionH>
            <wp:positionV relativeFrom="paragraph">
              <wp:posOffset>220980</wp:posOffset>
            </wp:positionV>
            <wp:extent cx="1847850" cy="1012825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79" t="26318" r="25778" b="32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1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7410</wp:posOffset>
                </wp:positionH>
                <wp:positionV relativeFrom="paragraph">
                  <wp:posOffset>211455</wp:posOffset>
                </wp:positionV>
                <wp:extent cx="1974850" cy="4572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nový tvar CF 1082/B (vyosení dě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36pt;mso-wrap-distance-left:9.05pt;mso-wrap-distance-right:9.05pt;mso-wrap-distance-top:0pt;mso-wrap-distance-bottom:0pt;margin-top:16.65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nový tvar CF 1082/B (vyosení dě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381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3pt" to="516.0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3215</wp:posOffset>
                </wp:positionH>
                <wp:positionV relativeFrom="paragraph">
                  <wp:posOffset>3810</wp:posOffset>
                </wp:positionV>
                <wp:extent cx="791845" cy="173990"/>
                <wp:effectExtent l="26035" t="5080" r="5080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274">
                              <a:moveTo>
                                <a:pt x="0" y="274"/>
                              </a:moveTo>
                              <a:lnTo>
                                <a:pt x="12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274" path="m0,274l1247,0e" stroked="t" o:allowincell="f" style="position:absolute;margin-left:425.45pt;margin-top:0.3pt;width:62.3pt;height:1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909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pt,8.4pt" to="2.05pt,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97155</wp:posOffset>
                </wp:positionV>
                <wp:extent cx="847090" cy="99060"/>
                <wp:effectExtent l="5080" t="5080" r="26670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4" h="156">
                              <a:moveTo>
                                <a:pt x="0" y="0"/>
                              </a:moveTo>
                              <a:lnTo>
                                <a:pt x="1334" y="1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4,156" path="m0,0l1334,156e" stroked="t" o:allowincell="f" style="position:absolute;margin-left:1.3pt;margin-top:7.65pt;width:66.65pt;height: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082B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CF 1082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82A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Objímka CF 128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8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6 x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CF -  08.013.0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Matice M 6 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Platné od : 13.10.2009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18:00Z</dcterms:created>
  <dc:creator>CONSTRUCT A&amp;D</dc:creator>
  <dc:description/>
  <cp:keywords/>
  <dc:language>en-US</dc:language>
  <cp:lastModifiedBy>Marie Brožová</cp:lastModifiedBy>
  <cp:lastPrinted>2009-10-13T11:27:00Z</cp:lastPrinted>
  <dcterms:modified xsi:type="dcterms:W3CDTF">2009-10-13T11:16:00Z</dcterms:modified>
  <cp:revision>15</cp:revision>
  <dc:subject/>
  <dc:title>SESTAVA JEDNOTLIVÝCH DÍLŮ</dc:title>
</cp:coreProperties>
</file>