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27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TROËN  C4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,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b/>
          <w:i/>
          <w:color w:val="FF0000"/>
          <w:sz w:val="4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46835</wp:posOffset>
            </wp:positionH>
            <wp:positionV relativeFrom="paragraph">
              <wp:posOffset>187325</wp:posOffset>
            </wp:positionV>
            <wp:extent cx="1390650" cy="127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962" t="32181" r="682" b="2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731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34290</wp:posOffset>
            </wp:positionV>
            <wp:extent cx="5615305" cy="3657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" t="14384" r="539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68605</wp:posOffset>
                </wp:positionV>
                <wp:extent cx="1607185" cy="272415"/>
                <wp:effectExtent l="26035" t="5715" r="508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1" h="429">
                              <a:moveTo>
                                <a:pt x="0" y="429"/>
                              </a:moveTo>
                              <a:lnTo>
                                <a:pt x="2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1,429" path="m0,429l2531,0e" stroked="t" o:allowincell="f" style="position:absolute;margin-left:360pt;margin-top:21.15pt;width:126.5pt;height:2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15pt" to="3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20955</wp:posOffset>
                </wp:positionV>
                <wp:extent cx="668020" cy="226695"/>
                <wp:effectExtent l="5080" t="571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357">
                              <a:moveTo>
                                <a:pt x="0" y="0"/>
                              </a:moveTo>
                              <a:lnTo>
                                <a:pt x="1052" y="3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357" path="m0,0l1052,357e" stroked="t" o:allowincell="f" style="position:absolute;margin-left:1.95pt;margin-top:1.65pt;width:52.55pt;height:1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9860</wp:posOffset>
                </wp:positionH>
                <wp:positionV relativeFrom="paragraph">
                  <wp:posOffset>46355</wp:posOffset>
                </wp:positionV>
                <wp:extent cx="1502410" cy="636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hled z opačné str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50.1pt;mso-wrap-distance-left:9.05pt;mso-wrap-distance-right:9.05pt;mso-wrap-distance-top:0pt;mso-wrap-distance-bottom:0pt;margin-top:3.65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hled z opačné strany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8180</wp:posOffset>
                </wp:positionH>
                <wp:positionV relativeFrom="paragraph">
                  <wp:posOffset>62865</wp:posOffset>
                </wp:positionV>
                <wp:extent cx="436880" cy="11430"/>
                <wp:effectExtent l="26035" t="26035" r="508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18">
                              <a:moveTo>
                                <a:pt x="0" y="0"/>
                              </a:moveTo>
                              <a:lnTo>
                                <a:pt x="688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18" path="m0,0l688,18e" stroked="t" o:allowincell="f" style="position:absolute;margin-left:453.4pt;margin-top:4.95pt;width:34.35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4010</wp:posOffset>
                </wp:positionH>
                <wp:positionV relativeFrom="paragraph">
                  <wp:posOffset>238125</wp:posOffset>
                </wp:positionV>
                <wp:extent cx="778510" cy="285115"/>
                <wp:effectExtent l="25400" t="2603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449">
                              <a:moveTo>
                                <a:pt x="0" y="0"/>
                              </a:moveTo>
                              <a:lnTo>
                                <a:pt x="1226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449" path="m0,0l1226,449e" stroked="t" o:allowincell="f" style="position:absolute;margin-left:426.3pt;margin-top:18.75pt;width:61.25pt;height:2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4193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94615</wp:posOffset>
                </wp:positionV>
                <wp:extent cx="668020" cy="26606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419">
                              <a:moveTo>
                                <a:pt x="0" y="0"/>
                              </a:moveTo>
                              <a:lnTo>
                                <a:pt x="1052" y="4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419" path="m0,0l1052,419e" stroked="t" o:allowincell="f" style="position:absolute;margin-left:3pt;margin-top:7.45pt;width:52.55pt;height:2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7600</wp:posOffset>
                </wp:positionH>
                <wp:positionV relativeFrom="paragraph">
                  <wp:posOffset>146685</wp:posOffset>
                </wp:positionV>
                <wp:extent cx="1251585" cy="250190"/>
                <wp:effectExtent l="26035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394">
                              <a:moveTo>
                                <a:pt x="0" y="0"/>
                              </a:moveTo>
                              <a:lnTo>
                                <a:pt x="1971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1,394" path="m0,0l1971,394e" stroked="t" o:allowincell="f" style="position:absolute;margin-left:388pt;margin-top:11.55pt;width:98.5pt;height:1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97155</wp:posOffset>
                </wp:positionV>
                <wp:extent cx="609600" cy="8445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33">
                              <a:moveTo>
                                <a:pt x="0" y="133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33" path="m0,133l960,0e" stroked="t" o:allowincell="f" style="position:absolute;margin-left:2.5pt;margin-top:7.65pt;width:47.9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41275</wp:posOffset>
                </wp:positionV>
                <wp:extent cx="635635" cy="22669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357">
                              <a:moveTo>
                                <a:pt x="0" y="357"/>
                              </a:moveTo>
                              <a:lnTo>
                                <a:pt x="10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357" path="m0,357l1001,0e" stroked="t" o:allowincell="f" style="position:absolute;margin-left:3.5pt;margin-top:3.25pt;width:50pt;height:1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05pt" to="516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8925</wp:posOffset>
                </wp:positionH>
                <wp:positionV relativeFrom="paragraph">
                  <wp:posOffset>12700</wp:posOffset>
                </wp:positionV>
                <wp:extent cx="817245" cy="93345"/>
                <wp:effectExtent l="26670" t="5715" r="508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147">
                              <a:moveTo>
                                <a:pt x="0" y="147"/>
                              </a:moveTo>
                              <a:lnTo>
                                <a:pt x="12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147" path="m0,147l1287,0e" stroked="t" o:allowincell="f" style="position:absolute;margin-left:422.75pt;margin-top:1pt;width:64.3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37465</wp:posOffset>
                </wp:positionV>
                <wp:extent cx="126619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itroën  C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.9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itroën  C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2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6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krytu CF 12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17-1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31  </w:t>
            </w:r>
            <w:r>
              <w:rPr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923  </w:t>
            </w:r>
            <w:r>
              <w:rPr>
                <w:sz w:val="22"/>
                <w:szCs w:val="22"/>
              </w:rPr>
              <w:t>(6 HR 17 – 3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 M 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16.3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2-26T12:49:00Z</cp:lastPrinted>
  <dcterms:modified xsi:type="dcterms:W3CDTF">2009-03-16T08:07:00Z</dcterms:modified>
  <cp:revision>145</cp:revision>
  <dc:subject/>
  <dc:title>SESTAVA JEDNOTLIVÝCH DÍLŮ</dc:title>
</cp:coreProperties>
</file>