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379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Cs w:val="24"/>
        </w:rPr>
      </w:pPr>
      <w:r>
        <w:rPr>
          <w:rFonts w:cs="Microsoft Sans Serif" w:ascii="Microsoft Sans Serif" w:hAnsi="Microsoft Sans Serif"/>
          <w:b/>
          <w:szCs w:val="24"/>
        </w:rPr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exact" w:line="240"/>
        <w:ind w:left="720" w:hanging="36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8. Demontujte všechny označené díly (kryty, rámečky, panely) středové konzoly. Demontujte příslušný spojovací materiál, dle potřeby rozpojte konektory elektroinstalac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místě následné polohy krytu zámkové vložky odstraňte potřebnou část vnitřní stěny středové konzoly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ejměte táhlo řazení z kloubku, na který nasaďte dle potřeby jedno, či dvě dodávaná pryžová těsnění. Následně táhlo řazení nainstalujte zpět do původní polohy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značenou přední levou originál matici mechanismu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označenou zadní pravou originál matici mechanismu řazení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Na místo demontované přední levé matice mechanismu řazení připevněte dle obr. na originál šroub dodávanou vzpěru. Spojení proveďte pomocí zatrhávací matice M8. Matici ještě nezatrhávejte!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edení (trubku) zámkové části vsuňte do kroužku vzpěry a úchyt zámkové části připevněte na místo demontované zadní matice mechanismu řazení. Spojení s originál šroubem proveďte pomocí zatrhávací matice M8. Matici ještě nezatrhávejte!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40"/>
        <w:ind w:left="720" w:hanging="36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Na táhlo bovdenu řazení připevněte dle obr. kryt bovdenu. Spojení proveďte pomocí dvou zatrhávacích šroubů M6 (imbus). Šrouby ještě nezatrhávejt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240"/>
        <w:ind w:left="720" w:firstLine="12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Následně seřiďte správnou vzájemnou polohu krytu bovdenu a zámkové části. Při zařazeném zpětném rychlostním stupni a při uzamčení zámkové části vysunutý jistící čep prochází volně okem krytu bovdenu. Při uzamykání nesmí docházet k žádnému omezení prováděné činnosti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exact" w:line="240"/>
        <w:ind w:left="720" w:firstLine="1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Po seřízení správné vzájemné polohy zámkové části a krytu bovdenu pojistěte polohu vedení zámkové části v kroužku vzpěry pomocí dvou zatrhávacích šroubů  M6 x 12. Šrouby opatrně dotáhněte, ale ještě nezatrhávejte.</w:t>
      </w:r>
    </w:p>
    <w:p>
      <w:pPr>
        <w:pStyle w:val="Normal"/>
        <w:tabs>
          <w:tab w:val="clear" w:pos="708"/>
          <w:tab w:val="left" w:pos="1200" w:leader="none"/>
        </w:tabs>
        <w:spacing w:lineRule="exact" w:line="240"/>
        <w:ind w:left="84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ind w:left="84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 – 18. Po ověření bezchybné funkce MZ Construct několikerým uzamčením zatrhněte matice a šrouby vzpěry, zámkové části i krytu bovdenu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Na kryt zámkové vložky nasaďte středící šablonu (Sch 7).</w:t>
      </w:r>
    </w:p>
    <w:p>
      <w:pPr>
        <w:pStyle w:val="Normal"/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Středovou konzolu ustavte pečlivě na původní místo v interiéru vozu. Hrot šablony označí na plastové konzole místo pro zhotovení otvoru. V tomto místě vrtejte otvor </w:t>
        <w:br/>
        <w:t>Ø 4,1 mm. Otvor zkontrolujte opětovným přiložením středové konzoly na původní místo. Po ověření správné polohy převrtejte otvor na Ø 6,8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 xml:space="preserve">Znovu ověřte správnost zhotoveného otvoru přiložením středové konzoly na původní místo. Po ověření frézujte dle zhotoveného otvoru do plastové konzoly otvor </w:t>
        <w:br/>
        <w:t>Ø 39,5 mm (BF 11+3). Otřepy po frézování pečlivě začistěte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exact" w:line="24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–</w: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t>24. Zkompletujte pečlivě všechny demontované díly v interiéru vozu. 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 w:before="240" w:after="120"/>
        <w:ind w:left="84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>-      Zkontrolujte správnou činnost mechanického zabezpečení několikerým uzamčením.</w:t>
      </w:r>
    </w:p>
    <w:p>
      <w:pPr>
        <w:pStyle w:val="Zkladntext2"/>
        <w:tabs>
          <w:tab w:val="clear" w:pos="708"/>
          <w:tab w:val="left" w:pos="360" w:leader="none"/>
        </w:tabs>
        <w:spacing w:lineRule="atLeast" w:line="0"/>
        <w:ind w:left="425" w:hanging="66"/>
        <w:jc w:val="both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-      Vyplňte řádně a čitelně záruční list.</w:t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hanging="66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hanging="6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/>
      </w:pPr>
      <w:r>
        <w:rPr>
          <w:rFonts w:cs="Microsoft Sans Serif" w:ascii="Microsoft Sans Serif" w:hAnsi="Microsoft Sans Serif"/>
          <w:b/>
          <w:sz w:val="24"/>
          <w:szCs w:val="24"/>
        </w:rPr>
        <w:tab/>
      </w: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  <w:r>
        <w:rPr>
          <w:rFonts w:cs="Microsoft Sans Serif" w:ascii="Microsoft Sans Serif" w:hAnsi="Microsoft Sans Serif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 xml:space="preserve">Všechny potřebné díly a přípravky použité a uvedené v tomto návodu, stejně jako </w:t>
        <w:br/>
        <w:t>i jednotlivé části mechanického zabezpečení lze objednat pouze u výrobce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Konstrukční změny vyhrazeny.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ab/>
        <w:t>Připomínky a náměty sdělte, prosím, na adresu: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>tel.: 251 617 248, 251 616 89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>fax: 251 617 24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tabs>
          <w:tab w:val="clear" w:pos="708"/>
          <w:tab w:val="left" w:pos="360" w:leader="none"/>
        </w:tabs>
        <w:ind w:left="360" w:hanging="426"/>
        <w:jc w:val="both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tabs>
          <w:tab w:val="clear" w:pos="708"/>
          <w:tab w:val="left" w:pos="360" w:leader="none"/>
          <w:tab w:val="left" w:pos="4820" w:leader="none"/>
        </w:tabs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Schválil: Michal P.</w:t>
      </w:r>
    </w:p>
    <w:p>
      <w:pPr>
        <w:pStyle w:val="Normal"/>
        <w:tabs>
          <w:tab w:val="clear" w:pos="708"/>
          <w:tab w:val="left" w:pos="360" w:leader="none"/>
        </w:tabs>
        <w:spacing w:lineRule="exact" w:line="240"/>
        <w:ind w:left="360" w:hanging="0"/>
        <w:jc w:val="both"/>
        <w:rPr>
          <w:rFonts w:ascii="Microsoft Sans Serif" w:hAnsi="Microsoft Sans Serif" w:eastAsia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379 / 1-CZ / 22.10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2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804545" cy="412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4545" cy="412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10:00Z</dcterms:created>
  <dc:creator>Construct</dc:creator>
  <dc:description/>
  <cp:keywords/>
  <dc:language>en-US</dc:language>
  <cp:lastModifiedBy>Michal Janoušek</cp:lastModifiedBy>
  <cp:lastPrinted>2009-09-21T14:55:00Z</cp:lastPrinted>
  <dcterms:modified xsi:type="dcterms:W3CDTF">2009-10-22T11:10:00Z</dcterms:modified>
  <cp:revision>8</cp:revision>
  <dc:subject/>
  <dc:title>TECHNOLOGICKÝ POSTUP MONTÁŽE MECHANICKÉHO ZABEZPEČOVACÍHO ZAŘÍZENÍ CONSTRUCT PRO VOZY</dc:title>
</cp:coreProperties>
</file>