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PCF 138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KIA  SORENT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tiptronic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74210</wp:posOffset>
                </wp:positionH>
                <wp:positionV relativeFrom="paragraph">
                  <wp:posOffset>273685</wp:posOffset>
                </wp:positionV>
                <wp:extent cx="1485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nový tvar PCF 1388/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1.55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nový tvar PCF 138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310</wp:posOffset>
            </wp:positionH>
            <wp:positionV relativeFrom="paragraph">
              <wp:posOffset>48260</wp:posOffset>
            </wp:positionV>
            <wp:extent cx="5591175" cy="3473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7" t="15848" r="493" b="5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50410</wp:posOffset>
            </wp:positionH>
            <wp:positionV relativeFrom="paragraph">
              <wp:posOffset>50800</wp:posOffset>
            </wp:positionV>
            <wp:extent cx="1357630" cy="448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877" t="43424" r="25673" b="3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54000</wp:posOffset>
                </wp:positionV>
                <wp:extent cx="668655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006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color w:val="FF000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oz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</w:rPr>
                              <w:t>původní tvar PCF 1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2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color w:val="FF000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oz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color w:val="FF0000"/>
                        </w:rPr>
                        <w:t>původní tvar PCF 1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color w:val="FF0000"/>
          <w:sz w:val="40"/>
          <w:lang w:val="en-US" w:eastAsia="en-US"/>
        </w:rPr>
      </w:pPr>
      <w:r>
        <w:rPr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249555</wp:posOffset>
                </wp:positionV>
                <wp:extent cx="656590" cy="214630"/>
                <wp:effectExtent l="5080" t="25400" r="260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" h="338">
                              <a:moveTo>
                                <a:pt x="0" y="328"/>
                              </a:moveTo>
                              <a:lnTo>
                                <a:pt x="10" y="338"/>
                              </a:lnTo>
                              <a:lnTo>
                                <a:pt x="10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4,338" path="m0,328l10,338l1034,0e" stroked="t" o:allowincell="f" style="position:absolute;margin-left:1.05pt;margin-top:19.65pt;width:51.65pt;height:16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0075</wp:posOffset>
                </wp:positionH>
                <wp:positionV relativeFrom="paragraph">
                  <wp:posOffset>30480</wp:posOffset>
                </wp:positionV>
                <wp:extent cx="516255" cy="379095"/>
                <wp:effectExtent l="26035" t="2603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3" h="597">
                              <a:moveTo>
                                <a:pt x="0" y="0"/>
                              </a:moveTo>
                              <a:lnTo>
                                <a:pt x="813" y="5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3,597" path="m0,0l813,597e" stroked="t" o:allowincell="f" style="position:absolute;margin-left:447.25pt;margin-top:2.4pt;width:40.6pt;height:2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5970</wp:posOffset>
                </wp:positionH>
                <wp:positionV relativeFrom="paragraph">
                  <wp:posOffset>177800</wp:posOffset>
                </wp:positionV>
                <wp:extent cx="1141730" cy="5257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56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8" h="828">
                              <a:moveTo>
                                <a:pt x="0" y="828"/>
                              </a:moveTo>
                              <a:lnTo>
                                <a:pt x="17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8,828" path="m0,828l1798,0e" stroked="t" o:allowincell="f" style="position:absolute;margin-left:261.1pt;margin-top:14pt;width:89.85pt;height:41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690</wp:posOffset>
                </wp:positionH>
                <wp:positionV relativeFrom="paragraph">
                  <wp:posOffset>-190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200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45pt" to="516.05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159385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12.5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370</wp:posOffset>
                </wp:positionH>
                <wp:positionV relativeFrom="paragraph">
                  <wp:posOffset>289560</wp:posOffset>
                </wp:positionV>
                <wp:extent cx="650240" cy="265430"/>
                <wp:effectExtent l="5080" t="25400" r="260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4" h="418">
                              <a:moveTo>
                                <a:pt x="0" y="418"/>
                              </a:moveTo>
                              <a:lnTo>
                                <a:pt x="1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4,418" path="m0,418l1024,0e" stroked="t" o:allowincell="f" style="position:absolute;margin-left:3.1pt;margin-top:22.8pt;width:51.15pt;height:20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92710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25400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pt" to="3.05pt,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4580</wp:posOffset>
                </wp:positionH>
                <wp:positionV relativeFrom="paragraph">
                  <wp:posOffset>114935</wp:posOffset>
                </wp:positionV>
                <wp:extent cx="1294130" cy="530225"/>
                <wp:effectExtent l="25400" t="260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20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8" h="835">
                              <a:moveTo>
                                <a:pt x="0" y="0"/>
                              </a:moveTo>
                              <a:lnTo>
                                <a:pt x="2038" y="8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8,835" path="m0,0l2038,835e" stroked="t" o:allowincell="f" style="position:absolute;margin-left:385.4pt;margin-top:9.05pt;width:101.85pt;height:41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198120</wp:posOffset>
                </wp:positionV>
                <wp:extent cx="668655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6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690</wp:posOffset>
                </wp:positionH>
                <wp:positionV relativeFrom="paragraph">
                  <wp:posOffset>116205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1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25717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25pt" to="3.05pt,2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70</wp:posOffset>
                </wp:positionH>
                <wp:positionV relativeFrom="paragraph">
                  <wp:posOffset>260985</wp:posOffset>
                </wp:positionV>
                <wp:extent cx="688975" cy="277495"/>
                <wp:effectExtent l="5715" t="5715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5" h="437">
                              <a:moveTo>
                                <a:pt x="0" y="0"/>
                              </a:moveTo>
                              <a:lnTo>
                                <a:pt x="1085" y="4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5,437" path="m0,0l1085,437e" stroked="t" o:allowincell="f" style="position:absolute;margin-left:3.1pt;margin-top:20.55pt;width:54.2pt;height:2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4826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8pt" to="516.0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165</wp:posOffset>
                </wp:positionH>
                <wp:positionV relativeFrom="paragraph">
                  <wp:posOffset>231140</wp:posOffset>
                </wp:positionV>
                <wp:extent cx="1151890" cy="4686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Sor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38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18.2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Sor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38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4340</wp:posOffset>
                </wp:positionH>
                <wp:positionV relativeFrom="paragraph">
                  <wp:posOffset>32385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.55pt;mso-position-vertical-relative:text;margin-left:-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4410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8710</wp:posOffset>
                </wp:positionH>
                <wp:positionV relativeFrom="paragraph">
                  <wp:posOffset>28130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22.15pt" to="516.05pt,2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5475</wp:posOffset>
                </wp:positionH>
                <wp:positionV relativeFrom="paragraph">
                  <wp:posOffset>137160</wp:posOffset>
                </wp:positionV>
                <wp:extent cx="1744980" cy="147955"/>
                <wp:effectExtent l="26035" t="2667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8" h="233">
                              <a:moveTo>
                                <a:pt x="0" y="0"/>
                              </a:moveTo>
                              <a:lnTo>
                                <a:pt x="2748" y="23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8,233" path="m0,0l2748,233e" stroked="t" o:allowincell="f" style="position:absolute;margin-left:349.25pt;margin-top:10.8pt;width:137.35pt;height:11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26390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15pt" to="3.05pt,1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</wp:posOffset>
                </wp:positionH>
                <wp:positionV relativeFrom="paragraph">
                  <wp:posOffset>169545</wp:posOffset>
                </wp:positionV>
                <wp:extent cx="939800" cy="6350"/>
                <wp:effectExtent l="5080" t="1905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10">
                              <a:moveTo>
                                <a:pt x="0" y="0"/>
                              </a:moveTo>
                              <a:lnTo>
                                <a:pt x="1480" y="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10" path="m0,0l1480,10e" stroked="t" o:allowincell="f" style="position:absolute;margin-left:3.1pt;margin-top:13.35pt;width:73.95pt;height:0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0</wp:posOffset>
                </wp:positionH>
                <wp:positionV relativeFrom="paragraph">
                  <wp:posOffset>258445</wp:posOffset>
                </wp:positionV>
                <wp:extent cx="720725" cy="186690"/>
                <wp:effectExtent l="5715" t="25400" r="2540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5" h="294">
                              <a:moveTo>
                                <a:pt x="0" y="294"/>
                              </a:moveTo>
                              <a:lnTo>
                                <a:pt x="1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5,294" path="m0,294l1135,0e" stroked="t" o:allowincell="f" style="position:absolute;margin-left:3.1pt;margin-top:20.35pt;width:56.7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5875</wp:posOffset>
                </wp:positionV>
                <wp:extent cx="668655" cy="5486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4414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35pt" to="3.0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103"/>
        <w:gridCol w:w="2551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 1388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PCF 1388/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CF 1388A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5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8.05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– 06.02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ø 6,3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 Platné od : 23.10.2009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arie Brožová</cp:lastModifiedBy>
  <cp:lastPrinted>2009-08-12T09:28:00Z</cp:lastPrinted>
  <dcterms:modified xsi:type="dcterms:W3CDTF">2009-10-23T09:02:00Z</dcterms:modified>
  <cp:revision>24</cp:revision>
  <dc:subject/>
  <dc:title>SESTAVA JEDNOTLIVÝCH DÍLŮ</dc:title>
</cp:coreProperties>
</file>