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925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4094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925" cy="203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4094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925" cy="203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4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08400</wp:posOffset>
                </wp:positionH>
                <wp:positionV relativeFrom="paragraph">
                  <wp:posOffset>1383665</wp:posOffset>
                </wp:positionV>
                <wp:extent cx="571500" cy="228600"/>
                <wp:effectExtent l="5080" t="10160" r="889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2pt;margin-top:108.95pt;width:4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24965</wp:posOffset>
                </wp:positionH>
                <wp:positionV relativeFrom="paragraph">
                  <wp:posOffset>501015</wp:posOffset>
                </wp:positionV>
                <wp:extent cx="571500" cy="228600"/>
                <wp:effectExtent l="46355" t="10160" r="323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1200"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pt;margin-top:39.45pt;width:44.95pt;height:17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20255</wp:posOffset>
                </wp:positionH>
                <wp:positionV relativeFrom="paragraph">
                  <wp:posOffset>1504950</wp:posOffset>
                </wp:positionV>
                <wp:extent cx="421640" cy="228600"/>
                <wp:effectExtent l="41275" t="0" r="4445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0200">
                          <a:off x="0" y="0"/>
                          <a:ext cx="421560" cy="228600"/>
                        </a:xfrm>
                        <a:prstGeom prst="rightArrow">
                          <a:avLst>
                            <a:gd name="adj1" fmla="val 50000"/>
                            <a:gd name="adj2" fmla="val 46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65pt;margin-top:118.45pt;width:33.15pt;height:17.95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60995</wp:posOffset>
                </wp:positionH>
                <wp:positionV relativeFrom="paragraph">
                  <wp:posOffset>1652270</wp:posOffset>
                </wp:positionV>
                <wp:extent cx="421640" cy="228600"/>
                <wp:effectExtent l="81915" t="0" r="469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5800">
                          <a:off x="0" y="0"/>
                          <a:ext cx="421560" cy="228600"/>
                        </a:xfrm>
                        <a:prstGeom prst="rightArrow">
                          <a:avLst>
                            <a:gd name="adj1" fmla="val 50000"/>
                            <a:gd name="adj2" fmla="val 46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8pt;margin-top:130.1pt;width:33.15pt;height:17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33">
                <wp:simplePos x="0" y="0"/>
                <wp:positionH relativeFrom="column">
                  <wp:posOffset>6429375</wp:posOffset>
                </wp:positionH>
                <wp:positionV relativeFrom="paragraph">
                  <wp:posOffset>893445</wp:posOffset>
                </wp:positionV>
                <wp:extent cx="421640" cy="228600"/>
                <wp:effectExtent l="10795" t="33655" r="0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800">
                          <a:off x="0" y="0"/>
                          <a:ext cx="421560" cy="228600"/>
                        </a:xfrm>
                        <a:prstGeom prst="rightArrow">
                          <a:avLst>
                            <a:gd name="adj1" fmla="val 50000"/>
                            <a:gd name="adj2" fmla="val 46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25pt;margin-top:70.3pt;width:33.15pt;height:17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34">
                <wp:simplePos x="0" y="0"/>
                <wp:positionH relativeFrom="column">
                  <wp:posOffset>6416675</wp:posOffset>
                </wp:positionH>
                <wp:positionV relativeFrom="paragraph">
                  <wp:posOffset>1276985</wp:posOffset>
                </wp:positionV>
                <wp:extent cx="421640" cy="228600"/>
                <wp:effectExtent l="10795" t="33655" r="0" b="438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800">
                          <a:off x="0" y="0"/>
                          <a:ext cx="421560" cy="228600"/>
                        </a:xfrm>
                        <a:prstGeom prst="rightArrow">
                          <a:avLst>
                            <a:gd name="adj1" fmla="val 50000"/>
                            <a:gd name="adj2" fmla="val 46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25pt;margin-top:100.5pt;width:33.15pt;height:17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5">
                <wp:simplePos x="0" y="0"/>
                <wp:positionH relativeFrom="column">
                  <wp:posOffset>8444230</wp:posOffset>
                </wp:positionH>
                <wp:positionV relativeFrom="paragraph">
                  <wp:posOffset>823595</wp:posOffset>
                </wp:positionV>
                <wp:extent cx="421640" cy="228600"/>
                <wp:effectExtent l="0" t="45720" r="6985" b="457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5400">
                          <a:off x="0" y="0"/>
                          <a:ext cx="421560" cy="228600"/>
                        </a:xfrm>
                        <a:prstGeom prst="rightArrow">
                          <a:avLst>
                            <a:gd name="adj1" fmla="val 50000"/>
                            <a:gd name="adj2" fmla="val 46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4.85pt;margin-top:64.8pt;width:33.15pt;height:17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6">
                <wp:simplePos x="0" y="0"/>
                <wp:positionH relativeFrom="column">
                  <wp:posOffset>8545830</wp:posOffset>
                </wp:positionH>
                <wp:positionV relativeFrom="paragraph">
                  <wp:posOffset>1363345</wp:posOffset>
                </wp:positionV>
                <wp:extent cx="421640" cy="228600"/>
                <wp:effectExtent l="0" t="45720" r="6985" b="457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5400">
                          <a:off x="0" y="0"/>
                          <a:ext cx="421560" cy="228600"/>
                        </a:xfrm>
                        <a:prstGeom prst="rightArrow">
                          <a:avLst>
                            <a:gd name="adj1" fmla="val 50000"/>
                            <a:gd name="adj2" fmla="val 46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85pt;margin-top:107.3pt;width:33.15pt;height:17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5910" cy="19608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20446" r="137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197675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925" cy="196405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2572" r="-20" b="4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43">
                <wp:simplePos x="0" y="0"/>
                <wp:positionH relativeFrom="column">
                  <wp:posOffset>7472045</wp:posOffset>
                </wp:positionH>
                <wp:positionV relativeFrom="paragraph">
                  <wp:posOffset>909320</wp:posOffset>
                </wp:positionV>
                <wp:extent cx="341630" cy="434975"/>
                <wp:effectExtent l="5651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75400">
                          <a:off x="0" y="0"/>
                          <a:ext cx="341640" cy="434880"/>
                        </a:xfrm>
                        <a:custGeom>
                          <a:avLst/>
                          <a:gdLst>
                            <a:gd name="textAreaLeft" fmla="*/ 0 w 193680"/>
                            <a:gd name="textAreaRight" fmla="*/ 194040 w 193680"/>
                            <a:gd name="textAreaTop" fmla="*/ 0 h 246600"/>
                            <a:gd name="textAreaBottom" fmla="*/ 246960 h 24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786" y="12467"/>
                              </a:moveTo>
                              <a:arcTo wR="-8186" hR="-8186" stAng="10095049" swAng="-6725685"/>
                              <a:lnTo>
                                <a:pt x="4785" y="1830"/>
                              </a:lnTo>
                              <a:arcTo wR="10800" hR="10800" stAng="-7430635" swAng="6725685"/>
                              <a:lnTo>
                                <a:pt x="24017" y="8051"/>
                              </a:lnTo>
                              <a:lnTo>
                                <a:pt x="20910" y="12790"/>
                              </a:lnTo>
                              <a:lnTo>
                                <a:pt x="16171" y="96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8.35pt;margin-top:71.6pt;width:26.85pt;height:34.2pt;mso-wrap-style:none;v-text-anchor:middle;rotation:19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875</wp:posOffset>
                </wp:positionH>
                <wp:positionV relativeFrom="paragraph">
                  <wp:posOffset>915670</wp:posOffset>
                </wp:positionV>
                <wp:extent cx="421640" cy="228600"/>
                <wp:effectExtent l="5080" t="12700" r="762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228600"/>
                        </a:xfrm>
                        <a:prstGeom prst="rightArrow">
                          <a:avLst>
                            <a:gd name="adj1" fmla="val 50000"/>
                            <a:gd name="adj2" fmla="val 46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25pt;margin-top:72.1pt;width:33.1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8575</wp:posOffset>
                </wp:positionH>
                <wp:positionV relativeFrom="paragraph">
                  <wp:posOffset>1388110</wp:posOffset>
                </wp:positionV>
                <wp:extent cx="421640" cy="228600"/>
                <wp:effectExtent l="12700" t="7620" r="133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1560" cy="228600"/>
                        </a:xfrm>
                        <a:prstGeom prst="rightArrow">
                          <a:avLst>
                            <a:gd name="adj1" fmla="val 50000"/>
                            <a:gd name="adj2" fmla="val 46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3pt;margin-top:109.3pt;width:33.1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7185</wp:posOffset>
                </wp:positionH>
                <wp:positionV relativeFrom="paragraph">
                  <wp:posOffset>920750</wp:posOffset>
                </wp:positionV>
                <wp:extent cx="342900" cy="228600"/>
                <wp:effectExtent l="6985" t="15240" r="508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55pt;margin-top:72.5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0555</wp:posOffset>
                </wp:positionH>
                <wp:positionV relativeFrom="paragraph">
                  <wp:posOffset>25400</wp:posOffset>
                </wp:positionV>
                <wp:extent cx="2818765" cy="20662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Konzolu s mechanismem řazení posuňte co nejvíce dopředu a doleva (ve směru jízd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  <w:t>Move the console with shifting mechanism maximally forward and to the left (in the direction of driv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  <w:lang w:val="ru-RU"/>
                              </w:rPr>
                              <w:t>Подвинуть консоль с механизмом переключения максимально вперёд и налево  (в направлении езды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162.7pt;mso-wrap-distance-left:9.05pt;mso-wrap-distance-right:9.05pt;mso-wrap-distance-top:0pt;mso-wrap-distance-bottom:0pt;margin-top:2pt;mso-position-vertical-relative:text;margin-left:2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  <w:t>Konzolu s mechanismem řazení posuňte co nejvíce dopředu a doleva (ve směru jízdy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  <w:t>Move the console with shifting mechanism maximally forward and to the left (in the direction of drive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  <w:lang w:val="ru-RU"/>
                        </w:rPr>
                        <w:t>Подвинуть консоль с механизмом переключения максимально вперёд и налево  (в направлении езды)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5515</wp:posOffset>
                </wp:positionH>
                <wp:positionV relativeFrom="paragraph">
                  <wp:posOffset>1217930</wp:posOffset>
                </wp:positionV>
                <wp:extent cx="359410" cy="212090"/>
                <wp:effectExtent l="13335" t="0" r="3619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24600">
                          <a:off x="0" y="0"/>
                          <a:ext cx="359280" cy="212040"/>
                        </a:xfrm>
                        <a:prstGeom prst="rightArrow">
                          <a:avLst>
                            <a:gd name="adj1" fmla="val 50000"/>
                            <a:gd name="adj2" fmla="val 423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5pt;margin-top:95.9pt;width:28.25pt;height:16.6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07535</wp:posOffset>
                </wp:positionH>
                <wp:positionV relativeFrom="paragraph">
                  <wp:posOffset>1395730</wp:posOffset>
                </wp:positionV>
                <wp:extent cx="359410" cy="212090"/>
                <wp:effectExtent l="13335" t="0" r="3619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24600">
                          <a:off x="0" y="0"/>
                          <a:ext cx="359280" cy="212040"/>
                        </a:xfrm>
                        <a:prstGeom prst="rightArrow">
                          <a:avLst>
                            <a:gd name="adj1" fmla="val 50000"/>
                            <a:gd name="adj2" fmla="val 423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1pt;margin-top:109.9pt;width:28.25pt;height:16.6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23455</wp:posOffset>
                </wp:positionH>
                <wp:positionV relativeFrom="paragraph">
                  <wp:posOffset>685800</wp:posOffset>
                </wp:positionV>
                <wp:extent cx="718820" cy="395605"/>
                <wp:effectExtent l="19050" t="20320" r="2032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623">
                              <a:moveTo>
                                <a:pt x="1072" y="592"/>
                              </a:moveTo>
                              <a:lnTo>
                                <a:pt x="1132" y="517"/>
                              </a:lnTo>
                              <a:lnTo>
                                <a:pt x="1132" y="60"/>
                              </a:lnTo>
                              <a:lnTo>
                                <a:pt x="952" y="45"/>
                              </a:lnTo>
                              <a:lnTo>
                                <a:pt x="727" y="0"/>
                              </a:lnTo>
                              <a:lnTo>
                                <a:pt x="484" y="19"/>
                              </a:lnTo>
                              <a:lnTo>
                                <a:pt x="257" y="42"/>
                              </a:lnTo>
                              <a:lnTo>
                                <a:pt x="72" y="104"/>
                              </a:lnTo>
                              <a:lnTo>
                                <a:pt x="30" y="158"/>
                              </a:lnTo>
                              <a:lnTo>
                                <a:pt x="0" y="561"/>
                              </a:lnTo>
                              <a:lnTo>
                                <a:pt x="60" y="623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623" path="m1072,592l1132,517l1132,60l952,45l727,0l484,19l257,42l72,104l30,158l0,561l60,623e" stroked="t" o:allowincell="f" style="position:absolute;margin-left:576.65pt;margin-top:54pt;width:56.55pt;height:31.1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08661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ab/>
        <w:tab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75</wp:posOffset>
                </wp:positionH>
                <wp:positionV relativeFrom="paragraph">
                  <wp:posOffset>1635125</wp:posOffset>
                </wp:positionV>
                <wp:extent cx="571500" cy="228600"/>
                <wp:effectExtent l="5080" t="279400" r="24384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92000"/>
                            <a:gd name="adj2" fmla="val -1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.25pt;margin-top:128.7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52310</wp:posOffset>
                </wp:positionH>
                <wp:positionV relativeFrom="paragraph">
                  <wp:posOffset>1617345</wp:posOffset>
                </wp:positionV>
                <wp:extent cx="473710" cy="327660"/>
                <wp:effectExtent l="46990" t="0" r="5461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4200">
                          <a:off x="0" y="0"/>
                          <a:ext cx="473760" cy="327600"/>
                        </a:xfrm>
                        <a:custGeom>
                          <a:avLst/>
                          <a:gdLst>
                            <a:gd name="textAreaLeft" fmla="*/ 41760 w 268560"/>
                            <a:gd name="textAreaRight" fmla="*/ 235080 w 268560"/>
                            <a:gd name="textAreaTop" fmla="*/ 46440 h 185760"/>
                            <a:gd name="textAreaBottom" fmla="*/ 139320 h 18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5.25pt;margin-top:127.3pt;width:37.25pt;height:25.75pt;mso-wrap-style:none;v-text-anchor:middle;rotation:2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735" cy="21259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17650</wp:posOffset>
                </wp:positionH>
                <wp:positionV relativeFrom="paragraph">
                  <wp:posOffset>3083560</wp:posOffset>
                </wp:positionV>
                <wp:extent cx="473710" cy="327660"/>
                <wp:effectExtent l="46990" t="0" r="5461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4200">
                          <a:off x="0" y="0"/>
                          <a:ext cx="473760" cy="327600"/>
                        </a:xfrm>
                        <a:custGeom>
                          <a:avLst/>
                          <a:gdLst>
                            <a:gd name="textAreaLeft" fmla="*/ 41760 w 268560"/>
                            <a:gd name="textAreaRight" fmla="*/ 235080 w 268560"/>
                            <a:gd name="textAreaTop" fmla="*/ 46440 h 185760"/>
                            <a:gd name="textAreaBottom" fmla="*/ 139320 h 18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9.45pt;margin-top:242.75pt;width:37.25pt;height:25.75pt;mso-wrap-style:none;v-text-anchor:middle;rotation:2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377825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78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04160" cy="139446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677" t="22539" r="4058" b="8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394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2260" cy="141732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26387" r="0" b="7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417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</w:r>
    </w:p>
    <w:sectPr>
      <w:footerReference w:type="default" r:id="rId25"/>
      <w:type w:val="nextPage"/>
      <w:pgSz w:orient="landscape" w:w="16838" w:h="11906"/>
      <w:pgMar w:left="1276" w:right="851" w:gutter="0" w:header="0" w:top="397" w:footer="39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954 / 4-CZ / 23.5.2012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32:00Z</dcterms:created>
  <dc:creator>Michal Janoušek</dc:creator>
  <dc:description/>
  <cp:keywords/>
  <dc:language>en-US</dc:language>
  <cp:lastModifiedBy>Michal Janoušek</cp:lastModifiedBy>
  <cp:lastPrinted>2012-05-24T12:11:00Z</cp:lastPrinted>
  <dcterms:modified xsi:type="dcterms:W3CDTF">2012-05-24T10:14:00Z</dcterms:modified>
  <cp:revision>4</cp:revision>
  <dc:subject/>
  <dc:title> </dc:title>
</cp:coreProperties>
</file>