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– 420/A</w:t>
      </w:r>
    </w:p>
    <w:p>
      <w:pPr>
        <w:pStyle w:val="Heading1"/>
        <w:rPr/>
      </w:pPr>
      <w:r>
        <w:rPr/>
        <w:t xml:space="preserve"> </w:t>
      </w:r>
      <w:r>
        <w:rPr/>
        <w:t>PEUGEOT 206  mr. 200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374650</wp:posOffset>
            </wp:positionV>
            <wp:extent cx="5394960" cy="4178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3167" r="28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101473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79.9pt" to="-20.45pt,79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1014730</wp:posOffset>
                </wp:positionV>
                <wp:extent cx="1463675" cy="362585"/>
                <wp:effectExtent l="25400" t="2540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9.9pt" to="469.2pt,108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240</wp:posOffset>
                </wp:positionH>
                <wp:positionV relativeFrom="paragraph">
                  <wp:posOffset>1471930</wp:posOffset>
                </wp:positionV>
                <wp:extent cx="1371600" cy="457200"/>
                <wp:effectExtent l="25400" t="2540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5.9pt" to="469.15pt,151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360</wp:posOffset>
                </wp:positionH>
                <wp:positionV relativeFrom="paragraph">
                  <wp:posOffset>2112010</wp:posOffset>
                </wp:positionV>
                <wp:extent cx="1555115" cy="362585"/>
                <wp:effectExtent l="25400" t="2540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66.3pt" to="469.2pt,194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5880</wp:posOffset>
                </wp:positionH>
                <wp:positionV relativeFrom="paragraph">
                  <wp:posOffset>3026410</wp:posOffset>
                </wp:positionV>
                <wp:extent cx="821690" cy="88265"/>
                <wp:effectExtent l="26035" t="260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38.3pt" to="469.05pt,245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4440</wp:posOffset>
                </wp:positionH>
                <wp:positionV relativeFrom="paragraph">
                  <wp:posOffset>3754120</wp:posOffset>
                </wp:positionV>
                <wp:extent cx="913130" cy="277495"/>
                <wp:effectExtent l="25400" t="5080" r="190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96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95.6pt" to="469.05pt,317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1011555</wp:posOffset>
                </wp:positionV>
                <wp:extent cx="915670" cy="277495"/>
                <wp:effectExtent l="1905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9.65pt" to="51.55pt,101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0350</wp:posOffset>
                </wp:positionH>
                <wp:positionV relativeFrom="paragraph">
                  <wp:posOffset>1651635</wp:posOffset>
                </wp:positionV>
                <wp:extent cx="2195830" cy="368935"/>
                <wp:effectExtent l="1270" t="508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0.05pt" to="152.35pt,15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9080</wp:posOffset>
                </wp:positionH>
                <wp:positionV relativeFrom="paragraph">
                  <wp:posOffset>2294890</wp:posOffset>
                </wp:positionV>
                <wp:extent cx="822960" cy="91440"/>
                <wp:effectExtent l="635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80.7pt" to="44.35pt,187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42138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31.8pt" to="-20.55pt,3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3573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1.4pt" to="-20.55pt,28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ragraph">
                  <wp:posOffset>2933700</wp:posOffset>
                </wp:positionV>
                <wp:extent cx="915670" cy="1270"/>
                <wp:effectExtent l="635" t="2476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1pt" to="51.55pt,23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3573780</wp:posOffset>
                </wp:positionV>
                <wp:extent cx="824230" cy="92710"/>
                <wp:effectExtent l="635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1.4pt" to="44.35pt,288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4213860</wp:posOffset>
                </wp:positionV>
                <wp:extent cx="2378710" cy="92710"/>
                <wp:effectExtent l="635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31.8pt" to="166.75pt,33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(manuál – řadící ty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6795</wp:posOffset>
                </wp:positionH>
                <wp:positionV relativeFrom="paragraph">
                  <wp:posOffset>4119245</wp:posOffset>
                </wp:positionV>
                <wp:extent cx="167767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206  mr. 2001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42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324.35pt;mso-position-vertical-relative:text;margin-left:180.8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206  mr. 2001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42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00430</wp:posOffset>
                </wp:positionH>
                <wp:positionV relativeFrom="paragraph">
                  <wp:posOffset>3756660</wp:posOffset>
                </wp:positionV>
                <wp:extent cx="100584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95.8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8990</wp:posOffset>
                </wp:positionH>
                <wp:positionV relativeFrom="paragraph">
                  <wp:posOffset>3116580</wp:posOffset>
                </wp:positionV>
                <wp:extent cx="64008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5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41414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1.35pt" to="-20.55pt,111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139825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9.75pt" to="497.85pt,89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68846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95pt" to="497.85pt,13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1456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8.95pt" to="-20.55pt,16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237105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6.15pt" to="497.85pt,17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877185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6.55pt" to="497.85pt,22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517265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6.95pt" to="497.85pt,276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26943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2.15pt" to="-20.55pt,2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2145665</wp:posOffset>
                </wp:positionV>
                <wp:extent cx="342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8.95pt" to="-22.35pt,16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682625</wp:posOffset>
                </wp:positionV>
                <wp:extent cx="73152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1231265</wp:posOffset>
                </wp:positionV>
                <wp:extent cx="64008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316865</wp:posOffset>
                </wp:positionV>
                <wp:extent cx="64008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2419985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0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3060065</wp:posOffset>
                </wp:positionV>
                <wp:extent cx="64008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1779905</wp:posOffset>
                </wp:positionV>
                <wp:extent cx="64008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0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7550</wp:posOffset>
                </wp:positionH>
                <wp:positionV relativeFrom="paragraph">
                  <wp:posOffset>956945</wp:posOffset>
                </wp:positionV>
                <wp:extent cx="64008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5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2237105</wp:posOffset>
                </wp:positionV>
                <wp:extent cx="64008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6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8990</wp:posOffset>
                </wp:positionH>
                <wp:positionV relativeFrom="paragraph">
                  <wp:posOffset>1688465</wp:posOffset>
                </wp:positionV>
                <wp:extent cx="91440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2.9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3256915</wp:posOffset>
                </wp:positionV>
                <wp:extent cx="640080" cy="5486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6.4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0410</wp:posOffset>
                </wp:positionH>
                <wp:positionV relativeFrom="paragraph">
                  <wp:posOffset>2113915</wp:posOffset>
                </wp:positionV>
                <wp:extent cx="639445" cy="1301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drawing>
                                <wp:inline distT="0" distB="0" distL="0" distR="0">
                                  <wp:extent cx="456565" cy="3873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6" t="-1124" r="-96" b="-1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3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0.25pt;mso-wrap-distance-left:9.05pt;mso-wrap-distance-right:9.05pt;mso-wrap-distance-top:0pt;mso-wrap-distance-bottom:0pt;margin-top:166.4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drawing>
                          <wp:inline distT="0" distB="0" distL="0" distR="0">
                            <wp:extent cx="456565" cy="3873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6" t="-1124" r="-96" b="-1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3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8005</wp:posOffset>
                </wp:positionH>
                <wp:positionV relativeFrom="paragraph">
                  <wp:posOffset>210185</wp:posOffset>
                </wp:positionV>
                <wp:extent cx="548640" cy="36576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5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420/A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0/A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05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6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 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  </w:t>
      </w: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 xml:space="preserve">Schválil      : Ing. Rouš J.                                                                     Platné od : 23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09:00Z</dcterms:created>
  <dc:creator>CONSTRUCT A&amp;D</dc:creator>
  <dc:description/>
  <cp:keywords/>
  <dc:language>en-US</dc:language>
  <cp:lastModifiedBy>Jan Sláma</cp:lastModifiedBy>
  <cp:lastPrinted>2003-05-27T13:50:00Z</cp:lastPrinted>
  <dcterms:modified xsi:type="dcterms:W3CDTF">2007-05-22T12:12:00Z</dcterms:modified>
  <cp:revision>3</cp:revision>
  <dc:subject/>
  <dc:title>SESTAVA JEDNOTLIVÝCH DÍLŮ</dc:title>
</cp:coreProperties>
</file>