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78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9. Demontujte označené díly (rámečky, kryty…) středové konzoly. Demontujte příslušný spojovací materiál. Středovou konzolu odstraňte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>Ze strany řidiče demontujte označené originál matice mechanismu řaz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>Na místa demontovaných matic našroubujte na oba originál šrouby dodávané distanční sloupk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>K oběma distančním sloupkům připevněte dle obr. dodávanou podpěru. Spojení proveďte pomocí dvou zatrhávacích šroubů M8 x 16 (s podložkami)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>Dle obr. přiložte vrtací šablonu (BC 1278) k boční stěně kulisy mechanismu řazení. Dle správně přiložené šablony vrtejte přes stěnu kulisy řazení otvor Ø 6,8 m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>Šablonu odstraňte a dle zhotoveného otvoru frézujte opatrně přes stěnu kulisy řazení otvor Ø 25 mm (BF 28+3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>Dle potřeby odstraňte vnitřní část příčky kulisy řazení (po instalaci zámkové části nesmí být při uzamykání nijak omezen výsun jistícího čepu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6.Vedení (trubku) zámkové části vsuňte do vyfrézovaného otvoru v kulise řazení. Zámkovou část připevněte k označeným otvorům v podpěře. Spojení proveďte pomocí dvou zatrhávacích šroubů M8 x 16 (s podložkami)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Vyzkoušejte správnou funkci mechanického zabezpečení několikerým uzamčením. Při navolené poloze parking a při uzamčení zámkové části vysunutý jistící čep aretuje polohu páky voliče. Při uzamykání, nebo při volení ostatních stupňů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</w:rPr>
        <w:tab/>
        <w:tab/>
        <w:t>Po ověření bezchybné funkce mechanického zabezpečení zatrhněte všechny čtyři upevňující šrouby M8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17.</w:t>
        <w:tab/>
        <w:t>Na kryt zámkové vložky nasaďte středící šablonu (Sch 7)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</w:rPr>
        <w:t>18.</w:t>
        <w:tab/>
        <w:t xml:space="preserve">Upevněte pečlivě středovou konzolu na původní místo. Hrot šablony označí na konzole místo pro zhotovení otvoru (střed krytu zámkové vložky). Vrtákem </w:t>
        <w:br/>
        <w:t xml:space="preserve">Ø 4,1 mm zhotovte v označeném místě otvor. </w:t>
      </w:r>
    </w:p>
    <w:p>
      <w:pPr>
        <w:pStyle w:val="TextBodyIndent"/>
        <w:tabs>
          <w:tab w:val="clear" w:pos="708"/>
          <w:tab w:val="left" w:pos="72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</w:rPr>
        <w:tab/>
        <w:tab/>
        <w:t>Zkontrolujte správnou polohu zhotoveného otvoru opětovným přiložením středové konzoly na původní místo. Po ověření otvor převrtejte na Ø 6,8 mm</w:t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</w:rPr>
        <w:t xml:space="preserve">19. Znovu se ujistěte o správnosti zhotoveného otvoru přiložením středové konzoly na původní místo. Dle zhotoveného otvoru frézujte do středové konzoly otvor </w:t>
        <w:br/>
        <w:t>Ø 39,5 mm (BF 11+3). Otřepy vzniklé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20. - 21. </w:t>
      </w:r>
      <w:r>
        <w:rPr>
          <w:rFonts w:cs="Microsoft Sans Serif" w:ascii="Microsoft Sans Serif" w:hAnsi="Microsoft Sans Serif"/>
          <w:bCs/>
        </w:rPr>
        <w:t>Proveďte pečlivě kompletaci všech demontovaných dílů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278 / 1-CZ / 9.7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9-07-13T09:09:00Z</dcterms:modified>
  <cp:revision>57</cp:revision>
  <dc:subject/>
  <dc:title>TECHNOLOGICKÝ POSTUP MONTÁŽE MECHANICKÉHO ZABEZPEČOVACÍHO ZAŘÍZENÍ CONSTRUCT NA VOZY PEUGEOT 306 r</dc:title>
</cp:coreProperties>
</file>