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i/>
          <w:sz w:val="40"/>
        </w:rPr>
        <w:t>CF - 440/A</w:t>
      </w:r>
    </w:p>
    <w:p>
      <w:pPr>
        <w:pStyle w:val="Heading2"/>
        <w:rPr/>
      </w:pPr>
      <w:r>
        <w:rPr/>
        <w:t xml:space="preserve"> </w:t>
      </w:r>
      <w:r>
        <w:rPr/>
        <w:t>PEUGEOT 306 - r. 99 (diese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05255</wp:posOffset>
                </wp:positionV>
                <wp:extent cx="1388110" cy="859790"/>
                <wp:effectExtent l="5080" t="508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1354">
                              <a:moveTo>
                                <a:pt x="2186" y="1354"/>
                              </a:moveTo>
                              <a:lnTo>
                                <a:pt x="516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6,1354" path="m2186,1354l516,0l0,3e" stroked="t" o:allowincell="f" style="position:absolute;margin-left:-30pt;margin-top:110.65pt;width:109.25pt;height:6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478155</wp:posOffset>
                </wp:positionV>
                <wp:extent cx="330200" cy="12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37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184086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44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1222375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96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14052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0.65pt" to="-6.05pt,1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2063115</wp:posOffset>
                </wp:positionV>
                <wp:extent cx="1073785" cy="49530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780">
                              <a:moveTo>
                                <a:pt x="1691" y="7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1,780" path="m1691,780l0,0e" stroked="t" o:allowincell="f" style="position:absolute;margin-left:-6.1pt;margin-top:162.45pt;width:84.5pt;height:3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20631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2.45pt" to="-6.05pt,16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27946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0.05pt" to="-6.05pt,22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790</wp:posOffset>
                </wp:positionH>
                <wp:positionV relativeFrom="paragraph">
                  <wp:posOffset>2794635</wp:posOffset>
                </wp:positionV>
                <wp:extent cx="1189990" cy="15938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4" h="251">
                              <a:moveTo>
                                <a:pt x="1874" y="251"/>
                              </a:moveTo>
                              <a:lnTo>
                                <a:pt x="36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4,251" path="m1874,251l363,2l0,0e" stroked="t" o:allowincell="f" style="position:absolute;margin-left:-27.7pt;margin-top:220.05pt;width:93.65pt;height:1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673735</wp:posOffset>
                </wp:positionV>
                <wp:extent cx="949325" cy="891540"/>
                <wp:effectExtent l="5715" t="5080" r="2476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1404">
                              <a:moveTo>
                                <a:pt x="1495" y="1404"/>
                              </a:moveTo>
                              <a:lnTo>
                                <a:pt x="12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5,1404" path="m1495,1404l126,0l0,0e" stroked="t" o:allowincell="f" style="position:absolute;margin-left:-13.2pt;margin-top:53.05pt;width:74.7pt;height:7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6737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3.05pt" to="-6.05pt,5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0655</wp:posOffset>
                </wp:positionH>
                <wp:positionV relativeFrom="paragraph">
                  <wp:posOffset>2502535</wp:posOffset>
                </wp:positionV>
                <wp:extent cx="809625" cy="33845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533">
                              <a:moveTo>
                                <a:pt x="0" y="533"/>
                              </a:moveTo>
                              <a:lnTo>
                                <a:pt x="1173" y="0"/>
                              </a:lnTo>
                              <a:lnTo>
                                <a:pt x="1275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533" path="m0,533l1173,0l1275,20e" stroked="t" o:allowincell="f" style="position:absolute;margin-left:412.65pt;margin-top:197.05pt;width:63.7pt;height:2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8840</wp:posOffset>
                </wp:positionH>
                <wp:positionV relativeFrom="paragraph">
                  <wp:posOffset>250253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97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7115</wp:posOffset>
                </wp:positionH>
                <wp:positionV relativeFrom="paragraph">
                  <wp:posOffset>3138170</wp:posOffset>
                </wp:positionV>
                <wp:extent cx="1214755" cy="34988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3" h="551">
                              <a:moveTo>
                                <a:pt x="0" y="551"/>
                              </a:moveTo>
                              <a:lnTo>
                                <a:pt x="1813" y="0"/>
                              </a:lnTo>
                              <a:lnTo>
                                <a:pt x="1913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3,551" path="m0,551l1813,0l1913,9e" stroked="t" o:allowincell="f" style="position:absolute;margin-left:382.45pt;margin-top:247.1pt;width:95.6pt;height:2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8840</wp:posOffset>
                </wp:positionH>
                <wp:positionV relativeFrom="paragraph">
                  <wp:posOffset>314261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47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6370</wp:posOffset>
                </wp:positionH>
                <wp:positionV relativeFrom="paragraph">
                  <wp:posOffset>481330</wp:posOffset>
                </wp:positionV>
                <wp:extent cx="803910" cy="487045"/>
                <wp:effectExtent l="25400" t="5715" r="571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767">
                              <a:moveTo>
                                <a:pt x="0" y="767"/>
                              </a:moveTo>
                              <a:lnTo>
                                <a:pt x="1182" y="0"/>
                              </a:lnTo>
                              <a:lnTo>
                                <a:pt x="1266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767" path="m0,767l1182,0l1266,15e" stroked="t" o:allowincell="f" style="position:absolute;margin-left:413.1pt;margin-top:37.9pt;width:63.25pt;height:3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91410</wp:posOffset>
            </wp:positionH>
            <wp:positionV relativeFrom="paragraph">
              <wp:posOffset>2281555</wp:posOffset>
            </wp:positionV>
            <wp:extent cx="1280160" cy="775970"/>
            <wp:effectExtent l="0" t="0" r="0" b="0"/>
            <wp:wrapNone/>
            <wp:docPr id="17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53205</wp:posOffset>
            </wp:positionH>
            <wp:positionV relativeFrom="paragraph">
              <wp:posOffset>1174115</wp:posOffset>
            </wp:positionV>
            <wp:extent cx="942975" cy="127825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4255</wp:posOffset>
                </wp:positionH>
                <wp:positionV relativeFrom="paragraph">
                  <wp:posOffset>1209675</wp:posOffset>
                </wp:positionV>
                <wp:extent cx="1398905" cy="681355"/>
                <wp:effectExtent l="26035" t="5715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3" h="1073">
                              <a:moveTo>
                                <a:pt x="0" y="1073"/>
                              </a:moveTo>
                              <a:lnTo>
                                <a:pt x="1813" y="24"/>
                              </a:lnTo>
                              <a:lnTo>
                                <a:pt x="2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3,1073" path="m0,1073l1813,24l2203,0e" stroked="t" o:allowincell="f" style="position:absolute;margin-left:380.65pt;margin-top:95.25pt;width:110.1pt;height:5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60825</wp:posOffset>
            </wp:positionH>
            <wp:positionV relativeFrom="paragraph">
              <wp:posOffset>2503805</wp:posOffset>
            </wp:positionV>
            <wp:extent cx="875030" cy="89027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" t="8092" r="-99" b="8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8370</wp:posOffset>
                </wp:positionH>
                <wp:positionV relativeFrom="paragraph">
                  <wp:posOffset>1852295</wp:posOffset>
                </wp:positionV>
                <wp:extent cx="1563370" cy="70358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2" h="1108">
                              <a:moveTo>
                                <a:pt x="0" y="1108"/>
                              </a:moveTo>
                              <a:lnTo>
                                <a:pt x="1964" y="0"/>
                              </a:lnTo>
                              <a:lnTo>
                                <a:pt x="24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2,1108" path="m0,1108l1964,0l2462,0e" stroked="t" o:allowincell="f" style="position:absolute;margin-left:373.1pt;margin-top:145.85pt;width:123.05pt;height:5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71160" cy="409638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1170</wp:posOffset>
                </wp:positionH>
                <wp:positionV relativeFrom="paragraph">
                  <wp:posOffset>3430270</wp:posOffset>
                </wp:positionV>
                <wp:extent cx="2329180" cy="4660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PEUGEOT 306 - r. 99 (diesel)  </w:t>
                              <w:br/>
                              <w:t>CF 44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36.7pt;mso-wrap-distance-left:9.05pt;mso-wrap-distance-right:9.05pt;mso-wrap-distance-top:0pt;mso-wrap-distance-bottom:0pt;margin-top:270.1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PEUGEOT 306 - r. 99 (diesel)  </w:t>
                        <w:br/>
                        <w:t>CF 4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965835</wp:posOffset>
                </wp:positionV>
                <wp:extent cx="91440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6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5960</wp:posOffset>
                </wp:positionH>
                <wp:positionV relativeFrom="paragraph">
                  <wp:posOffset>33655</wp:posOffset>
                </wp:positionV>
                <wp:extent cx="73152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6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5960</wp:posOffset>
                </wp:positionH>
                <wp:positionV relativeFrom="paragraph">
                  <wp:posOffset>765175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0.2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405255</wp:posOffset>
                </wp:positionV>
                <wp:extent cx="54864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0.6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337435</wp:posOffset>
                </wp:positionV>
                <wp:extent cx="54864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4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2058035</wp:posOffset>
                </wp:positionV>
                <wp:extent cx="548640" cy="5486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2.0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1605915</wp:posOffset>
                </wp:positionV>
                <wp:extent cx="57912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26.4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0</wp:posOffset>
                </wp:positionH>
                <wp:positionV relativeFrom="paragraph">
                  <wp:posOffset>216535</wp:posOffset>
                </wp:positionV>
                <wp:extent cx="57912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7.0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5960</wp:posOffset>
                </wp:positionH>
                <wp:positionV relativeFrom="paragraph">
                  <wp:posOffset>2708275</wp:posOffset>
                </wp:positionV>
                <wp:extent cx="73152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3.2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440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         (Ø táhla řazení 21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0/A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CF 05                  (Ø táhla řazení 21 mm)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CF 05 – 00-06-02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DIN 6798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Rouš J.                                                                        Platné od : 12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45:00Z</dcterms:created>
  <dc:creator>Michal Janoušek</dc:creator>
  <dc:description/>
  <cp:keywords/>
  <dc:language>en-US</dc:language>
  <cp:lastModifiedBy>Jan Sláma</cp:lastModifiedBy>
  <cp:lastPrinted>2000-05-09T13:56:00Z</cp:lastPrinted>
  <dcterms:modified xsi:type="dcterms:W3CDTF">2007-06-12T04:47:00Z</dcterms:modified>
  <cp:revision>3</cp:revision>
  <dc:subject/>
  <dc:title>SESTAVA JEDNOTLIVÝCH DÍLŮ MECHANICKÉHO ZABEZPEČENÍ   CF - 440/A</dc:title>
</cp:coreProperties>
</file>