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MECHANICKÉHO ZABEZPEČENÍ </w:t>
      </w:r>
    </w:p>
    <w:p>
      <w:pPr>
        <w:pStyle w:val="Heading2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1134/A</w:t>
      </w:r>
      <w:r>
        <w:rPr>
          <w:b w:val="false"/>
          <w:sz w:val="36"/>
          <w:szCs w:val="36"/>
        </w:rPr>
        <w:t xml:space="preserve"> PRO VOZY</w:t>
      </w:r>
    </w:p>
    <w:p>
      <w:pPr>
        <w:pStyle w:val="Heading1"/>
        <w:rPr/>
      </w:pPr>
      <w:r>
        <w:rPr>
          <w:i w:val="false"/>
          <w:sz w:val="36"/>
          <w:szCs w:val="36"/>
        </w:rPr>
        <w:t>MITSUBISHI OUTLANDER</w:t>
      </w:r>
      <w:r>
        <w:rPr>
          <w:b w:val="false"/>
          <w:i w:val="false"/>
          <w:sz w:val="36"/>
          <w:szCs w:val="36"/>
        </w:rPr>
        <w:t xml:space="preserve"> (mr. 2007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CITROËN C-CROSSER, PEUGEOT 4007)</w:t>
      </w:r>
    </w:p>
    <w:p>
      <w:pPr>
        <w:pStyle w:val="Normal"/>
        <w:jc w:val="center"/>
        <w:rPr>
          <w:sz w:val="40"/>
        </w:rPr>
      </w:pPr>
      <w:r>
        <w:rPr>
          <w:sz w:val="36"/>
          <w:szCs w:val="36"/>
        </w:rPr>
        <w:t>(mechanická, 6-ti stupňová převodovk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Pozn.: Mechanické zabezpečení CF 1134/A lze nainstalovat do všech výše uvedených značek a typů vozů. Fotodokumentace byla zhotovena na voze Mitsubishi Outlander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yjměte odkládací přihrádku, rozpojte konektor elektroinstalace (při demontáži ostatních dílů v interiéru vozu vždy rozpojte elektroinstalaci, pokud to bude zapotřebí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emontujte plastový kryt pod ruční brzdo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yjměte rámeček s manžetou řadící pá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 - 5. </w:t>
      </w:r>
      <w:bookmarkStart w:id="0" w:name="OLE_LINK1"/>
      <w:r>
        <w:rPr>
          <w:sz w:val="24"/>
        </w:rPr>
        <w:t>Demontujte upevňující šrouby.</w:t>
      </w:r>
      <w:bookmarkEnd w:id="0"/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6.</w:t>
        <w:tab/>
        <w:t>Vyjměte boční plastové kryt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7.</w:t>
        <w:tab/>
        <w:t>Vyjměte zadní díl střední konzol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8.</w:t>
        <w:tab/>
        <w:t>Demontujte boční upevňující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9.</w:t>
        <w:tab/>
        <w:t>Odstraňte boční plastové kryt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10.</w:t>
        <w:tab/>
        <w:t>Demontujte upevňující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11.</w:t>
        <w:tab/>
        <w:t>Odstraňte přední díl střední konzol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12.</w:t>
        <w:tab/>
        <w:t>Vyjměte plastové krytk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13.</w:t>
        <w:tab/>
        <w:t>Demontujte označené upevňující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14.</w:t>
        <w:tab/>
        <w:t>Vyjměte označenou plastovou konzol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15.</w:t>
        <w:tab/>
        <w:t>Demontujte tři označené originál šrouby mechanismu řaz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80" w:hanging="480"/>
        <w:jc w:val="both"/>
        <w:rPr>
          <w:sz w:val="24"/>
        </w:rPr>
      </w:pPr>
      <w:r>
        <w:rPr>
          <w:sz w:val="24"/>
        </w:rPr>
        <w:t>16.</w:t>
        <w:tab/>
        <w:t>Na místa tří demontovaných originál šroubů vložte dodávané velkoplošné podložky. Pro případné výškové seřízení držáku zámku s objímkou bovdenu řazení můžete vložit pod přední dva sloupky držáku zámku dodávané velkoplošné podložky, viz obr. 23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17.</w:t>
        <w:tab/>
        <w:t>Dle obrázku připevněte na místa demontovaných originál šroubů dodávaný držák zámku. Spojení proveďte pomocí dvou zatrhávacích šroubů M8 x 115 a šroubu M8 x 80. Pod hlavy zatrhávacích šroubů vložte dodávané podložky. Šrouby ještě nezatrhávejte!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18.</w:t>
        <w:tab/>
        <w:t xml:space="preserve">Do (trubky) držáku zámku vsuňte středící šablonu (Sch 27). Dle šablony vrtejte přes stěnu kulisy mechanismu řazení otvor Ø 6,8 mm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19.</w:t>
        <w:tab/>
        <w:t>Držák zámku demontujte a dle zhotoveného otvoru frézujte přes stěnu kulisy mechanismu řazení otvor Ø 35 mm (BF 35+8). Piliny po frézování pečlivě začistě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20.</w:t>
        <w:tab/>
        <w:t>Znovu připevněte na místa tří demontovaných originál šroubů mechanismu řazení držák zámku. Šrouby ještě nezatrhávej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21.</w:t>
        <w:tab/>
        <w:t>Na táhlo bovdenu řazení připevněte objímku oka bovdenu. Spojení proveďte pomocí dvou zatrhávacích šroubů M6 (imbus). Šrouby ještě nezatrhávej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22.</w:t>
        <w:tab/>
        <w:t>Do držáku zámku vsuňte zámkovou část a seřiďte správnou vzájemnou polohu zámkové části a objímky bovdenu řazení. Polohu objímky na táhle bovdenu řazení ustavte tak, aby při zařazeném zpětném rychlostním stupni a při uzamčení zámkové části vysunutý jistící čep procházel volně okem objímky a tím aretoval polohu řadící pák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Zkontrolujte správnou funkci MZ Construct několikerým uzamčením. Při řazení ostatních rychlostních stupňů nesmí docházet k žádnému omezení řazení. Polohu zámkové části v držáku zámku pojistěte dvěma zatrhávacími šrouby M6 x 30. Šrouby ještě nezatrhávej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23.</w:t>
        <w:tab/>
        <w:t>V případě potřeby výškového seřízení držáku zámku s objímkou bovdenu řazení vložte pod přední dva sloupky držáku zámku výše uvedené velkoplošné podložky. Po ověření bezchybné funkce mechanického zabezpečení zatrhněte šrouby držáku zámk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24.</w:t>
        <w:tab/>
        <w:t>Znovu zkontrolujte správnou funkci MZ Construct několikerým uzamčením a následně zatrhněte oba šrouby M6 x 30 upevňující zámkovou část v držáku zámk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25.</w:t>
        <w:tab/>
        <w:t>Po ověření správné polohy objímky bovdenu řazení a zkontrolování bezchybné funkce mechanického zabezpečení zatrhněte oba šrouby objímky.bovdenu řazení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26.</w:t>
        <w:tab/>
        <w:t>V místě, kde se nachází kryt zámkové vložky, odstraňte dle potřeby část plastové konzol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27.</w:t>
        <w:tab/>
        <w:t>Plastovou konzolu připevněte na původní místo. Na kryt zámkové vložky nasaďte středící šablonu (Sch 26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28.</w:t>
        <w:tab/>
        <w:t xml:space="preserve">Koberec podlahy vozu pečlivě vyrovnejte a přitiskněte na středící šablonu. Hrot šablony označí </w:t>
        <w:br/>
        <w:t xml:space="preserve">v koberci místo pro střed krytu zámkové vložky. V označeném místě vrtejte pečlivě otvor </w:t>
        <w:br/>
        <w:t>Ø 6,8 m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29.</w:t>
        <w:tab/>
        <w:t xml:space="preserve">Zkontrolujte správnost zhotoveného otvoru a následně v tomto místě frézujte opatrně otvor </w:t>
        <w:br/>
        <w:t>Ø 35 mm (BF 35+8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30.</w:t>
        <w:tab/>
        <w:t>Důkladně zkompletujte všechny demontované díly v interiéru vozu. Na kryt zámkové vložky nasaďte pryžový těsnící kroužek CF 014.</w:t>
      </w:r>
    </w:p>
    <w:p>
      <w:pPr>
        <w:pStyle w:val="Normal"/>
        <w:jc w:val="both"/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Normal"/>
        <w:jc w:val="both"/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Normal"/>
        <w:jc w:val="both"/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Zkladntextodsazen2"/>
        <w:jc w:val="both"/>
        <w:rPr>
          <w:sz w:val="24"/>
        </w:rPr>
      </w:pPr>
      <w:r>
        <w:rPr>
          <w:sz w:val="24"/>
        </w:rPr>
        <w:t>-  Zkontrolujte správnou činnost mechanického zabezpečení několikerým uzamčením.</w:t>
      </w:r>
    </w:p>
    <w:p>
      <w:pPr>
        <w:pStyle w:val="Zkladntextodsazen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 Vyplňte řádně a čitelně záruční li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oznámka: </w:t>
      </w:r>
    </w:p>
    <w:p>
      <w:pPr>
        <w:pStyle w:val="TextBody"/>
        <w:jc w:val="both"/>
        <w:rPr>
          <w:b w:val="false"/>
          <w:b w:val="false"/>
          <w:sz w:val="10"/>
          <w:u w:val="single"/>
        </w:rPr>
      </w:pPr>
      <w:r>
        <w:rPr>
          <w:b w:val="false"/>
          <w:sz w:val="10"/>
          <w:u w:val="single"/>
        </w:rPr>
      </w:r>
    </w:p>
    <w:p>
      <w:pPr>
        <w:pStyle w:val="TextBody"/>
        <w:jc w:val="both"/>
        <w:rPr/>
      </w:pPr>
      <w:r>
        <w:rPr/>
        <w:t xml:space="preserve">Všechny potřebné díly a přípravky použité a uvedené v tomto návodu, stejně jako </w:t>
        <w:br/>
        <w:t xml:space="preserve">i jednotlivé části mechanického zabezpečovacího zařízení lze objednat pouze u výrobc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rPr/>
      </w:pPr>
      <w:r>
        <w:rPr>
          <w:sz w:val="24"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134" w:right="1106" w:gutter="0" w:header="0" w:top="1276" w:footer="364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34/A / 1-CZ / 20.12.200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tLeast" w:line="240"/>
      <w:ind w:left="426" w:hanging="4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284" w:hanging="426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12:49:00Z</dcterms:created>
  <dc:creator>Michal Janoušek</dc:creator>
  <dc:description/>
  <cp:keywords/>
  <dc:language>en-US</dc:language>
  <cp:lastModifiedBy>Michal Janoušek</cp:lastModifiedBy>
  <cp:lastPrinted>2003-06-27T13:15:00Z</cp:lastPrinted>
  <dcterms:modified xsi:type="dcterms:W3CDTF">2008-05-07T09:20:00Z</dcterms:modified>
  <cp:revision>40</cp:revision>
  <dc:subject/>
  <dc:title>TECHNOLOGICKÝ POSTUP MONTÁŽE</dc:title>
</cp:coreProperties>
</file>