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121</w:t>
      </w:r>
    </w:p>
    <w:p>
      <w:pPr>
        <w:pStyle w:val="Normal"/>
        <w:spacing w:lineRule="atLeast" w:line="240" w:before="120" w:after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PEUGEOT  405  (boční)</w:t>
      </w:r>
    </w:p>
    <w:p>
      <w:pPr>
        <w:pStyle w:val="Normal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0</wp:posOffset>
                </wp:positionH>
                <wp:positionV relativeFrom="paragraph">
                  <wp:posOffset>236220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86pt" to="-13.25pt,18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2889250</wp:posOffset>
                </wp:positionV>
                <wp:extent cx="914400" cy="91440"/>
                <wp:effectExtent l="635" t="26035" r="260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27.5pt" to="58.65pt,234.65pt" stroked="t" o:allowincell="f" style="position:absolute;flip:y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0</wp:posOffset>
                </wp:positionH>
                <wp:positionV relativeFrom="paragraph">
                  <wp:posOffset>3529330</wp:posOffset>
                </wp:positionV>
                <wp:extent cx="36576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77.9pt" to="490.75pt,2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2432050</wp:posOffset>
                </wp:positionV>
                <wp:extent cx="36576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91.5pt" to="490.75pt,19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1120</wp:posOffset>
                </wp:positionH>
                <wp:positionV relativeFrom="paragraph">
                  <wp:posOffset>3214370</wp:posOffset>
                </wp:positionV>
                <wp:extent cx="715010" cy="314960"/>
                <wp:effectExtent l="25400" t="2540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6" h="496">
                              <a:moveTo>
                                <a:pt x="1126" y="4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6,496" path="m1126,496l0,0e" stroked="t" o:allowincell="f" style="position:absolute;margin-left:405.6pt;margin-top:253.1pt;width:56.25pt;height:24.75pt;mso-wrap-style:none;v-text-anchor:middle">
                <v:fill o:detectmouseclick="t" on="false"/>
                <v:stroke color="black" weight="1260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2880</wp:posOffset>
                </wp:positionH>
                <wp:positionV relativeFrom="paragraph">
                  <wp:posOffset>2268220</wp:posOffset>
                </wp:positionV>
                <wp:extent cx="565150" cy="88900"/>
                <wp:effectExtent l="6985" t="26035" r="2667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" h="140">
                              <a:moveTo>
                                <a:pt x="89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0,140" path="m890,0l0,140e" stroked="t" o:allowincell="f" style="position:absolute;margin-left:-14.4pt;margin-top:178.6pt;width:44.45pt;height:6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4670</wp:posOffset>
                </wp:positionH>
                <wp:positionV relativeFrom="paragraph">
                  <wp:posOffset>36207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85.1pt" to="-13.35pt,28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0180</wp:posOffset>
                </wp:positionH>
                <wp:positionV relativeFrom="paragraph">
                  <wp:posOffset>1766570</wp:posOffset>
                </wp:positionV>
                <wp:extent cx="1689100" cy="19050"/>
                <wp:effectExtent l="6350" t="6985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0" h="30">
                              <a:moveTo>
                                <a:pt x="2660" y="3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0,30" path="m2660,30l0,0e" stroked="t" o:allowincell="f" style="position:absolute;margin-left:-13.4pt;margin-top:139.1pt;width:132.95pt;height:1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3400</wp:posOffset>
                </wp:positionH>
                <wp:positionV relativeFrom="paragraph">
                  <wp:posOffset>177292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39.6pt" to="-13.25pt,1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9230</wp:posOffset>
                </wp:positionH>
                <wp:positionV relativeFrom="paragraph">
                  <wp:posOffset>941070</wp:posOffset>
                </wp:positionV>
                <wp:extent cx="825500" cy="158750"/>
                <wp:effectExtent l="6350" t="25400" r="260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0" h="250">
                              <a:moveTo>
                                <a:pt x="1300" y="0"/>
                              </a:moveTo>
                              <a:lnTo>
                                <a:pt x="0" y="25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0,250" path="m1300,0l0,250e" stroked="t" o:allowincell="f" style="position:absolute;margin-left:-14.9pt;margin-top:74.1pt;width:64.95pt;height:12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9806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4.7pt" to="-13.35pt,2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110109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86.7pt" to="-13.35pt,8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9870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35.2pt" to="490.65pt,23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3437890</wp:posOffset>
                </wp:positionV>
                <wp:extent cx="822960" cy="182880"/>
                <wp:effectExtent l="1905" t="25400" r="2540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70.7pt" to="51.45pt,285.05pt" stroked="t" o:allowincell="f" style="position:absolute;flip:y">
                <v:stroke color="black" weight="1260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78120</wp:posOffset>
                </wp:positionH>
                <wp:positionV relativeFrom="paragraph">
                  <wp:posOffset>2884170</wp:posOffset>
                </wp:positionV>
                <wp:extent cx="609600" cy="107950"/>
                <wp:effectExtent l="25400" t="25400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170">
                              <a:moveTo>
                                <a:pt x="0" y="0"/>
                              </a:moveTo>
                              <a:lnTo>
                                <a:pt x="960" y="17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170" path="m0,0l960,170e" stroked="t" o:allowincell="f" style="position:absolute;margin-left:415.6pt;margin-top:227.1pt;width:47.95pt;height:8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3770</wp:posOffset>
                </wp:positionH>
                <wp:positionV relativeFrom="paragraph">
                  <wp:posOffset>1760220</wp:posOffset>
                </wp:positionV>
                <wp:extent cx="1117600" cy="120650"/>
                <wp:effectExtent l="26035" t="6985" r="635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190">
                              <a:moveTo>
                                <a:pt x="0" y="190"/>
                              </a:moveTo>
                              <a:lnTo>
                                <a:pt x="176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190" path="m0,190l1760,0e" stroked="t" o:allowincell="f" style="position:absolute;margin-left:375.1pt;margin-top:138.6pt;width:87.95pt;height:9.4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66130</wp:posOffset>
                </wp:positionH>
                <wp:positionV relativeFrom="paragraph">
                  <wp:posOffset>177292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39.6pt" to="490.65pt,139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63870</wp:posOffset>
                </wp:positionH>
                <wp:positionV relativeFrom="paragraph">
                  <wp:posOffset>1214120</wp:posOffset>
                </wp:positionV>
                <wp:extent cx="304800" cy="12700"/>
                <wp:effectExtent l="26035" t="12700" r="698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0">
                              <a:moveTo>
                                <a:pt x="0" y="20"/>
                              </a:moveTo>
                              <a:lnTo>
                                <a:pt x="4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0" path="m0,20l480,0e" stroked="t" o:allowincell="f" style="position:absolute;margin-left:438.1pt;margin-top:95.6pt;width:23.95pt;height:0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21793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95.9pt" to="490.65pt,9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68170</wp:posOffset>
            </wp:positionH>
            <wp:positionV relativeFrom="paragraph">
              <wp:posOffset>2145030</wp:posOffset>
            </wp:positionV>
            <wp:extent cx="441960" cy="457200"/>
            <wp:effectExtent l="0" t="0" r="0" b="0"/>
            <wp:wrapNone/>
            <wp:docPr id="20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1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17770</wp:posOffset>
            </wp:positionH>
            <wp:positionV relativeFrom="paragraph">
              <wp:posOffset>2183130</wp:posOffset>
            </wp:positionV>
            <wp:extent cx="217170" cy="457200"/>
            <wp:effectExtent l="0" t="0" r="0" b="0"/>
            <wp:wrapNone/>
            <wp:docPr id="21" name="M6X18-4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6X18-4Š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915" t="-66" r="258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70170</wp:posOffset>
                </wp:positionH>
                <wp:positionV relativeFrom="paragraph">
                  <wp:posOffset>2420620</wp:posOffset>
                </wp:positionV>
                <wp:extent cx="711200" cy="50800"/>
                <wp:effectExtent l="26035" t="6350" r="6985" b="266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80">
                              <a:moveTo>
                                <a:pt x="0" y="8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80" path="m0,80l1120,0e" stroked="t" o:allowincell="f" style="position:absolute;margin-left:407.1pt;margin-top:190.6pt;width:55.95pt;height:3.95pt;mso-wrap-style:none;v-text-anchor:middle">
                <v:fill o:detectmouseclick="t" on="false"/>
                <v:stroke color="black" weight="1260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77535" cy="40386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753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3250565</wp:posOffset>
                </wp:positionV>
                <wp:extent cx="2386330" cy="2832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EUGEOT 405 (boční) - CF 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255.95pt;mso-position-vertical-relative:text;margin-left:166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EUGEOT 405 (boční) - CF 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4670</wp:posOffset>
                </wp:positionH>
                <wp:positionV relativeFrom="paragraph">
                  <wp:posOffset>1413510</wp:posOffset>
                </wp:positionV>
                <wp:extent cx="36576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11.3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2000250</wp:posOffset>
                </wp:positionV>
                <wp:extent cx="54864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7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735330</wp:posOffset>
                </wp:positionV>
                <wp:extent cx="365760" cy="457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7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6130</wp:posOffset>
                </wp:positionH>
                <wp:positionV relativeFrom="paragraph">
                  <wp:posOffset>2614930</wp:posOffset>
                </wp:positionV>
                <wp:extent cx="548640" cy="4572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5.9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1426210</wp:posOffset>
                </wp:positionV>
                <wp:extent cx="548640" cy="4572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66130</wp:posOffset>
                </wp:positionH>
                <wp:positionV relativeFrom="paragraph">
                  <wp:posOffset>2053590</wp:posOffset>
                </wp:positionV>
                <wp:extent cx="548640" cy="4572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61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66130</wp:posOffset>
                </wp:positionH>
                <wp:positionV relativeFrom="paragraph">
                  <wp:posOffset>864870</wp:posOffset>
                </wp:positionV>
                <wp:extent cx="548640" cy="4572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8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2614930</wp:posOffset>
                </wp:positionV>
                <wp:extent cx="548640" cy="45720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0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0710</wp:posOffset>
                </wp:positionH>
                <wp:positionV relativeFrom="paragraph">
                  <wp:posOffset>3267710</wp:posOffset>
                </wp:positionV>
                <wp:extent cx="640080" cy="4572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57.3pt;mso-position-vertical-relative:text;margin-left:-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66130</wp:posOffset>
                </wp:positionH>
                <wp:positionV relativeFrom="paragraph">
                  <wp:posOffset>3163570</wp:posOffset>
                </wp:positionV>
                <wp:extent cx="548640" cy="4572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49.1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21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121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Objímka CF 0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– 00-06-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IN 440 R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sz w:val="24"/>
        </w:rPr>
        <w:t xml:space="preserve">Schválil      : Ing. Rouš J. 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5:00Z</dcterms:created>
  <dc:creator>Michal Janoušek</dc:creator>
  <dc:description/>
  <cp:keywords/>
  <dc:language>en-US</dc:language>
  <cp:lastModifiedBy>Jan Sláma</cp:lastModifiedBy>
  <cp:lastPrinted>1999-03-19T10:12:00Z</cp:lastPrinted>
  <dcterms:modified xsi:type="dcterms:W3CDTF">2007-06-13T07:27:00Z</dcterms:modified>
  <cp:revision>3</cp:revision>
  <dc:subject/>
  <dc:title>SESTAVA JEDNOTLIVÝCH DÍLŮ MECHANICKÉHO ZABEZPEČOVACÍHO ZAŘÍZENÍ CF - 121</dc:title>
</cp:coreProperties>
</file>