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79</w:t>
      </w:r>
      <w:r>
        <w:rPr>
          <w:b w:val="false"/>
          <w:szCs w:val="36"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C8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 2003)</w:t>
      </w:r>
    </w:p>
    <w:p>
      <w:pPr>
        <w:pStyle w:val="Heading3"/>
        <w:jc w:val="center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(PEUGEOT 807, FIAT ULYSSE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mechanická převodovka - řazení lanovody)</w:t>
      </w:r>
    </w:p>
    <w:p>
      <w:pPr>
        <w:pStyle w:val="Normal"/>
        <w:jc w:val="center"/>
        <w:rPr>
          <w:i/>
          <w:i/>
          <w:iCs/>
          <w:sz w:val="40"/>
          <w:szCs w:val="36"/>
        </w:rPr>
      </w:pPr>
      <w:r>
        <w:rPr>
          <w:i/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interieru vozu odstraň dle obrázku prostřední a levou ozdobnou liš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ycvakni a povysuň rámeček s manžetou páky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vyjmi středový panel s ovladač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Ze středového panelu vyjmi ovladač klimatizace. Rozpoj konektory elektrické instalac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předních bočních sloupcích dveří vozu demontuj spodní plastové kry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Nad vyjmutými spodními kryty demontuj dle obrázku horní plastové kry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sejmutými horními kryty demontuj upevňující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Otevři odkládací přihrádku a dle obrázku demontuj upevňující šrouby. Uvnitř odkládací  přihrádky demontuj konektory elektrické instalace. Odkládací přihrádku odstraň. Demontuj a odstraň také odkládací prostor na druhé straně interieru voz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přední (spodní) části vozu demontuj dle obrázku po obou stranách upevňující šrouby střední plastové konzol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demontuj upevňující šrouby střední konzoly. Střední konzolu demontu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 do prolisu kulisy mechanismu řazení dodávanou vrtací šablonu (BC 679). Dle správně přiložené šablony vrtej přes stěnu kulisy mechanismu řazení otvor Ø 6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vodícího otvoru frézuj přes stěnu kulisy mechanismu řazení otvor Ø 27 mm (BF 2+3). Otřepy po frézování pečlivě odstraň. Dle obrázku demontuj označený originál šroub plechu mechanismu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vyfrézovaného otvoru v kulise mechanismu řazení. Úchyty zámkovou část připevni dle obrázku na místo demontovaného originál šroubu a na označený originál otvor v plechu mechanismu řazení. Spojení proveď pomocí dodávaných zatrhávacích šroubů M6 x 18 (místo demontovaného originál šroubu) a M6 x 15 a matice (na originál otvor plechu). Šrouby ještě nezatrháv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Dle úchytu přiloženého k boční stěně kulisy mechanismu řazení vrtej otvor Ø 6,8 mm. Spojení tohoto úchytu s kulisou mechanismu řazení proveď pomocí dodávaného zatrhávacího šroubu M6 x 15 a matice. Šroub ještě nezatrhávej. 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- 16. Dodávané oko s krytem vlož do vnitřního prostoru kulisy mechanismu řazení </w:t>
        <w:br/>
        <w:t>a pomocí dvou zatrhávacích šroubů M6 x 12 jej připevni na táhlo bovdenu řazení. Polohu oka ustav tak, aby při zařazeném zpětném rychlostním stupni a při uzamčení zámkové části vysunutý jistící čep procházel volně středem oka a tím aretoval polohu řadící páky. Při řazení nesmí docházet k žádnému dotyku oka s jinou částí mechanismu řazení, ani k žádnému jinému omezení řazení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17. Zkontroluj bezchybnou funkci mechanického zabezpečení několikerým uzamčením. Po ověření zatrhni jak šrouby upevňující zámkovou část ke kulise mechanismu řazení, tak </w:t>
        <w:br/>
        <w:t>i oba šrouby oka bovdenu řazení.</w:t>
      </w:r>
    </w:p>
    <w:p>
      <w:pPr>
        <w:pStyle w:val="Normal"/>
        <w:spacing w:lineRule="atLeast" w:line="120" w:before="240" w:after="0"/>
        <w:jc w:val="both"/>
        <w:rPr/>
      </w:pPr>
      <w:r>
        <w:rPr>
          <w:b/>
          <w:sz w:val="24"/>
        </w:rPr>
        <w:t xml:space="preserve">18. </w:t>
      </w: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bCs/>
          <w:sz w:val="24"/>
        </w:rPr>
        <w:t xml:space="preserve">19. </w:t>
      </w: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</w:t>
      </w:r>
    </w:p>
    <w:p>
      <w:pPr>
        <w:pStyle w:val="Normal"/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0. Tento otvor zkontroluj opětovným přiložením střední konzoly na původní místo. Po ověření  správné polohy otvor převrtej na Ø 6,8 mm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21. Znovu ověř správnost zhotoveného otvoru přiložením střední konzoly na původní místo. Dle vodícího otvoru frézuj do vyjmuté střední konzoly otvor Ø 39,5 mm (BF 11+3). Otřepy po frézování pečlivě začisti.</w:t>
      </w:r>
    </w:p>
    <w:p>
      <w:pPr>
        <w:pStyle w:val="Normal"/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 xml:space="preserve">22. </w:t>
      </w: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276" w:footer="5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79 / 1-CZ / 20.11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2-11-21T12:25:00Z</cp:lastPrinted>
  <dcterms:modified xsi:type="dcterms:W3CDTF">2007-06-18T10:33:00Z</dcterms:modified>
  <cp:revision>37</cp:revision>
  <dc:subject/>
  <dc:title>TECHNOLOGICKÝ POSTUP MONTÁŽE</dc:title>
</cp:coreProperties>
</file>